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атистический бюллетень </w:t>
        <w:br/>
        <w:t xml:space="preserve"> «Отдельные статистические показатели деятельности </w:t>
        <w:br/>
        <w:t xml:space="preserve">организаций Республики Беларусь, </w:t>
        <w:br/>
        <w:t xml:space="preserve">созданных с участием иностранных юридических или физических лиц </w:t>
        <w:br/>
        <w:t>за 2011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бъем бюллетеня 72 страницы)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бюллетене представлены статистические материалы по основным  экономическим показателям деятельности организаций Республики Беларусь с инвестициями иностранных юридических или физических лиц в уставных фондах – </w:t>
      </w:r>
      <w:r>
        <w:rPr>
          <w:sz w:val="28"/>
        </w:rPr>
        <w:t xml:space="preserve">количество организаций, вклады в уставные фонды, численность работников, заработная плата, объем производства продукции (работ, услуг),  объем инвестиций в основной капитал, товарооборот, финансовые результаты деятельности организаци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казатели приведены в разрезе стран мира, видов экономической деятельности, регионов республики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exact" w:line="260" w:before="60" w:after="60"/>
        <w:rPr>
          <w:bCs w:val="false"/>
          <w:lang w:val="en-US"/>
        </w:rPr>
      </w:pPr>
      <w:r>
        <w:rPr>
          <w:bCs w:val="false"/>
          <w:lang w:val="en-US"/>
        </w:rPr>
        <w:t>СОДЕРЖАНИЕ</w:t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939"/>
      </w:tblGrid>
      <w:tr>
        <w:trPr>
          <w:tblHeader w:val="true"/>
          <w:trHeight w:val="284" w:hRule="atLeast"/>
        </w:trPr>
        <w:tc>
          <w:tcPr>
            <w:tcW w:w="9000" w:type="dxa"/>
            <w:tcBorders/>
            <w:vAlign w:val="bottom"/>
          </w:tcPr>
          <w:p>
            <w:pPr>
              <w:pStyle w:val="Heading"/>
              <w:snapToGrid w:val="false"/>
              <w:spacing w:lineRule="exact" w:line="240" w:before="90" w:after="100"/>
              <w:ind w:left="34" w:firstLine="56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Heading"/>
              <w:spacing w:lineRule="exact" w:line="240" w:before="90" w:after="100"/>
              <w:ind w:right="-52" w:firstLine="252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тр.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fldChar w:fldCharType="begin"/>
          </w:r>
          <w:r>
            <w:rPr>
              <w:sz w:val="18"/>
              <w:szCs w:val="18"/>
            </w:rPr>
            <w:instrText xml:space="preserve"> TO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Основные экономические показатели деятельности  организаций с иностранными инвестициями</w:t>
            <w:tab/>
            <w:t>4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Удельный вес организаций с иностранными инвестициями  в основных экономических показателях Республики Беларусь</w:t>
            <w:tab/>
            <w:t>4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Количество организаций с иностранными инвестициями по областям и г. Минску</w:t>
            <w:tab/>
            <w:t>5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Вклады в уставные фонды организаций по областям и г. Минску</w:t>
            <w:tab/>
            <w:t>5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Структура количества организаций с иностранными инвестициями по областям и г. Минску (диаграмма)</w:t>
            <w:tab/>
            <w:t>5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Количество организаций с иностранными инвестициями по видам экономической деятельности</w:t>
            <w:tab/>
            <w:t>6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Вклады в уставные фонды организаций по видам экономической деятельности</w:t>
            <w:tab/>
            <w:t>7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Количество организаций с иностранными инвестициями по странам</w:t>
            <w:tab/>
            <w:t>8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Вклады в уставные фонды организаций по странам</w:t>
            <w:tab/>
            <w:t>10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Вклады в уставные фонды организаций,  поступившие от зарубежных участников за год,  по областям и г. Минску</w:t>
            <w:tab/>
            <w:t>12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Вклады в уставные фонды организаций,  поступившие от зарубежных участников за год,  по видам экономической деятельности</w:t>
            <w:tab/>
            <w:t>12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Вклады в уставные фонды организаций,  поступившие от зарубежных участников за год, по странам</w:t>
            <w:tab/>
            <w:t>13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Накоплено иностранных инвестиций в реальном секторе экономики по областям и г. Минску</w:t>
            <w:tab/>
            <w:t>15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Накоплено иностранных инвестиций в реальном секторе экономики по видам экономической деятельности</w:t>
            <w:tab/>
            <w:t>15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Накоплено иностранных инвестиций в реальном секторе экономики  по странам</w:t>
            <w:tab/>
            <w:t>16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Списочная численность работников в среднем по за год областям и г. Минску</w:t>
            <w:tab/>
            <w:t>18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Списочная численность работников в среднем за год по видам экономической деятельности</w:t>
            <w:tab/>
            <w:t>18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Номинальная начисленная среднемесячная заработная плата работников по областям и г. Минску</w:t>
            <w:tab/>
            <w:t>19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Номинальная начисленная среднемесячная заработная плата работников по видам экономической деятельности</w:t>
            <w:tab/>
            <w:t>19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Объем производства продукции (работ, услуг)  по областям и г. Минску</w:t>
            <w:tab/>
            <w:t>20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Объем производства продукции (работ, услуг) по фактически осуществляемым видам экономической деятельности</w:t>
            <w:tab/>
            <w:t>20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Выручка от реализации товаров, продукции, работ, услуг по областям и г. Минску</w:t>
            <w:tab/>
            <w:t>21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Выручка от реализации товаров, продукции, работ, услуг по видам экономической деятельности</w:t>
            <w:tab/>
            <w:t>21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Прибыль, убыток (-) от реализации товаров, продукции, работ, услуг по областям и г. Минску</w:t>
            <w:tab/>
            <w:t xml:space="preserve">22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Прибыль, убыток (-) от реализации товаров, продукции, работ, услуг по видам экономической деятельности</w:t>
            <w:tab/>
            <w:t xml:space="preserve">22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Чистая прибыль, убыток (-) по областям и г. Минску</w:t>
            <w:tab/>
            <w:t xml:space="preserve">23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Чистая прибыль, убыток (-) по видам экономической деятельности</w:t>
            <w:tab/>
            <w:t xml:space="preserve">23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Рентабельность продаж  по областям и г. Минску</w:t>
            <w:tab/>
            <w:t xml:space="preserve">24 </w:t>
          </w:r>
        </w:p>
        <w:p>
          <w:pPr>
            <w:pStyle w:val="Contents1"/>
            <w:spacing w:lineRule="auto" w:line="240" w:before="70" w:after="60"/>
            <w:ind w:right="-81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Рентабельность продаж по видам экономической деятельности</w:t>
            <w:tab/>
            <w:t xml:space="preserve">24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Рентабельность реализованных товаров, продукции, работ, услуг по областям и г. Минску</w:t>
            <w:tab/>
            <w:t xml:space="preserve">25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Рентабельность реализованных товаров, продукции, работ, услуг по видам экономической деятельности</w:t>
            <w:tab/>
            <w:t xml:space="preserve">25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Удельный вес убыточных организаций по областям и г. Минску</w:t>
            <w:tab/>
            <w:t xml:space="preserve">26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Удельный вес убыточных организаций по видам экономической деятельности</w:t>
            <w:tab/>
            <w:t xml:space="preserve">26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Дебиторская задолженность  по областям и г. Минску</w:t>
            <w:tab/>
            <w:t xml:space="preserve">27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Кредиторская задолженность  по областям и г. Минску</w:t>
            <w:tab/>
            <w:t xml:space="preserve">28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Инвестиции в основной капитал  по областям и г. Минску</w:t>
            <w:tab/>
            <w:t xml:space="preserve">29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Инвестиции в основной капитал  по видам экономической деятельности</w:t>
            <w:tab/>
            <w:t xml:space="preserve">29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Розничный товарооборот торговли по областям и г. Минску</w:t>
            <w:tab/>
            <w:t xml:space="preserve">30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Розничный товарооборот общественного питания по областям и г. Минску</w:t>
            <w:tab/>
            <w:t xml:space="preserve">30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Оптовый товарооборот  по областям и г. Минску</w:t>
            <w:tab/>
            <w:t xml:space="preserve">31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Объем внешней торговли товарами по областям и г. Минску</w:t>
            <w:tab/>
            <w:t xml:space="preserve">31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Экспорт и импорт товаров   по областям и г. Минску</w:t>
            <w:tab/>
            <w:t xml:space="preserve">32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Экспорт товаров по странам</w:t>
            <w:tab/>
            <w:t xml:space="preserve">33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Импорт товаров по странам</w:t>
            <w:tab/>
            <w:t xml:space="preserve">36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Экспорт основных товаров по странам</w:t>
            <w:tab/>
            <w:t xml:space="preserve">40 </w:t>
          </w:r>
        </w:p>
        <w:p>
          <w:pPr>
            <w:pStyle w:val="Contents1"/>
            <w:spacing w:lineRule="auto" w:line="240" w:before="7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Импорт основных товаров по странам</w:t>
            <w:tab/>
            <w:t xml:space="preserve">50 </w:t>
          </w:r>
        </w:p>
        <w:p>
          <w:pPr>
            <w:pStyle w:val="Contents1"/>
            <w:spacing w:lineRule="auto" w:line="240" w:before="70" w:after="60"/>
            <w:rPr/>
          </w:pPr>
          <w:r>
            <w:rPr>
              <w:sz w:val="18"/>
              <w:szCs w:val="18"/>
            </w:rPr>
            <w:t>Методологические пояснения</w:t>
            <w:tab/>
            <w:t xml:space="preserve">71 </w:t>
          </w:r>
          <w:r>
            <w:rPr>
              <w:sz w:val="18"/>
              <w:szCs w:val="18"/>
            </w:rPr>
            <w:fldChar w:fldCharType="end"/>
          </w:r>
        </w:p>
      </w:sdtContent>
    </w:sdt>
    <w:p>
      <w:pPr>
        <w:pStyle w:val="Contents1"/>
        <w:spacing w:lineRule="auto" w:line="240" w:before="7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29" w:leader="dot"/>
      </w:tabs>
      <w:spacing w:lineRule="exact" w:line="240" w:before="120" w:after="0"/>
      <w:ind w:right="64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36:00Z</dcterms:created>
  <dc:creator>Компик</dc:creator>
  <dc:description/>
  <cp:keywords/>
  <dc:language>en-US</dc:language>
  <cp:lastModifiedBy>Танана Ю.Е.</cp:lastModifiedBy>
  <cp:lastPrinted>2012-06-07T10:52:00Z</cp:lastPrinted>
  <dcterms:modified xsi:type="dcterms:W3CDTF">2012-06-07T07:53:00Z</dcterms:modified>
  <cp:revision>8</cp:revision>
  <dc:subject/>
  <dc:title>МИНИСТЕРСТВО СТАТИСТИКИ И АНАЛИЗА  РЕСПУБЛИКИ  БЕЛАРУСЬ</dc:title>
</cp:coreProperties>
</file>