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атистический бюллетень </w:t>
        <w:br/>
        <w:t xml:space="preserve"> «Отдельные статистические показатели деятельности </w:t>
        <w:br/>
        <w:t xml:space="preserve">организаций Республики Беларусь, </w:t>
        <w:br/>
        <w:t xml:space="preserve">созданных с участием иностранных юридических или физических лиц </w:t>
        <w:br/>
        <w:t>за 2013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Объем бюллетеня 72 страницы)</w:t>
      </w:r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2"/>
        </w:rPr>
        <w:t xml:space="preserve">В бюллетене представлены статистические материалы по основным  экономическим показателям деятельности организаций Республики Беларусь, </w:t>
        <w:br/>
        <w:t xml:space="preserve">в уставных фондах которых иностранные инвестиции на конец 2013 года составили объем, эквивалентный не менее чем 0,1 тысячи долларов США, – </w:t>
      </w:r>
      <w:r>
        <w:rPr>
          <w:sz w:val="28"/>
        </w:rPr>
        <w:t xml:space="preserve">количество организаций, вклады в уставные фонды, численность работников, заработная плата, объем производства продукции (работ, услуг),  объем инвестиций в основной капитал, товарооборот, финансовые результаты деятельности организаций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казатели приведены в разрезе стран мира, видов экономической деятельности, регионов республики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exact" w:line="260" w:before="60" w:after="60"/>
        <w:rPr>
          <w:bCs w:val="false"/>
          <w:lang w:val="en-US"/>
        </w:rPr>
      </w:pPr>
      <w:r>
        <w:rPr>
          <w:bCs w:val="false"/>
          <w:lang w:val="en-US"/>
        </w:rPr>
        <w:t>СОДЕРЖА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20"/>
      </w:tblGrid>
      <w:tr>
        <w:trPr>
          <w:tblHeader w:val="true"/>
          <w:trHeight w:val="284" w:hRule="atLeast"/>
        </w:trPr>
        <w:tc>
          <w:tcPr>
            <w:tcW w:w="9180" w:type="dxa"/>
            <w:tcBorders/>
            <w:vAlign w:val="bottom"/>
          </w:tcPr>
          <w:p>
            <w:pPr>
              <w:pStyle w:val="Heading"/>
              <w:snapToGrid w:val="false"/>
              <w:spacing w:lineRule="exact" w:line="240" w:before="90" w:after="100"/>
              <w:ind w:left="34" w:firstLine="567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Heading"/>
              <w:spacing w:lineRule="exact" w:line="240" w:before="90" w:after="100"/>
              <w:ind w:hanging="0"/>
              <w:jc w:val="righ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тр.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40"/>
            <w:rPr>
              <w:sz w:val="18"/>
              <w:lang w:val="en-US" w:eastAsia="en-US"/>
            </w:rPr>
          </w:pPr>
          <w:r>
            <w:fldChar w:fldCharType="begin"/>
          </w:r>
          <w:r>
            <w:rPr>
              <w:sz w:val="18"/>
            </w:rPr>
            <w:instrText xml:space="preserve"> TO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Методологические пояснения</w:t>
            <w:tab/>
          </w:r>
          <w:r>
            <w:rPr>
              <w:sz w:val="18"/>
              <w:lang w:val="en-US" w:eastAsia="en-US"/>
            </w:rPr>
            <w:t>4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Основные экономические показатели деятельности  организаций с иностранными инвестициями</w:t>
            <w:tab/>
            <w:t>6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 xml:space="preserve">Удельный вес организаций с иностранными инвестициями  в основных экономических показателях </w:t>
            <w:br/>
            <w:t>Республики Беларусь</w:t>
            <w:tab/>
            <w:t>6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Количество организаций с иностранными инвестициями по областям и г. Минску</w:t>
            <w:tab/>
            <w:t>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Вклады в уставные фонды организаций по областям и г. Минску</w:t>
            <w:tab/>
            <w:t>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Структура количества организаций с иностранными инвестициями по областям и г. Минску (диаграмма)</w:t>
            <w:tab/>
            <w:t>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Количество организаций с иностранными инвестициями по видам экономической деятельности</w:t>
            <w:tab/>
            <w:t>8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Вклады в уставные фонды организаций по видам экономической деятельности</w:t>
            <w:tab/>
            <w:t>9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Количество организаций с иностранными инвестициями по странам</w:t>
            <w:tab/>
            <w:t>10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Вклады в уставные фонды организаций по странам</w:t>
            <w:tab/>
            <w:t>12</w:t>
          </w:r>
        </w:p>
        <w:p>
          <w:pPr>
            <w:pStyle w:val="Contents1"/>
            <w:spacing w:before="40" w:after="40"/>
            <w:rPr/>
          </w:pPr>
          <w:r>
            <w:rPr>
              <w:sz w:val="18"/>
            </w:rPr>
            <w:t>Поступление иностранных инвестиций в уставные фонды организаций за год по областям и г. Минску</w:t>
            <w:tab/>
            <w:t>14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Поступление иностранных инвестиций в уставные фонды организаций за год  по видам экономической деятельности</w:t>
            <w:tab/>
            <w:t>14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Поступление иностранных инвестиций в уставные фонды организаций за год по странам</w:t>
            <w:tab/>
            <w:t>15</w:t>
          </w:r>
        </w:p>
        <w:p>
          <w:pPr>
            <w:pStyle w:val="Contents1"/>
            <w:spacing w:before="40" w:after="40"/>
            <w:rPr/>
          </w:pPr>
          <w:r>
            <w:rPr>
              <w:sz w:val="18"/>
            </w:rPr>
            <w:t>Накоплено иностранных инвестиций в реальном секторе экономики по областям и г. Минску</w:t>
            <w:tab/>
            <w:t>1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Накоплено иностранных инвестиций в реальном секторе экономики по видам экономической деятельности</w:t>
            <w:tab/>
            <w:t>1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Накоплено иностранных инвестиций в реальном секторе экономики  по странам</w:t>
            <w:tab/>
            <w:t>18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Списочная численность работников в среднем за год по областям и г. Минску</w:t>
            <w:tab/>
            <w:t>20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Списочная численность работников в среднем за год по видам экономической деятельности</w:t>
            <w:tab/>
            <w:t>20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Номинальная начисленная среднемесячная заработная плата работников по областям и г. Минску</w:t>
            <w:tab/>
            <w:t>21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Номинальная начисленная среднемесячная заработная плата работников по видам экономической деятельности</w:t>
            <w:tab/>
            <w:t>21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Объем производства продукции (работ, услуг)  по областям и г. Минску</w:t>
            <w:tab/>
            <w:t>22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Объем производства продукции (работ, услуг) по фактически осуществляемым видам экономической деятельности</w:t>
            <w:tab/>
            <w:t>22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Выручка от реализации продукции, товаров, работ, услуг по областям и г. Минску</w:t>
            <w:tab/>
            <w:t>23</w:t>
          </w:r>
        </w:p>
        <w:p>
          <w:pPr>
            <w:pStyle w:val="Contents1"/>
            <w:spacing w:before="40" w:after="40"/>
            <w:rPr/>
          </w:pPr>
          <w:r>
            <w:rPr>
              <w:sz w:val="18"/>
            </w:rPr>
            <w:t>Выручка от реализации продукции, товаров, работ, услуг по видам экономической деятельности</w:t>
            <w:tab/>
            <w:t>23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Прибыль, убыток (-) от реализации продукции, товаров, работ, услуг по областям и г. Минску</w:t>
            <w:tab/>
            <w:t>24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Прибыль, убыток (-) от реализации продукции, товаров, работ, услуг по видам экономической деятельности</w:t>
            <w:tab/>
            <w:t>24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Чистая прибыль, убыток (-) по областям и г. Минску</w:t>
            <w:tab/>
            <w:t>25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Чистая прибыль, убыток (-) по видам экономической деятельности</w:t>
            <w:tab/>
            <w:t>25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Рентабельность продаж  по областям и г. Минску</w:t>
            <w:tab/>
            <w:t>26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Рентабельность продаж по видам экономической деятельности</w:t>
            <w:tab/>
            <w:t>26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Рентабельность реализованной продукции, товаров, работ, услуг по областям и г. Минску</w:t>
            <w:tab/>
            <w:t>2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Рентабельность реализованной продукции, товаров, работ, услуг по видам экономической деятельности</w:t>
            <w:tab/>
            <w:t>27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Удельный вес убыточных организаций по областям и г. Минску</w:t>
            <w:tab/>
            <w:t>28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Удельный вес убыточных организаций по видам экономической деятельности</w:t>
            <w:tab/>
            <w:t>28</w:t>
          </w:r>
        </w:p>
        <w:p>
          <w:pPr>
            <w:pStyle w:val="Contents1"/>
            <w:spacing w:before="40" w:after="40"/>
            <w:rPr/>
          </w:pPr>
          <w:r>
            <w:rPr>
              <w:sz w:val="18"/>
            </w:rPr>
            <w:t>Дебиторская задолженность  по областям и г. Минску</w:t>
            <w:tab/>
            <w:t>29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Кредиторская задолженность  по областям и г. Минску</w:t>
            <w:tab/>
            <w:t>30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Инвестиции в основной капитал  по областям и г. Минску</w:t>
            <w:tab/>
            <w:t>31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Инвестиции в основной капитал  по видам экономической деятельности</w:t>
            <w:tab/>
            <w:t>31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Розничный товарооборот торговли по областям и г. Минску</w:t>
            <w:tab/>
            <w:t>32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Розничный товарооборот общественного питания по областям и г. Минску</w:t>
            <w:tab/>
            <w:t>32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Оптовый товарооборот  по областям и г. Минску</w:t>
            <w:tab/>
            <w:t>33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Объем внешней торговли товарами по областям и г. Минску</w:t>
            <w:tab/>
            <w:t>33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Экспорт и импорт товаров по областям и г. Минску</w:t>
            <w:tab/>
            <w:t>34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Экспорт товаров по основным странам</w:t>
            <w:tab/>
            <w:t>35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Импорт товаров по основным странам</w:t>
            <w:tab/>
            <w:t>39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Экспорт основных товаров по странам</w:t>
            <w:tab/>
            <w:t>43</w:t>
          </w:r>
        </w:p>
        <w:p>
          <w:pPr>
            <w:pStyle w:val="Contents1"/>
            <w:spacing w:before="40" w:after="40"/>
            <w:rPr>
              <w:sz w:val="18"/>
            </w:rPr>
          </w:pPr>
          <w:r>
            <w:rPr>
              <w:sz w:val="18"/>
            </w:rPr>
            <w:t>Импорт основных товаров по странам</w:t>
            <w:tab/>
          </w:r>
          <w:r>
            <w:rPr>
              <w:sz w:val="18"/>
            </w:rPr>
            <w:fldChar w:fldCharType="end"/>
          </w:r>
        </w:p>
      </w:sdtContent>
    </w:sdt>
    <w:p>
      <w:pPr>
        <w:pStyle w:val="Contents1"/>
        <w:spacing w:before="40" w:after="40"/>
        <w:rPr>
          <w:sz w:val="18"/>
        </w:rPr>
      </w:pPr>
      <w:r>
        <w:rPr>
          <w:sz w:val="18"/>
        </w:rPr>
        <w:t>54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  <w:iCs/>
      <w:lang w:val="en-US"/>
    </w:rPr>
  </w:style>
  <w:style w:type="paragraph" w:styleId="3">
    <w:name w:val="Основной текст с отступом 3"/>
    <w:basedOn w:val="Normal"/>
    <w:qFormat/>
    <w:pPr>
      <w:ind w:firstLine="540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FF"/>
    </w:rPr>
  </w:style>
  <w:style w:type="paragraph" w:styleId="31">
    <w:name w:val="Основной текст 3"/>
    <w:basedOn w:val="Normal"/>
    <w:qFormat/>
    <w:pPr>
      <w:jc w:val="both"/>
    </w:pPr>
    <w:rPr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729" w:leader="dot"/>
      </w:tabs>
      <w:spacing w:lineRule="exact" w:line="240" w:before="120" w:after="0"/>
      <w:ind w:right="64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47:00Z</dcterms:created>
  <dc:creator>Компик</dc:creator>
  <dc:description/>
  <cp:keywords/>
  <dc:language>en-US</dc:language>
  <cp:lastModifiedBy>Танана Ю.Е.</cp:lastModifiedBy>
  <cp:lastPrinted>2012-06-07T10:52:00Z</cp:lastPrinted>
  <dcterms:modified xsi:type="dcterms:W3CDTF">2014-06-10T11:48:00Z</dcterms:modified>
  <cp:revision>3</cp:revision>
  <dc:subject/>
  <dc:title>МИНИСТЕРСТВО СТАТИСТИКИ И АНАЛИЗА  РЕСПУБЛИКИ  БЕЛАРУСЬ</dc:title>
</cp:coreProperties>
</file>