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68" w:before="0" w:after="0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Культура Республики Беларусь</w:t>
      </w:r>
    </w:p>
    <w:p>
      <w:pPr>
        <w:pStyle w:val="Style16"/>
        <w:spacing w:lineRule="atLeast" w:line="368" w:before="0" w:after="0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 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</w:rPr>
        <w:t>109 страниц, срок издания – август</w:t>
      </w:r>
    </w:p>
    <w:p>
      <w:pPr>
        <w:pStyle w:val="TextBodyIndent"/>
        <w:spacing w:lineRule="exact" w:line="280"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TextBodyIndent"/>
        <w:tabs>
          <w:tab w:val="clear" w:pos="708"/>
          <w:tab w:val="left" w:pos="900" w:leader="none"/>
        </w:tabs>
        <w:spacing w:lineRule="atLeast" w:line="360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атистическом сборнике представлена информация о деятельности организаций культуры Республики Беларусь. Материалы сборника подготовлены на основе данных Национального статистического комитета Республики Беларусь, Министерства культуры Республики Беларусь, Министерства информации Республики Беларусь.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борник содержит данные по основным показателям, характеризующим деятельность музеев, профессиональных театров, концертных организаций, публичных библиотек, клубных учреждений, стационарных цирков, зоопарков, парков культуры и отдыха, детских школ искусств, а также данные о развитии новых услуг организаций культуры на основе информационно-коммуникационных технологи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Arial" w:ascii="Arial" w:hAnsi="Arial"/>
          <w:color w:val="000000"/>
        </w:rPr>
        <w:t>Отдельным разделом приведены показатели выпуска книг и брошюр, журналов и газет.</w:t>
      </w:r>
    </w:p>
    <w:p>
      <w:pPr>
        <w:pStyle w:val="Normal"/>
        <w:spacing w:lineRule="atLeast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дельные показатели приведены по областям и районам Республики Беларусь, по основным показателям даны международные сравнения.</w:t>
      </w:r>
    </w:p>
    <w:p>
      <w:pPr>
        <w:pStyle w:val="Normal"/>
        <w:spacing w:lineRule="atLeast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мещены краткие методологические пояснения к отдельным статистическим показателям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01:00Z</dcterms:created>
  <dc:creator>user</dc:creator>
  <dc:description/>
  <cp:keywords/>
  <dc:language>en-US</dc:language>
  <cp:lastModifiedBy>user</cp:lastModifiedBy>
  <dcterms:modified xsi:type="dcterms:W3CDTF">2017-08-30T07:31:00Z</dcterms:modified>
  <cp:revision>5</cp:revision>
  <dc:subject/>
  <dc:title>ПРЕДИСЛОВИЕ</dc:title>
</cp:coreProperties>
</file>