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Промышленность Республики Беларусь</w:t>
      </w:r>
    </w:p>
    <w:p>
      <w:pPr>
        <w:pStyle w:val="Normal"/>
        <w:spacing w:lineRule="exact" w:line="280"/>
        <w:ind w:firstLine="709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4 страницы, срок издания – июль</w:t>
      </w:r>
    </w:p>
    <w:p>
      <w:pPr>
        <w:pStyle w:val="Normal"/>
        <w:spacing w:lineRule="exact" w:line="2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борнике представлены статистические данные, характеризующие динамику промышленного производства, производство основных видов промышленной продукции, основные средства и инвестиции в промышленности, труд, результаты финансовой деятельности организаций промышленности, цены, воздействие на окружающую среду, инновационную деятельность в промышленности, деятельность малого предпринимательств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 отдельным показателям представлены международные сравнения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борнике публикуются краткие методологические поясн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644" w:right="1531" w:gutter="0" w:header="0" w:top="1361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1:37:00Z</dcterms:created>
  <dc:creator>User</dc:creator>
  <dc:description/>
  <cp:keywords/>
  <dc:language>en-US</dc:language>
  <cp:lastModifiedBy>User</cp:lastModifiedBy>
  <dcterms:modified xsi:type="dcterms:W3CDTF">2013-07-30T11:42:00Z</dcterms:modified>
  <cp:revision>1</cp:revision>
  <dc:subject/>
  <dc:title>ПРОМЫШЛЕННОСТЬ РЕСПУБЛИКИ БЕЛАРУСЬ</dc:title>
</cp:coreProperties>
</file>