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истический бюллет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нные о сети, кадрах организаций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болеваемости населения з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ъем бюллетеня 51 стра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ллетене содержится информация, характеризующая деятельность организаций здравоохранения, представлены данные об обеспеченности медицинских организаций медицинскими работниками, оснащенности больничными койками, приведены показатели заболеваемости населения по основным классам и группам болез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риведены по Республике Беларусь, областям и городу Минску. Данные о численности врачей-специалистов и средних медицинских работников, а также о числе больничных коек публикуются в разрезе райо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ллетене приведены сводные официальные данные Министерства здравоохранения Республики Беларусь и организаций здравоохранения других республиканских органов государственного управления, а также юридических лиц, оказывающих медицинские услуги населению и имеющих специальное разрешение (лицензию) на осуществление медицинск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5:00Z</dcterms:created>
  <dc:creator>Svetlana.Telyak</dc:creator>
  <dc:description/>
  <cp:keywords/>
  <dc:language>en-US</dc:language>
  <cp:lastModifiedBy>Svetlana.Telyak</cp:lastModifiedBy>
  <dcterms:modified xsi:type="dcterms:W3CDTF">2013-12-13T08:15:00Z</dcterms:modified>
  <cp:revision>1</cp:revision>
  <dc:subject/>
  <dc:title>Cтатистический бюллетень</dc:title>
</cp:coreProperties>
</file>