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вестиции и строительство в Республике Беларусь</w:t>
      </w:r>
    </w:p>
    <w:p>
      <w:pPr>
        <w:pStyle w:val="Normal"/>
        <w:spacing w:before="120" w:after="0"/>
        <w:jc w:val="center"/>
        <w:rPr/>
      </w:pPr>
      <w:r>
        <w:rPr/>
        <w:t>168 страниц, срок издания – август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 статистическом сборнике в динамике за ряд лет представлены данные, характеризующие результаты инвестиционной деятельности в республике.</w:t>
      </w:r>
    </w:p>
    <w:p>
      <w:pPr>
        <w:pStyle w:val="31"/>
        <w:spacing w:lineRule="auto" w:line="240" w:before="0" w:after="0"/>
        <w:ind w:firstLine="72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борник содержит информацию об инвестициях в основной капитал по формам собственности, источникам финансирования, видам экономической деятельности,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б инвестициях, направленных в жилищное строительство, на охрану окружающей среды и рациональное использование природных ресурсов, а также об иностранных инвестициях.</w:t>
      </w:r>
    </w:p>
    <w:p>
      <w:pPr>
        <w:pStyle w:val="31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В сборнике приведены данные, характеризующие динамику, структуру основных средств, ввод в эксплуатацию основных средств, зданий нежилого назначения, мощностей, объектов жилья и социальной сферы и другие.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а информация о деятельности организаций строительства, численности занятых в строительстве и распределение работающих по категориям персонала, уровню образования, возрасту. Содержатся данные об использовании календарного фонда времени, производстве важнейших видов промышленной продукции для строительства. Приведены отдельные показатели финансово-хозяйственной деятельности, данные об экспорте и импорте строитель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оказатели представлены по областям, г. Минску, </w:t>
        <w:br/>
        <w:t>даны краткие методологические пояс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дельным статистическим показателям приведены международные соп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ник иллюстрирован графиками, диаграммами и картогра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320" w:before="120" w:after="0"/>
      <w:ind w:firstLine="709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9:58:00Z</dcterms:created>
  <dc:creator>Танана Ю.Е.</dc:creator>
  <dc:description/>
  <cp:keywords/>
  <dc:language>en-US</dc:language>
  <cp:lastModifiedBy>Ira.Gracheva</cp:lastModifiedBy>
  <cp:lastPrinted>2012-12-05T15:19:00Z</cp:lastPrinted>
  <dcterms:modified xsi:type="dcterms:W3CDTF">2015-08-10T07:43:00Z</dcterms:modified>
  <cp:revision>12</cp:revision>
  <dc:subject/>
  <dc:title>Инвестиции и строительство Республики Беларусь</dc:title>
</cp:coreProperties>
</file>