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борник содержит статистические данные об административно-территориальном делении, численности и половозрастном составе населения, его размещении по территории Республики Беларусь, о рождаемости и смертности, брачности и разводимости, миграции населения. Сведения о родившихся представлены по возрасту матери, ее брачному состоянию, очередности рождения ребенка, данные об умерших по полу, возрасту, причинам смерти. В сборнике публикуются обобщающие демографические показатели, характеризующие процессы воспроизводства населения, а также данные об ожидаемой продолжительности жизни при рождении. Статистические данные приведены по Республике Беларусь и областям в длительной динамике; основные демографические показатели в районном разрезе представлены за ряд лет. Данные о численности населения за межпереписной период  (2000-2009 гг.) скорректированы на основе итогов переписи населения 2009 года; при расчете относительных показателей использована скорректированная численность населения. Статистический сборник содержит краткую характеристику источников  данных и порядок их получения, а также правила расчета показа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5:00Z</dcterms:created>
  <dc:creator>Olga.Mihnevich</dc:creator>
  <dc:description/>
  <cp:keywords/>
  <dc:language>en-US</dc:language>
  <cp:lastModifiedBy>Olga.Mihnevich</cp:lastModifiedBy>
  <dcterms:modified xsi:type="dcterms:W3CDTF">2015-08-04T09:41:00Z</dcterms:modified>
  <cp:revision>2</cp:revision>
  <dc:subject/>
  <dc:title/>
</cp:coreProperties>
</file>