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eastAsia="Arial Unicode MS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ничная и оптовая торговля  в Республике Беларусь</w:t>
      </w:r>
    </w:p>
    <w:p>
      <w:pPr>
        <w:pStyle w:val="Normal"/>
        <w:spacing w:before="40" w:after="2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1 страниц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атистическом сборнике представлены статистические показатели, характеризующие состояние внутренней торговли Республики Беларусь </w:t>
        <w:br/>
        <w:t xml:space="preserve">и  динамику ее развития. 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ведены статистические данные о розничном товарообороте торговли через все каналы реализации, розничном товарообороте торговли и общественного питания. Содержатся сведения о товарной структуре розничного товарооборота торговли, доле товаров отечественного производства, запасах товаров в розничной (торговой) сети. Представлены данные об объектах  розничной (торговой) сети, торговых объектах общественного питания, о числе и специализации рынков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основным показателям данные приводятся в динамике за ряд лет </w:t>
        <w:br/>
        <w:t>с распределением по областям и г. Минску, районам и городам областного подчинения, по формам собственности и типам субъектов хозяйствования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дельными разделами представлены основные показатели торговой деятельности магазинов фирменной торговли, организаций потребительской кооперации, индивидуальных предпринимателей, информация о динамике цен на потребительском рынке, по потребительским расходам и покупательной способности денежных доходов населения. В отдельный раздел выделены данные в сравнении со странами СНГ и другими государствами. 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аздел, содержащий информацию об оптовой торговле, вошли данные об объеме оптового товарооборота, продаже и запасах отдельных видов товаров (продукции), наличии складской и торговой сети организаций оптовой торговли. Приводятся данные о товарных ресурсах и их использовании по отдельным товарам. Размещена информация о деятельности товарных бирж.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е основных показателей публикуются данные о доле вида деятельности «Торговля; ремонт автомобилей, бытовых изделий и предметов личного пользования» в валовом внутреннем продукте, в среднесписочной численности работников и инвестициях в основной капитал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у экономической деятельности «Торговля; ремонт автомобилей, бытовых изделий и предметов личного пользования» размещены данные </w:t>
        <w:br/>
        <w:t>о среднесписочной численности работников и номинальной начисленной среднемесячной заработной плате работников, показатели, отражающие основные финансово-эконо</w:t>
        <w:softHyphen/>
        <w:t xml:space="preserve">мические результаты организаций торговли. 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тдельным статистическим показателям приводятся краткие методологические пояснения.</w:t>
      </w:r>
    </w:p>
    <w:p>
      <w:pPr>
        <w:pStyle w:val="TextBodyIndent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41:00Z</dcterms:created>
  <dc:creator>user</dc:creator>
  <dc:description/>
  <cp:keywords/>
  <dc:language>en-US</dc:language>
  <cp:lastModifiedBy>User</cp:lastModifiedBy>
  <cp:lastPrinted>2013-07-30T10:31:00Z</cp:lastPrinted>
  <dcterms:modified xsi:type="dcterms:W3CDTF">2013-07-30T13:06:00Z</dcterms:modified>
  <cp:revision>3</cp:revision>
  <dc:subject/>
  <dc:title>Труд и занятость в Республике Беларусь</dc:title>
</cp:coreProperties>
</file>