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бюллетене представлена официальная статистическая информация о деятельности организаций Республики Беларусь (включая микроорганизации и малые организации) с инвестициями иностранных юридических или физических лиц в уставных фондах – количество организаций, вклады в уставные фонды, численность работников, финансовые показатели, товарооборот, внешняя торговля товар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атистический бюллетень разработан на основе данных </w:t>
      </w:r>
      <w:r>
        <w:rPr>
          <w:sz w:val="28"/>
          <w:lang w:val="be-BY"/>
        </w:rPr>
        <w:br/>
      </w:r>
      <w:r>
        <w:rPr>
          <w:sz w:val="28"/>
        </w:rPr>
        <w:t>государственной статистической отчетности за 2015 год, данных Министерства труда и социальной защиты Республики Беларусь и Министерства по налогам и сборам Республики Белару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казатели приведены в разрезе стран мира, видов экономической деятельности, регионов республ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pacing w:lineRule="exact" w:line="240" w:before="120" w:after="0"/>
      <w:ind w:right="641" w:hanging="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37:00Z</dcterms:created>
  <dc:creator>Компик</dc:creator>
  <dc:description/>
  <cp:keywords/>
  <dc:language>en-US</dc:language>
  <cp:lastModifiedBy>Ekaterina.Golub</cp:lastModifiedBy>
  <cp:lastPrinted>2012-06-07T10:52:00Z</cp:lastPrinted>
  <dcterms:modified xsi:type="dcterms:W3CDTF">2016-06-10T11:37:00Z</dcterms:modified>
  <cp:revision>2</cp:revision>
  <dc:subject/>
  <dc:title>МИНИСТЕРСТВО СТАТИСТИКИ И АНАЛИЗА  РЕСПУБЛИКИ  БЕЛАРУСЬ</dc:title>
</cp:coreProperties>
</file>