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 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 52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7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73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58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8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0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7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88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21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50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 46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21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64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7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36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53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6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25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3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2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 2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0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4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4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2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1 59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 06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 35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 62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7 23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7 43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42 87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40 81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960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515,0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0-09-22T17:54:00Z</cp:lastPrinted>
  <dcterms:modified xsi:type="dcterms:W3CDTF">2020-11-25T14:30:00Z</dcterms:modified>
  <cp:revision>326</cp:revision>
  <dc:subject/>
  <dc:title>II</dc:title>
</cp:coreProperties>
</file>