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417"/>
        <w:gridCol w:w="15"/>
        <w:gridCol w:w="17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17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27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457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3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5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176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17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0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08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0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 32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 89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77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 0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 77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 46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9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9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1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0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6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72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4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4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2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7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30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6,0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фесько</cp:lastModifiedBy>
  <cp:lastPrinted>2020-11-23T15:09:00Z</cp:lastPrinted>
  <dcterms:modified xsi:type="dcterms:W3CDTF">2020-11-23T12:09:00Z</dcterms:modified>
  <cp:revision>777</cp:revision>
  <dc:subject/>
  <dc:title>II</dc:title>
</cp:coreProperties>
</file>