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5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82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35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2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8,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8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1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84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51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0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6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53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7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4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iCs/>
                <w:sz w:val="22"/>
                <w:vertAlign w:val="superscript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iCs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  <w:lang w:val="be-BY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6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1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2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1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2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firstLine="284"/>
        <w:rPr/>
      </w:pPr>
      <w:r>
        <w:rPr>
          <w:vertAlign w:val="superscript"/>
        </w:rPr>
        <w:t>2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0-09-22T10:39:00Z</cp:lastPrinted>
  <dcterms:modified xsi:type="dcterms:W3CDTF">2020-11-26T14:50:00Z</dcterms:modified>
  <cp:revision>390</cp:revision>
  <dc:subject/>
  <dc:title>II</dc:title>
</cp:coreProperties>
</file>