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47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9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16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12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4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73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58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15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3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49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50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 56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 22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 3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9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37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0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4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6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7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0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1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8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1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1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0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0,7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0-11-23T15:54:00Z</cp:lastPrinted>
  <dcterms:modified xsi:type="dcterms:W3CDTF">2020-11-25T09:08:00Z</dcterms:modified>
  <cp:revision>753</cp:revision>
  <dc:subject/>
  <dc:title>II</dc:title>
</cp:coreProperties>
</file>