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.Витеб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4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8 3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8 2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1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9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4" w:after="7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1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9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4" w:after="7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 0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 8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 0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113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4" w:after="7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0" w:before="74" w:after="7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4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4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09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1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4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4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ьная заработная плата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80" w:after="8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  <w:t>Продолжение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83"/>
        <w:gridCol w:w="1488"/>
        <w:gridCol w:w="1488"/>
      </w:tblGrid>
      <w:tr>
        <w:trPr>
          <w:trHeight w:val="630" w:hRule="atLeast"/>
        </w:trPr>
        <w:tc>
          <w:tcPr>
            <w:tcW w:w="6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27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3 6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87 28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71 8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91 97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3 5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1 00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3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46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8 8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3 51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2 8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5 85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товар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74 18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056 820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08 67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36 665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3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2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65 50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20 154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8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3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3 16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 511,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услуг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2 68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3 130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1 06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3 626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5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услуг</w:t>
            </w:r>
            <w:r>
              <w:rPr>
                <w:iCs/>
                <w:sz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2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1 62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9 504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5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услу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1,6</w:t>
            </w:r>
          </w:p>
        </w:tc>
      </w:tr>
      <w:tr>
        <w:trPr/>
        <w:tc>
          <w:tcPr>
            <w:tcW w:w="6083" w:type="dxa"/>
            <w:tcBorders/>
          </w:tcPr>
          <w:p>
            <w:pPr>
              <w:pStyle w:val="Normal"/>
              <w:spacing w:lineRule="exact" w:line="234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 44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4 121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 558,7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 866,2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Витеб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Витеб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фесько</cp:lastModifiedBy>
  <cp:lastPrinted>2020-11-23T15:44:00Z</cp:lastPrinted>
  <dcterms:modified xsi:type="dcterms:W3CDTF">2020-11-23T12:44:00Z</dcterms:modified>
  <cp:revision>303</cp:revision>
  <dc:subject/>
  <dc:title>II</dc:title>
</cp:coreProperties>
</file>