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уд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2 5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 0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 13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 0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аловой региональный продук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23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191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Сельское хозяйств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098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607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9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39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>
                <w:sz w:val="22"/>
              </w:rPr>
              <w:t>1 988 83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83 59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1 79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9 75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3 18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2 16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11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23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/>
            </w:pPr>
            <w:r>
              <w:rPr>
                <w:sz w:val="22"/>
              </w:rPr>
              <w:t>1 258 00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76 539</w:t>
            </w:r>
          </w:p>
        </w:tc>
      </w:tr>
      <w:tr>
        <w:trPr/>
        <w:tc>
          <w:tcPr>
            <w:tcW w:w="60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27 7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79 07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3 9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2 07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0 6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 58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0 3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0 10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3 6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2 95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19 5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86 42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2 29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3 04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6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20" w:before="6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 44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 06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2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7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6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1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99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6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7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6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5 9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5 35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4 2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4 141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6 6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9 092</w:t>
            </w:r>
          </w:p>
        </w:tc>
      </w:tr>
    </w:tbl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559"/>
      </w:tblGrid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5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59,5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59,0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7 9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40 1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5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1 3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5 7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98 6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7 5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0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3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 4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 4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 4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2 48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351 12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 212 27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174 44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749 3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176 67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462 96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7 76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86 34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93 64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81 56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8 99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8 72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4 65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2 83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75 66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24 11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1 63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7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2 039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2 9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 31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6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09-25T09:51:00Z</cp:lastPrinted>
  <dcterms:modified xsi:type="dcterms:W3CDTF">2020-11-25T10:58:00Z</dcterms:modified>
  <cp:revision>297</cp:revision>
  <dc:subject/>
  <dc:title>II</dc:title>
</cp:coreProperties>
</file>