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 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 09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51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39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9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6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7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67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28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77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8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12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06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,9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 8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8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8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6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9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 6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 38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 46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9 49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13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89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32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 59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9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8,8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0-07-21T16:50:00Z</cp:lastPrinted>
  <dcterms:modified xsi:type="dcterms:W3CDTF">2020-11-25T14:38:00Z</dcterms:modified>
  <cp:revision>321</cp:revision>
  <dc:subject/>
  <dc:title>II</dc:title>
</cp:coreProperties>
</file>