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5 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6 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3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 3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/>
            </w:pPr>
            <w:r>
              <w:rPr>
                <w:sz w:val="22"/>
              </w:rPr>
              <w:t>1 349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00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0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1 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1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3 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 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/>
            </w:pPr>
            <w:r>
              <w:rPr>
                <w:sz w:val="22"/>
              </w:rPr>
              <w:t>505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9 7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</w:t>
            </w:r>
            <w:r>
              <w:rPr>
                <w:iCs/>
                <w:sz w:val="22"/>
              </w:rPr>
              <w:t>1 но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/>
            </w:pPr>
            <w:r>
              <w:rPr>
                <w:sz w:val="22"/>
              </w:rPr>
              <w:t>3 112 5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09 59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4 1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0 00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9 8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6 96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0 5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2 78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1 0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8 76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57 9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56 05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8 98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0 35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4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13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20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17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 38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4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0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7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6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0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7 6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1 53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6 4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1 944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 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 65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76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9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31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00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4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4 1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8 1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9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3 1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8 9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5 2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0 0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 63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 8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 4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 0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3 7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3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9 144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 14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 60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 81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 78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 33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 81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48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96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36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19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11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45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5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74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6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70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72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529,4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28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atLeast" w:line="24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0-11-23T15:06:00Z</cp:lastPrinted>
  <dcterms:modified xsi:type="dcterms:W3CDTF">2020-11-24T12:57:00Z</dcterms:modified>
  <cp:revision>332</cp:revision>
  <dc:subject/>
  <dc:title>II</dc:title>
</cp:coreProperties>
</file>