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01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4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23 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31 50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43 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42 94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44 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37 73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 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82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5 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5 13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3 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1 69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4 2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7 123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9 1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5 76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 0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 356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 0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 410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243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8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 605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2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638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0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5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966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225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 855,3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фесько</cp:lastModifiedBy>
  <cp:lastPrinted>2020-11-23T15:28:00Z</cp:lastPrinted>
  <dcterms:modified xsi:type="dcterms:W3CDTF">2020-11-23T12:28:00Z</dcterms:modified>
  <cp:revision>346</cp:revision>
  <dc:subject/>
  <dc:title>II</dc:title>
</cp:coreProperties>
</file>