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 xml:space="preserve">Основные показатели развития Осиповичского района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31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96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41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66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06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89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2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6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 36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 84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5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 49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7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4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8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14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8,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0-20T14:35:00Z</cp:lastPrinted>
  <dcterms:modified xsi:type="dcterms:W3CDTF">2020-11-26T09:00:00Z</dcterms:modified>
  <cp:revision>328</cp:revision>
  <dc:subject/>
  <dc:title>II</dc:title>
</cp:coreProperties>
</file>