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70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68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9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169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8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3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73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94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21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61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4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1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3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0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 73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 09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 9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 45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 7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 63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 23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 8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379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014,8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0-10-20T14:34:00Z</cp:lastPrinted>
  <dcterms:modified xsi:type="dcterms:W3CDTF">2020-11-25T13:57:00Z</dcterms:modified>
  <cp:revision>327</cp:revision>
  <dc:subject/>
  <dc:title>II</dc:title>
</cp:coreProperties>
</file>