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109220</wp:posOffset>
                </wp:positionV>
                <wp:extent cx="291592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6.1pt;mso-wrap-distance-left:9.05pt;mso-wrap-distance-right:9.05pt;mso-wrap-distance-top:0pt;mso-wrap-distance-bottom:0pt;margin-top:8.6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269240</wp:posOffset>
                </wp:positionV>
                <wp:extent cx="3634740" cy="2333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36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бласти в январе-октябре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сопоста-вимых ценах составил 99,4%. На долю области приходится 8,1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20"/>
                              <w:ind w:left="170" w:right="164" w:firstLine="64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3.75pt;mso-wrap-distance-left:9.05pt;mso-wrap-distance-right:9.05pt;mso-wrap-distance-top:0pt;mso-wrap-distance-bottom:0pt;margin-top:21.2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области в январе-октябре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2019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сопоста-вимых ценах составил 99,4%. На долю области приходится 8,1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20"/>
                        <w:ind w:left="170" w:right="164" w:firstLine="641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области  произвели 11% республиканского объема промышленной продукции. Область специали-зируется на производстве капролактама, азотных удобрений, аммиака, машин почвообрабатывающих, кордной ткани для шин, цемента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100,2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– 84,2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99,5%.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  <w:t>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>рий увеличилось на 6,9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5715</wp:posOffset>
                </wp:positionV>
                <wp:extent cx="2706370" cy="3501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50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9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-ров на 1 766,3 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265,6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ларов. По сравнению с анало-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увеличился </w:t>
                              <w:br/>
                              <w:t>на 6,1%, импорт – на 6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5.7pt;mso-wrap-distance-left:9.05pt;mso-wrap-distance-right:9.05pt;mso-wrap-distance-top:0pt;mso-wrap-distance-bottom:0pt;margin-top:0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9 месяце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область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-ров на 1 766,3 млн.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265,6 млн. до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ларов. По сравнению с анало-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19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увеличился </w:t>
                        <w:br/>
                        <w:t>на 6,1%, импорт – на 6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12:00Z</dcterms:created>
  <dc:creator>Буцкая Г.М.</dc:creator>
  <dc:description/>
  <dc:language>en-US</dc:language>
  <cp:lastModifiedBy>Чещевик Дмитрий Анатольевич</cp:lastModifiedBy>
  <cp:lastPrinted>2020-10-27T09:31:00Z</cp:lastPrinted>
  <dcterms:modified xsi:type="dcterms:W3CDTF">2020-11-27T09:12:00Z</dcterms:modified>
  <cp:revision>2</cp:revision>
  <dc:subject/>
  <dc:title>II</dc:title>
</cp:coreProperties>
</file>