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8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88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 23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 80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8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44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580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3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 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 20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8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5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02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5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5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1,2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59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28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2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5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3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9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3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9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0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4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8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0-10-20T14:25:00Z</cp:lastPrinted>
  <dcterms:modified xsi:type="dcterms:W3CDTF">2020-11-25T13:42:00Z</dcterms:modified>
  <cp:revision>342</cp:revision>
  <dc:subject/>
  <dc:title>II</dc:title>
</cp:coreProperties>
</file>