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 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 88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461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43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4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23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7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497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 43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14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6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03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4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8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7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4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1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1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8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11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13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4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53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6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98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92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7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8,3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0-11-23T16:26:00Z</cp:lastPrinted>
  <dcterms:modified xsi:type="dcterms:W3CDTF">2020-11-25T14:32:00Z</dcterms:modified>
  <cp:revision>321</cp:revision>
  <dc:subject/>
  <dc:title>II</dc:title>
</cp:coreProperties>
</file>