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1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66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 81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 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01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 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0 6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519 19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8 5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5 51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2 0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253 68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33 4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988 17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 6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11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4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99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 1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 12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 7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 127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1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940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0-11-23T15:44:00Z</cp:lastPrinted>
  <dcterms:modified xsi:type="dcterms:W3CDTF">2020-11-24T13:18:00Z</dcterms:modified>
  <cp:revision>314</cp:revision>
  <dc:subject/>
  <dc:title>II</dc:title>
</cp:coreProperties>
</file>