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 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70" w:after="7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 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 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31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70" w:after="7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70" w:after="7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24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80" w:after="8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3 73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5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3 78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6 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7 40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67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 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44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 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 59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6 4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82 264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5 5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1 94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0 9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0 31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4 5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 63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 6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 86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 6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 55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 9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 306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6083" w:type="dxa"/>
            <w:tcBorders/>
          </w:tcPr>
          <w:p>
            <w:pPr>
              <w:pStyle w:val="Normal"/>
              <w:spacing w:lineRule="exact" w:line="23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7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247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3 252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ind w:right="22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103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0-10-20T14:39:00Z</cp:lastPrinted>
  <dcterms:modified xsi:type="dcterms:W3CDTF">2020-11-26T08:53:00Z</dcterms:modified>
  <cp:revision>279</cp:revision>
  <dc:subject/>
  <dc:title>II</dc:title>
</cp:coreProperties>
</file>