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6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07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00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/>
            </w:pPr>
            <w:r>
              <w:rPr>
                <w:iCs/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40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9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3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43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7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3,7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0-11-23T15:42:00Z</cp:lastPrinted>
  <dcterms:modified xsi:type="dcterms:W3CDTF">2020-11-25T12:34:00Z</dcterms:modified>
  <cp:revision>367</cp:revision>
  <dc:subject/>
  <dc:title>II</dc:title>
</cp:coreProperties>
</file>