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5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5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 6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 9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73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4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 6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 81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 3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 06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 2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 75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3 8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6 69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 6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5 089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7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8 36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9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 72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 2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631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8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 000,7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0-11-23T15:28:00Z</cp:lastPrinted>
  <dcterms:modified xsi:type="dcterms:W3CDTF">2020-11-24T12:58:00Z</dcterms:modified>
  <cp:revision>675</cp:revision>
  <dc:subject/>
  <dc:title>II</dc:title>
</cp:coreProperties>
</file>