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0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00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79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4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7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3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91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84 48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79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5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3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30" w:after="3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>
                <w:iCs/>
                <w:sz w:val="22"/>
              </w:rPr>
              <w:t>120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1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3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91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14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64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7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26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16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 6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 19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2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67,7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0-10-26T12:19:00Z</cp:lastPrinted>
  <dcterms:modified xsi:type="dcterms:W3CDTF">2020-11-25T14:26:00Z</dcterms:modified>
  <cp:revision>328</cp:revision>
  <dc:subject/>
  <dc:title>II</dc:title>
</cp:coreProperties>
</file>