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ого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61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0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456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727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17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478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76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08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1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88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6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0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/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9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4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0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,4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5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5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5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30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67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0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9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9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67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2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24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3 252,9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0-07-21T11:52:00Z</cp:lastPrinted>
  <dcterms:modified xsi:type="dcterms:W3CDTF">2020-11-25T14:29:00Z</dcterms:modified>
  <cp:revision>322</cp:revision>
  <dc:subject/>
  <dc:title>II</dc:title>
</cp:coreProperties>
</file>