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26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5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26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27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29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9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/>
            </w:pPr>
            <w:r>
              <w:rPr>
                <w:iCs/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95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3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48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3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26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6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 w:before="26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6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…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…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…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24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8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4,2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24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0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8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6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2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6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3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5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4,8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0-10-20T14:35:00Z</cp:lastPrinted>
  <dcterms:modified xsi:type="dcterms:W3CDTF">2020-11-26T09:02:00Z</dcterms:modified>
  <cp:revision>307</cp:revision>
  <dc:subject/>
  <dc:title>II</dc:title>
</cp:coreProperties>
</file>