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firstLine="22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6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4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6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/>
            </w:pPr>
            <w:r>
              <w:rPr>
                <w:sz w:val="22"/>
              </w:rPr>
              <w:t>10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2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1 84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4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7 38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 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 98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73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 37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 67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8 6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63 03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2 5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0 25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 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2 78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6 4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7 46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7 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0 22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 3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7 258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 8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 96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 5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 29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 400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 021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фесько</cp:lastModifiedBy>
  <cp:lastPrinted>2020-11-23T15:59:00Z</cp:lastPrinted>
  <dcterms:modified xsi:type="dcterms:W3CDTF">2020-11-23T12:59:00Z</dcterms:modified>
  <cp:revision>700</cp:revision>
  <dc:subject/>
  <dc:title>II</dc:title>
</cp:coreProperties>
</file>