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417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 6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 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53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4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5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 37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9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8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8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7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64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02 3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11 63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2 7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7 24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9 8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5 78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3 8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7 65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3 0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3 80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2 2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8 19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0 49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2 63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2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0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5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52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4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7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8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7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 6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 50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 6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 158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 4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53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8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5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2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3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2 1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9 2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3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4 2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4 7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6 1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2 3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 9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 4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 2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4 8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0 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8 21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 43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 08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 89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 77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 54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2 30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5 65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8 5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80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1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19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9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9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9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2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29,1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9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00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11-25T15:15:00Z</cp:lastPrinted>
  <dcterms:modified xsi:type="dcterms:W3CDTF">2020-11-25T12:17:00Z</dcterms:modified>
  <cp:revision>295</cp:revision>
  <dc:subject/>
  <dc:title>II</dc:title>
</cp:coreProperties>
</file>