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054"/>
        <w:gridCol w:w="14"/>
        <w:gridCol w:w="1545"/>
        <w:gridCol w:w="14"/>
        <w:gridCol w:w="1417"/>
        <w:gridCol w:w="1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72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7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 301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14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</w:tr>
      <w:tr>
        <w:trPr>
          <w:trHeight w:val="16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20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8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50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6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573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47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 45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 0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3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8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5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 95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1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9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8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3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фесько</cp:lastModifiedBy>
  <cp:lastPrinted>2020-11-23T15:23:00Z</cp:lastPrinted>
  <dcterms:modified xsi:type="dcterms:W3CDTF">2020-11-23T12:23:00Z</dcterms:modified>
  <cp:revision>772</cp:revision>
  <dc:subject/>
  <dc:title>II</dc:title>
</cp:coreProperties>
</file>