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  <w:vertAlign w:val="superscript"/>
        </w:rPr>
        <w:t>Основные показатели развития Бобруй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4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 81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2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6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21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86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1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23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9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34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3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0-10-20T14:26:00Z</cp:lastPrinted>
  <dcterms:modified xsi:type="dcterms:W3CDTF">2020-11-25T13:43:00Z</dcterms:modified>
  <cp:revision>318</cp:revision>
  <dc:subject/>
  <dc:title>II</dc:title>
</cp:coreProperties>
</file>