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  <w:lang w:val="en-US"/>
        </w:rPr>
        <w:t>Основные показатели развития г.Бобруйска</w:t>
      </w:r>
      <w:r>
        <w:rPr/>
        <w:t xml:space="preserve">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 2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 7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0" w:after="7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9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3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0" w:after="7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 1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 0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3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112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0" w:after="7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0" w:before="70" w:after="7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0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ьная заработная плата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80" w:after="8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олжение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83"/>
        <w:gridCol w:w="1488"/>
        <w:gridCol w:w="1488"/>
      </w:tblGrid>
      <w:tr>
        <w:trPr>
          <w:trHeight w:val="630" w:hRule="atLeast"/>
        </w:trPr>
        <w:tc>
          <w:tcPr>
            <w:tcW w:w="6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163 1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 01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5 6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8 11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3 1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8 27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4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62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 4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 61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7 7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 33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товар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86 17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62 559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0 35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95 146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5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5 82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7 412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0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4 52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7 734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услуг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 47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 434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 36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 918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6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услуг</w:t>
            </w: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 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515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услу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6083" w:type="dxa"/>
            <w:tcBorders/>
          </w:tcPr>
          <w:p>
            <w:pPr>
              <w:pStyle w:val="Normal"/>
              <w:spacing w:lineRule="exact" w:line="23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 26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 403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 958,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74,0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.Бобруй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.Бобруй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3:00Z</dcterms:created>
  <dc:creator>Буцкая Г.М.</dc:creator>
  <dc:description/>
  <cp:keywords/>
  <dc:language>en-US</dc:language>
  <cp:lastModifiedBy>Чещевик Дмитрий Анатольевич</cp:lastModifiedBy>
  <cp:lastPrinted>2020-10-20T14:40:00Z</cp:lastPrinted>
  <dcterms:modified xsi:type="dcterms:W3CDTF">2020-11-25T11:59:00Z</dcterms:modified>
  <cp:revision>280</cp:revision>
  <dc:subject/>
  <dc:title>II</dc:title>
</cp:coreProperties>
</file>