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  <w:r>
        <w:rPr/>
        <w:t>1)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6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87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10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6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8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9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7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53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20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 3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 27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8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6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3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2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8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 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7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44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5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52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 07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0-11-26T17:12:00Z</cp:lastPrinted>
  <dcterms:modified xsi:type="dcterms:W3CDTF">2020-11-26T14:33:00Z</dcterms:modified>
  <cp:revision>818</cp:revision>
  <dc:subject/>
  <dc:title>II</dc:title>
</cp:coreProperties>
</file>