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62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30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 09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59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3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7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23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5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4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4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 34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 67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7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2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 27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 09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2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9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6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3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3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9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9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2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 4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9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2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4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8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2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1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4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0-09-22T10:25:00Z</cp:lastPrinted>
  <dcterms:modified xsi:type="dcterms:W3CDTF">2020-11-25T07:04:00Z</dcterms:modified>
  <cp:revision>380</cp:revision>
  <dc:subject/>
  <dc:title>II</dc:title>
</cp:coreProperties>
</file>