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61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612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000 человек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соответствующего периода прошлого 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имых ценах составил 98,2%. В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формируется 8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05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000 человек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соответствующего периода прошлого 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вимых ценах составил 98,2%. В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формируется 8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exact" w:line="300" w:before="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  <w:t>За 10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3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 продуктов переработк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нефти, станков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300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2019 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96,8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98,9%, розничный товарооборот – 98%. Производство продукции сельского хозяйства </w:t>
        <w:br/>
        <w:t xml:space="preserve">в хозяйствах всех категорий увеличилось на 3,6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7305</wp:posOffset>
                </wp:positionV>
                <wp:extent cx="2259330" cy="3897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89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в 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1 258,9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США, импорт – </w:t>
                              <w:br/>
                              <w:t xml:space="preserve">1 394,5 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сентября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вил 99,6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63,3%.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нефте-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вода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-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мясо и мясные субпро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06.9pt;mso-wrap-distance-left:9.05pt;mso-wrap-distance-right:9.05pt;mso-wrap-distance-top:0pt;mso-wrap-distance-bottom:0pt;margin-top:2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в 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1 258,9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США, импорт – </w:t>
                        <w:br/>
                        <w:t xml:space="preserve">1 394,5 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8"/>
                          <w:sz w:val="24"/>
                          <w:szCs w:val="24"/>
                        </w:rPr>
                        <w:t xml:space="preserve">сентября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вил 99,6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63,3%.</w:t>
                      </w:r>
                    </w:p>
                    <w:p>
                      <w:pPr>
                        <w:pStyle w:val="Normal"/>
                        <w:spacing w:lineRule="exact" w:line="296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нефте-продукт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вода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-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мясо и мясные субпро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10:00Z</dcterms:created>
  <dc:creator>Буцкая Г.М.</dc:creator>
  <dc:description/>
  <dc:language>en-US</dc:language>
  <cp:lastModifiedBy>Чещевик Дмитрий Анатольевич</cp:lastModifiedBy>
  <cp:lastPrinted>2020-05-27T09:38:00Z</cp:lastPrinted>
  <dcterms:modified xsi:type="dcterms:W3CDTF">2020-11-27T09:10:00Z</dcterms:modified>
  <cp:revision>2</cp:revision>
  <dc:subject/>
  <dc:title>II</dc:title>
</cp:coreProperties>
</file>