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3 4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5 0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6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49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26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0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7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9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90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/>
            </w:pPr>
            <w:r>
              <w:rPr>
                <w:sz w:val="22"/>
              </w:rPr>
              <w:t>915 18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2 57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41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28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 42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 29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67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 679</w:t>
            </w:r>
          </w:p>
        </w:tc>
      </w:tr>
      <w:tr>
        <w:trPr/>
        <w:tc>
          <w:tcPr>
            <w:tcW w:w="60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88 5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86 29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6 4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0 67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7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 5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6 9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2 36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3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 3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0 2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9 21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0 6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 25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9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86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85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9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8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6 0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0 25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8 8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 56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5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44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3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1 0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53 3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5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39 3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2 3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67 1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52 4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 6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 8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 9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 6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 9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3 49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8 38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3 53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6 6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0 9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 7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072 538,3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9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1 5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9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77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2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7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5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9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6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8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6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505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99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0-10-15T13:52:00Z</cp:lastPrinted>
  <dcterms:modified xsi:type="dcterms:W3CDTF">2020-11-25T06:56:00Z</dcterms:modified>
  <cp:revision>1678</cp:revision>
  <dc:subject/>
  <dc:title>II</dc:title>
</cp:coreProperties>
</file>