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Ельс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35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44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911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48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1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5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95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14,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9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9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 98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 02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2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7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08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66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7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3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5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245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7р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7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9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0-10-20T13:32:00Z</cp:lastPrinted>
  <dcterms:modified xsi:type="dcterms:W3CDTF">2020-11-25T07:24:00Z</dcterms:modified>
  <cp:revision>387</cp:revision>
  <dc:subject/>
  <dc:title>II</dc:title>
</cp:coreProperties>
</file>