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Зельвенского района</w:t>
      </w:r>
      <w:r>
        <w:rPr/>
        <w:t>1)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 63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 87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 99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 64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,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34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 10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 22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 17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</w:t>
            </w:r>
            <w:r>
              <w:rPr>
                <w:iCs/>
                <w:sz w:val="22"/>
              </w:rPr>
              <w:t>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 26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 0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 19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 6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 2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 1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 0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 7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0-11-23T15:52:00Z</cp:lastPrinted>
  <dcterms:modified xsi:type="dcterms:W3CDTF">2020-11-25T09:00:00Z</dcterms:modified>
  <cp:revision>368</cp:revision>
  <dc:subject/>
  <dc:title>II</dc:title>
</cp:coreProperties>
</file>