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35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68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 38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58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9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44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39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20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54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 51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 22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71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79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97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4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0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7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3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5,3р.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7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4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 2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4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6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8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3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2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2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0-11-23T15:56:00Z</cp:lastPrinted>
  <dcterms:modified xsi:type="dcterms:W3CDTF">2020-11-25T07:00:00Z</dcterms:modified>
  <cp:revision>388</cp:revision>
  <dc:subject/>
  <dc:title>II</dc:title>
</cp:coreProperties>
</file>