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Могилевской области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545"/>
        <w:gridCol w:w="14"/>
        <w:gridCol w:w="1417"/>
        <w:gridCol w:w="16"/>
        <w:gridCol w:w="31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Труд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42 75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46 72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 86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 56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46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65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 123,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 610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Удельный вес ВРП Могилевской области в ВВП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pacing w:val="-4"/>
                <w:sz w:val="22"/>
              </w:rPr>
              <w:t>Производительность</w:t>
            </w:r>
            <w:r>
              <w:rPr>
                <w:iCs/>
                <w:sz w:val="22"/>
              </w:rPr>
              <w:t xml:space="preserve">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Хозяйства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362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130,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Сельскохозяйственные организации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889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669,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/>
            </w:pPr>
            <w:r>
              <w:rPr>
                <w:sz w:val="22"/>
              </w:rPr>
              <w:t>1 073 700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82 990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4 285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9 912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 305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8 51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7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 772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 960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4 002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4 135</w:t>
            </w:r>
          </w:p>
        </w:tc>
      </w:tr>
      <w:tr>
        <w:trPr/>
        <w:tc>
          <w:tcPr>
            <w:tcW w:w="6082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31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</w:tr>
    </w:tbl>
    <w:p>
      <w:pPr>
        <w:pStyle w:val="Normal"/>
        <w:spacing w:before="0" w:after="40"/>
        <w:rPr/>
      </w:pPr>
      <w:r>
        <w:rPr/>
        <w:t>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0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4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40" w:after="40"/>
              <w:ind w:right="227" w:hanging="0"/>
              <w:jc w:val="right"/>
              <w:rPr/>
            </w:pPr>
            <w:r>
              <w:rPr>
                <w:sz w:val="22"/>
              </w:rPr>
              <w:t>1 507 78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350 54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20 91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23 83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4" w:before="40" w:after="4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1 99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1 43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3 23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0 86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9 45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1 75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63 68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34 12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7 54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3 69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36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16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spacing w:lineRule="exact" w:line="234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 245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 717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4" w:before="40" w:after="4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14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26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5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34" w:before="40" w:after="4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4" w:before="40" w:after="4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3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35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4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67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05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4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1 43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7 60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 84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 775</w:t>
            </w:r>
          </w:p>
        </w:tc>
      </w:tr>
      <w:tr>
        <w:trPr/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8 99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4 194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4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55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11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74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46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9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40" w:right="397" w:hanging="0"/>
              <w:rPr>
                <w:iCs/>
                <w:sz w:val="22"/>
              </w:rPr>
            </w:pPr>
            <w:r>
              <w:rPr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6,5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0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101 89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7 48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3 96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/>
            </w:pPr>
            <w:r>
              <w:rPr>
                <w:iCs/>
                <w:sz w:val="22"/>
              </w:rPr>
              <w:t>680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8 03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1 08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84 52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09 65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 5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67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 77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 66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1 8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2 061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 201 19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 608 009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415 195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575 736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85 99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032 272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6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1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29 19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43 463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80" w:after="80"/>
              <w:ind w:right="227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 04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3 309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4 84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9 435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0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6 19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3 874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1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 653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 561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80" w:after="80"/>
              <w:ind w:right="227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5 78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 808,8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На 1 октября</w:t>
              <w:b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19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left="51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80" w:after="80"/>
              <w:ind w:right="227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87 17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74 450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16,6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62,4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dmitry.cheschevik</dc:creator>
  <dc:description/>
  <cp:keywords/>
  <dc:language>en-US</dc:language>
  <cp:lastModifiedBy>Чещевик Дмитрий Анатольевич</cp:lastModifiedBy>
  <cp:lastPrinted>2020-10-26T15:53:00Z</cp:lastPrinted>
  <dcterms:modified xsi:type="dcterms:W3CDTF">2020-11-25T11:54:00Z</dcterms:modified>
  <cp:revision>533</cp:revision>
  <dc:subject/>
  <dc:title>II</dc:title>
</cp:coreProperties>
</file>