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Образование в Республике Беларусь</w:t>
      </w:r>
    </w:p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225 страниц, срок издания - июнь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В сборнике представлены статистические данные, характеризующие развитие национальной системы образования по уровням образования в динамике за ряд лет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Сборник содержит данные по основным показателям деятельности учреждений дошкольного, общего среднего, профессионально-технического, среднего специального и высшего образования, учреждений образования (организаций), реализующих образовательные программы послевузовского образования, а также информацию о государственных расходах на образование и уровне образования населения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В сборнике содержатся данные, приведенные в соответствие с требованиями международных статистических стандартов в сфере образования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По основным показателям статистические данные приводятся по областям и городу Минску. Отдельные показатели приведены в районном разрезе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Приведены краткие методологические пояснения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Сборник издается на русском и английском языках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47:00Z</dcterms:created>
  <dc:creator>User</dc:creator>
  <dc:description/>
  <cp:keywords/>
  <dc:language>en-US</dc:language>
  <cp:lastModifiedBy>Бобрович Светлана Павловна</cp:lastModifiedBy>
  <dcterms:modified xsi:type="dcterms:W3CDTF">2015-06-17T16:24:00Z</dcterms:modified>
  <cp:revision>5</cp:revision>
  <dc:subject/>
  <dc:title/>
</cp:coreProperties>
</file>