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ст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0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2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 5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 7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4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3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 2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 8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7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2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60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9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1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1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 77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 33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 09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 66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8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6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 41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 00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4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фесько</cp:lastModifiedBy>
  <cp:lastPrinted>2020-12-21T12:09:00Z</cp:lastPrinted>
  <dcterms:modified xsi:type="dcterms:W3CDTF">2020-12-21T09:09:00Z</dcterms:modified>
  <cp:revision>368</cp:revision>
  <dc:subject/>
  <dc:title>II</dc:title>
</cp:coreProperties>
</file>