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линк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 5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 9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 2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 1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2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4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 5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 9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 4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7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5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12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1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1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8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92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9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1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6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24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568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5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77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8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9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6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982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58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7,0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0-11-23T16:02:00Z</cp:lastPrinted>
  <dcterms:modified xsi:type="dcterms:W3CDTF">2020-12-22T08:42:00Z</dcterms:modified>
  <cp:revision>375</cp:revision>
  <dc:subject/>
  <dc:title>II</dc:title>
</cp:coreProperties>
</file>