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но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,7%. 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но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,7%. 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1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ноябре 2020 г.</w:t>
      </w:r>
      <w:r>
        <w:rPr>
          <w:rFonts w:cs="Arial" w:ascii="Arial" w:hAnsi="Arial"/>
          <w:i/>
          <w:iCs/>
          <w:color w:val="000000"/>
          <w:sz w:val="24"/>
        </w:rPr>
        <w:t xml:space="preserve"> к уровню аналогичного периода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2019 года в сопоста</w:t>
      </w:r>
      <w:r>
        <w:rPr>
          <w:rFonts w:cs="Arial" w:ascii="Arial" w:hAnsi="Arial"/>
          <w:i/>
          <w:iCs/>
          <w:color w:val="000000"/>
          <w:sz w:val="24"/>
        </w:rPr>
        <w:t xml:space="preserve">вимых ценах составил 99,2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– 92,1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100,9%.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По сравнению </w:t>
      </w:r>
      <w:r>
        <w:rPr>
          <w:rFonts w:cs="Arial" w:ascii="Arial" w:hAnsi="Arial"/>
          <w:i/>
          <w:iCs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ем-ноябрем </w:t>
      </w:r>
      <w:r>
        <w:rPr>
          <w:rFonts w:cs="Arial" w:ascii="Arial" w:hAnsi="Arial"/>
          <w:i/>
          <w:iCs/>
          <w:color w:val="000000"/>
          <w:sz w:val="24"/>
        </w:rPr>
        <w:t xml:space="preserve">2019 г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увеличилось на 1,2%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33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33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10 месяцев теку-щего года областью экспортировано товаров </w:t>
                              <w:br/>
                              <w:t xml:space="preserve">на 3 125,3 млн. долларов США, импортировано – </w:t>
                              <w:br/>
                              <w:t xml:space="preserve">на 2 713,9 млн. долларов. </w:t>
                              <w:br/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января-ок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рошлого года экспорт товаров составил 90,9%, импорт – 61,8%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62.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10 месяцев теку-щего года областью экспортировано товаров </w:t>
                        <w:br/>
                        <w:t xml:space="preserve">на 3 125,3 млн. долларов США, импортировано – </w:t>
                        <w:br/>
                        <w:t xml:space="preserve">на 2 713,9 млн. долларов. </w:t>
                        <w:br/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января-ок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рошлого года экспорт товаров составил 90,9%, импорт – 61,8%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Буцкая Г.М.</dc:creator>
  <dc:description/>
  <cp:keywords/>
  <dc:language>en-US</dc:language>
  <cp:lastModifiedBy>Katya.Germackaya</cp:lastModifiedBy>
  <cp:lastPrinted>2020-08-27T10:02:00Z</cp:lastPrinted>
  <dcterms:modified xsi:type="dcterms:W3CDTF">2020-12-28T12:10:00Z</dcterms:modified>
  <cp:revision>397</cp:revision>
  <dc:subject/>
  <dc:title>II</dc:title>
</cp:coreProperties>
</file>