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мол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8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 9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7 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 5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 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 5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 5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 2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8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 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 7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 7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31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 45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 12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5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 5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 2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 0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6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 3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 1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97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62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83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62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14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00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9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329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024,9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фесько</cp:lastModifiedBy>
  <cp:lastPrinted>2020-12-21T12:26:00Z</cp:lastPrinted>
  <dcterms:modified xsi:type="dcterms:W3CDTF">2020-12-21T09:26:00Z</dcterms:modified>
  <cp:revision>332</cp:revision>
  <dc:subject/>
  <dc:title>II</dc:title>
</cp:coreProperties>
</file>