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8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 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41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6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 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 00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35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 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 84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8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5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4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2 3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9 63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 2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 120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6 0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6 51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9 7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3 391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 5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 352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9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 57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6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 774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80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841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000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фесько</cp:lastModifiedBy>
  <cp:lastPrinted>2020-12-21T12:00:00Z</cp:lastPrinted>
  <dcterms:modified xsi:type="dcterms:W3CDTF">2020-12-21T09:00:00Z</dcterms:modified>
  <cp:revision>687</cp:revision>
  <dc:subject/>
  <dc:title>II</dc:title>
</cp:coreProperties>
</file>