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юб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3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5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0 3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6 7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9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9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 7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 1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5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3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3,3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9,6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0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0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3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8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1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 5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 63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6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9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 4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2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2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6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3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9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5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13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2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79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3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в 5,5р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9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843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416,2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0-12-21T12:23:00Z</cp:lastPrinted>
  <dcterms:modified xsi:type="dcterms:W3CDTF">2020-12-22T09:01:00Z</dcterms:modified>
  <cp:revision>354</cp:revision>
  <dc:subject/>
  <dc:title>II</dc:title>
</cp:coreProperties>
</file>