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Шумил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1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3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 9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 0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4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9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 9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 9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3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3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08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3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 4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 96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4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70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43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93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9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98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0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491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12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75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7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9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84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01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7:00Z</dcterms:created>
  <dc:creator>Буцкая Г.М.</dc:creator>
  <dc:description/>
  <cp:keywords/>
  <dc:language>en-US</dc:language>
  <cp:lastModifiedBy>фесько</cp:lastModifiedBy>
  <cp:lastPrinted>2020-12-21T12:12:00Z</cp:lastPrinted>
  <dcterms:modified xsi:type="dcterms:W3CDTF">2020-12-21T09:12:00Z</dcterms:modified>
  <cp:revision>377</cp:revision>
  <dc:subject/>
  <dc:title>II</dc:title>
</cp:coreProperties>
</file>