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Гомель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80" w:after="80"/>
              <w:ind w:left="498" w:hanging="0"/>
              <w:rPr/>
            </w:pPr>
            <w:r>
              <w:rPr/>
              <w:t xml:space="preserve">Труд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83 6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85 0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2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6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0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4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80" w:after="8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3 74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2 37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0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омель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rPr/>
            </w:pPr>
            <w:r>
              <w:rPr>
                <w:iCs/>
                <w:spacing w:val="-4"/>
                <w:sz w:val="22"/>
              </w:rPr>
              <w:t>Производительность</w:t>
            </w:r>
            <w:r>
              <w:rPr>
                <w:iCs/>
                <w:sz w:val="22"/>
              </w:rPr>
              <w:t xml:space="preserve">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в % к соответствующему периоду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0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80" w:after="8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Хозяйства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15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91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Сельскохозяйственные организации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53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32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</w:t>
            </w:r>
            <w:r>
              <w:rPr>
                <w:iCs/>
                <w:sz w:val="22"/>
              </w:rPr>
              <w:t>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80" w:after="8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892 9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651 43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/>
            </w:pPr>
            <w:r>
              <w:rPr>
                <w:sz w:val="22"/>
              </w:rPr>
              <w:t>27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0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0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47 04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57 28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5 64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5 93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44 28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53 12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50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8 19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6 22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81 77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12 33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1 3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1 87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99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12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 961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 578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Запасы готовой продукции на складах промышленных предприятий (на конец периода)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49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02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4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710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663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313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917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35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421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2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8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0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3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5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3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13 63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91 79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0 45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9 670</w:t>
            </w:r>
          </w:p>
        </w:tc>
      </w:tr>
      <w:tr>
        <w:trPr/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5 1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1 511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 524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 001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9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 543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 216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1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47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8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right="397" w:hanging="0"/>
              <w:rPr>
                <w:iCs/>
                <w:sz w:val="22"/>
              </w:rPr>
            </w:pPr>
            <w:r>
              <w:rPr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085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4,3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8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9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83 41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432 10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896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170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145 63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023 15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528 65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461 29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5 47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9 92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77 01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5 20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51 2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54 038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9 198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6 677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5 311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8 123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3 887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8 553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 424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50 429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 366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 662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 144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531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222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130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 921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 401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 66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505,0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p>
      <w:pPr>
        <w:pStyle w:val="Footnote"/>
        <w:spacing w:lineRule="exact" w:line="20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На 1 октября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октября</w:t>
              <w:br/>
              <w:t>2019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atLeast" w:line="240" w:before="60" w:after="60"/>
              <w:ind w:left="51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atLeast" w:line="24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atLeas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atLeas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 78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991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atLeas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atLeas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atLeas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28:00Z</dcterms:created>
  <dc:creator>Буцкая Г.М.</dc:creator>
  <dc:description/>
  <cp:keywords/>
  <dc:language>en-US</dc:language>
  <cp:lastModifiedBy>Чещевик Дмитрий Анатольевич</cp:lastModifiedBy>
  <cp:lastPrinted>2020-12-22T17:12:00Z</cp:lastPrinted>
  <dcterms:modified xsi:type="dcterms:W3CDTF">2020-12-22T14:12:00Z</dcterms:modified>
  <cp:revision>1697</cp:revision>
  <dc:subject/>
  <dc:title>II</dc:title>
</cp:coreProperties>
</file>