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109220</wp:posOffset>
                </wp:positionV>
                <wp:extent cx="291592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6.1pt;mso-wrap-distance-left:9.05pt;mso-wrap-distance-right:9.05pt;mso-wrap-distance-top:0pt;mso-wrap-distance-bottom:0pt;margin-top:8.6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269240</wp:posOffset>
                </wp:positionV>
                <wp:extent cx="3634740" cy="2333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36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ноябр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9,7%. На долю области приходится 8,1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20"/>
                              <w:ind w:left="170" w:right="164" w:firstLine="64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3.75pt;mso-wrap-distance-left:9.05pt;mso-wrap-distance-right:9.05pt;mso-wrap-distance-top:0pt;mso-wrap-distance-bottom:0pt;margin-top:21.2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ноябр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9,7%. На долю области приходится 8,1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20"/>
                        <w:ind w:left="170" w:right="164" w:firstLine="641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11 месяцев текущего года предприятия области произвели 11,1% республиканского объема промышленной продукции. Область специали-зируется на производстве капролактама, азотных удобрений, аммиака, машин почвообрабатывающих, кордной ткани для шин, цемента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7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– 84,8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99,2%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>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>рий увеличилось на 7,6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2706370" cy="3501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10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1 995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455,9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ларов. По сравнению с 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  <w:br/>
                              <w:t>на 6,5%, импорт – на 10,2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5.7pt;mso-wrap-distance-left:9.05pt;mso-wrap-distance-right:9.05pt;mso-wrap-distance-top:0pt;mso-wrap-distance-bottom:0pt;margin-top:0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10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область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1 995 млн.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455,9 млн. до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ларов. По сравнению с 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19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увеличился </w:t>
                        <w:br/>
                        <w:t>на 6,5%, импорт – на 10,2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0-10-27T09:31:00Z</cp:lastPrinted>
  <dcterms:modified xsi:type="dcterms:W3CDTF">2020-12-28T12:10:00Z</dcterms:modified>
  <cp:revision>342</cp:revision>
  <dc:subject/>
  <dc:title>II</dc:title>
</cp:coreProperties>
</file>