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2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0" w:after="6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3 76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9 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0 50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 52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14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3 4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96 320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7 8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3 982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5 5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2 337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2 2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1 64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37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26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4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053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9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фесько</cp:lastModifiedBy>
  <cp:lastPrinted>2020-12-21T12:29:00Z</cp:lastPrinted>
  <dcterms:modified xsi:type="dcterms:W3CDTF">2020-12-21T09:29:00Z</dcterms:modified>
  <cp:revision>290</cp:revision>
  <dc:subject/>
  <dc:title>II</dc:title>
</cp:coreProperties>
</file>