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1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6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 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 8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 9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662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282 0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/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9 1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8 3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2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98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6 8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5 64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2 2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8 8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6 9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4 22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3 3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0 08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6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24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5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5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7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2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1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8 4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8 8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 3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 852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4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25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6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6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53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5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2 076 9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6 1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69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5 7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0 9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9 3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4 0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4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4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 1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 9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 1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 80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 96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 33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 03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 43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 9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 89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0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54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36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66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6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3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67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83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 99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 00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11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23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0-12-22T17:14:00Z</cp:lastPrinted>
  <dcterms:modified xsi:type="dcterms:W3CDTF">2020-12-22T14:15:00Z</dcterms:modified>
  <cp:revision>975</cp:revision>
  <dc:subject/>
  <dc:title>II</dc:title>
</cp:coreProperties>
</file>