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 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 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 9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3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0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73 2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/>
            </w:pPr>
            <w:r>
              <w:rPr>
                <w:sz w:val="22"/>
              </w:rPr>
              <w:t>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4 2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4 31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9 6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5 20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2 6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0 98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4 7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5 71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3 3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29 98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9 0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3 87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9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 64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 00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62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4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0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7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2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1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0 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6 48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7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195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2 9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8 03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6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24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02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89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8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8 5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83 4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6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78 9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856 4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829 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82 4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 8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 0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2 6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 9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7 6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9 51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6 87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3 57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3 0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 75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 78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4 82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 3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 93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 5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 90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93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27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66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63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 72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36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6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039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1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2-24T16:08:00Z</cp:lastPrinted>
  <dcterms:modified xsi:type="dcterms:W3CDTF">2020-12-24T13:10:00Z</dcterms:modified>
  <cp:revision>319</cp:revision>
  <dc:subject/>
  <dc:title>II</dc:title>
</cp:coreProperties>
</file>