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en-US"/>
        </w:rPr>
        <w:t>Основные показатели развития г.Бобруйск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7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11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0" w:after="6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56 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 23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 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 93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 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 09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0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59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 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60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3 6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7 184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2 0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9 40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1 5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7 78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 4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1 624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9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439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6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354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084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2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270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958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4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0-12-21T13:49:00Z</cp:lastPrinted>
  <dcterms:modified xsi:type="dcterms:W3CDTF">2020-12-21T10:49:00Z</dcterms:modified>
  <cp:revision>291</cp:revision>
  <dc:subject/>
  <dc:title>II</dc:title>
</cp:coreProperties>
</file>