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рис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 4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 4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 7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 3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2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 6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 0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7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1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 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 4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 0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14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86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00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7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8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3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68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4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 9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0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 11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 96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 96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 579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 15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 38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81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9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38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4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фесько</cp:lastModifiedBy>
  <cp:lastPrinted>2020-12-21T12:19:00Z</cp:lastPrinted>
  <dcterms:modified xsi:type="dcterms:W3CDTF">2020-12-21T09:19:00Z</dcterms:modified>
  <cp:revision>346</cp:revision>
  <dc:subject/>
  <dc:title>II</dc:title>
</cp:coreProperties>
</file>