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Могилев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80" w:after="80"/>
              <w:ind w:left="498" w:hanging="0"/>
              <w:rPr/>
            </w:pPr>
            <w:r>
              <w:rPr/>
              <w:t xml:space="preserve">Труд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42 7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46 6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 8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 5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3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6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80" w:after="8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8 97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8 39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0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0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Могилев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rPr/>
            </w:pPr>
            <w:r>
              <w:rPr>
                <w:iCs/>
                <w:spacing w:val="-4"/>
                <w:sz w:val="22"/>
              </w:rPr>
              <w:t>Производительность</w:t>
            </w:r>
            <w:r>
              <w:rPr>
                <w:iCs/>
                <w:sz w:val="22"/>
              </w:rPr>
              <w:t xml:space="preserve">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в % к соответствующему периоду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0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0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80" w:after="8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Хозяйства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49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25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Сельскохозяйственные организации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02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78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</w:t>
            </w:r>
            <w:r>
              <w:rPr>
                <w:iCs/>
                <w:sz w:val="22"/>
              </w:rPr>
              <w:t>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80" w:after="8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648 9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403 40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5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0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0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21 58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24 00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2 10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1 77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2 89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1 79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50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6 78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9 52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16 61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81 60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2 09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3 37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67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44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 163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 588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мышленного производств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Запасы готовой продукции на складах промышленных предприятий (на конец периода)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07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08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3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2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687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710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32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40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29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89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8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8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4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0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4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76 24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51 83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3 01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4 630</w:t>
            </w:r>
          </w:p>
        </w:tc>
      </w:tr>
      <w:tr>
        <w:trPr/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6 59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9 022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493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096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sz w:val="22"/>
              </w:rPr>
              <w:t xml:space="preserve">в % к республиканскому объему оптов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139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906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2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6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4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right="397" w:hanging="0"/>
              <w:rPr>
                <w:iCs/>
                <w:sz w:val="22"/>
              </w:rPr>
            </w:pPr>
            <w:r>
              <w:rPr>
                <w:sz w:val="22"/>
              </w:rPr>
              <w:t>в % к республиканскому объему товарооборота</w:t>
              <w:br/>
              <w:t>о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005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89,7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1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2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-47 17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24 59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919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19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2 78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35 39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095 83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010 65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 85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 93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2 72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7 08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0 65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71 557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3 421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7 468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5 018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5 878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 403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1 590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 615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 287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854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602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527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133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327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469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199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64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5 78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 808,8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p>
      <w:pPr>
        <w:pStyle w:val="Footnote"/>
        <w:spacing w:lineRule="exact" w:line="20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На 1 октября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октября</w:t>
              <w:br/>
              <w:t>2019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atLeast" w:line="240" w:before="60" w:after="60"/>
              <w:ind w:left="51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atLeast" w:line="24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atLeas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atLeas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87 17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74 450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atLeas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atLeas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atLeas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16,6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62,4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57:00Z</dcterms:created>
  <dc:creator>dmitry.cheschevik</dc:creator>
  <dc:description/>
  <cp:keywords/>
  <dc:language>en-US</dc:language>
  <cp:lastModifiedBy>Чещевик Дмитрий Анатольевич</cp:lastModifiedBy>
  <cp:lastPrinted>2020-12-21T12:45:00Z</cp:lastPrinted>
  <dcterms:modified xsi:type="dcterms:W3CDTF">2020-12-21T09:45:00Z</dcterms:modified>
  <cp:revision>551</cp:revision>
  <dc:subject/>
  <dc:title>II</dc:title>
</cp:coreProperties>
</file>