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Несвиж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5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5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4 7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8 9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 9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 3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 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 9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6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1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3,5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5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8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71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26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29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6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2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6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5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 3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6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9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5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2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82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2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83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23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98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8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85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4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371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904,1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0-12-21T12:25:00Z</cp:lastPrinted>
  <dcterms:modified xsi:type="dcterms:W3CDTF">2020-12-22T09:05:00Z</dcterms:modified>
  <cp:revision>347</cp:revision>
  <dc:subject/>
  <dc:title>II</dc:title>
</cp:coreProperties>
</file>