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80"/>
        <w:rPr/>
      </w:pPr>
      <w:r>
        <w:rPr/>
        <w:t>Основные показатели развития Мозы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 9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 6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 8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 4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 7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 8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 1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 2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1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8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77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66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 7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 0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4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 98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84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07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 9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 3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9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9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5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7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 63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8 65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23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98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 40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4 66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20 17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610 68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365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900,2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0-09-22T10:33:00Z</cp:lastPrinted>
  <dcterms:modified xsi:type="dcterms:W3CDTF">2020-12-21T09:07:00Z</dcterms:modified>
  <cp:revision>386</cp:revision>
  <dc:subject/>
  <dc:title>II</dc:title>
</cp:coreProperties>
</file>