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165</wp:posOffset>
                </wp:positionH>
                <wp:positionV relativeFrom="paragraph">
                  <wp:posOffset>167640</wp:posOffset>
                </wp:positionV>
                <wp:extent cx="3890010" cy="200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20097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орода в январе-ноябре 2020 г. к уровню аналогичного периода предыдущего года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сопоставимых ценах составил 98,2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столице формируется 27,7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58.25pt;mso-wrap-distance-left:9.05pt;mso-wrap-distance-right:9.05pt;mso-wrap-distance-top:0pt;mso-wrap-distance-bottom:0pt;margin-top:13.2pt;mso-position-vertical-relative:text;margin-left:153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на 9 административных районов. 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орода в январе-ноябре 2020 г. к уровню аналогичного периода предыдущего года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сопоставимых ценах составил 98,2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В столице формируется 27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0" w:after="40"/>
        <w:ind w:left="57" w:right="170" w:firstLine="680"/>
        <w:jc w:val="both"/>
        <w:rPr/>
      </w:pPr>
      <w:r>
        <w:rPr>
          <w:rFonts w:cs="Arial" w:ascii="Arial" w:hAnsi="Arial"/>
          <w:i/>
          <w:color w:val="000000"/>
          <w:sz w:val="24"/>
        </w:rPr>
        <w:t>За 11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предприятия г.Минска произвели 16,4% </w:t>
      </w:r>
      <w:r>
        <w:rPr>
          <w:rFonts w:cs="Arial" w:ascii="Arial" w:hAnsi="Arial"/>
          <w:i/>
          <w:color w:val="000000"/>
          <w:spacing w:val="-6"/>
          <w:sz w:val="24"/>
        </w:rPr>
        <w:t>республиканского объема промышленной продукции. Город специализируется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производстве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шерстяных тканей, косметических средств для ухода за кожей, декоративной косметики, фармацевтических препаратов, керамических плиток.</w:t>
      </w:r>
    </w:p>
    <w:p>
      <w:pPr>
        <w:pStyle w:val="Normal"/>
        <w:spacing w:lineRule="exact" w:line="310" w:before="60" w:after="4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color w:val="000000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соответствующего периода 2019 года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 сопоставимых ценах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составил 97,2%,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93,5%,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товарооборот – 100,8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93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93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ляет 34,9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10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екуще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года экспортировано товаров на 6 510,1 млн. долларов </w:t>
                              <w:br/>
                              <w:t>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мпортировано – </w:t>
                              <w:br/>
                              <w:t>на 10 766,4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января-октябр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67,9%, импорт –80,1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ран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форматоры электрическ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09.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ляет 34,9%.</w:t>
                      </w:r>
                    </w:p>
                    <w:p>
                      <w:pPr>
                        <w:pStyle w:val="Normal"/>
                        <w:spacing w:lineRule="exact" w:line="30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10 месяце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екуще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года экспортировано товаров на 6 510,1 млн. долларов </w:t>
                        <w:br/>
                        <w:t>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мпортировано – </w:t>
                        <w:br/>
                        <w:t>на 10 766,4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января-октябр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67,9%, импорт –80,1%.</w:t>
                      </w:r>
                    </w:p>
                    <w:p>
                      <w:pPr>
                        <w:pStyle w:val="Normal"/>
                        <w:spacing w:lineRule="exact" w:line="30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ран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форматоры электрически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8:00Z</dcterms:created>
  <dc:creator>Буцкая Г.М.</dc:creator>
  <dc:description/>
  <cp:keywords/>
  <dc:language>en-US</dc:language>
  <cp:lastModifiedBy>Katya.Germackaya</cp:lastModifiedBy>
  <cp:lastPrinted>2020-08-27T10:05:00Z</cp:lastPrinted>
  <dcterms:modified xsi:type="dcterms:W3CDTF">2020-12-28T12:11:00Z</dcterms:modified>
  <cp:revision>405</cp:revision>
  <dc:subject/>
  <dc:title>II</dc:title>
</cp:coreProperties>
</file>