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/>
      </w:r>
    </w:p>
    <w:p>
      <w:pPr>
        <w:pStyle w:val="2"/>
        <w:spacing w:lineRule="exact" w:line="360" w:before="0" w:after="0"/>
        <w:ind w:left="113" w:right="57" w:firstLine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59690</wp:posOffset>
                </wp:positionV>
                <wp:extent cx="303847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28.45pt;mso-wrap-distance-left:9.05pt;mso-wrap-distance-right:9.05pt;mso-wrap-distance-top:0pt;mso-wrap-distance-bottom:0pt;margin-top:4.7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37160</wp:posOffset>
                </wp:positionV>
                <wp:extent cx="3714750" cy="2205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4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Объем валового регионального 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области в январе-ноябре 2020 г. к уровню </w:t>
                              <w:br/>
                              <w:t xml:space="preserve">января-ноября 2019 г. в сопоставимых ценах составил 100,9%. 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области приходится 6,7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73.7pt;mso-wrap-distance-left:9.05pt;mso-wrap-distance-right:9.05pt;mso-wrap-distance-top:0pt;mso-wrap-distance-bottom:0pt;margin-top:10.8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4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Объем валового регионального продукт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области в январе-ноябре 2020 г. к уровню </w:t>
                        <w:br/>
                        <w:t xml:space="preserve">января-ноября 2019 г. в сопоставимых ценах составил 100,9%. 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области приходится 6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spacing w:lineRule="exact" w:line="290" w:before="12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1 месяцев текущего года предприятия области произвели 8,7% республиканского объема промышленной продукции. Область специали-</w:t>
      </w:r>
      <w:r>
        <w:rPr>
          <w:rFonts w:cs="Arial" w:ascii="Arial" w:hAnsi="Arial"/>
          <w:i/>
          <w:color w:val="000000"/>
          <w:spacing w:val="-6"/>
          <w:sz w:val="24"/>
        </w:rPr>
        <w:t>зируется на производстве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29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по сравнению с соответствующим периодом предыд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  <w:br/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2,6%,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производство продукции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сельского </w:t>
      </w:r>
      <w:r>
        <w:rPr>
          <w:rFonts w:cs="Arial" w:ascii="Arial" w:hAnsi="Arial"/>
          <w:i/>
          <w:iCs/>
          <w:spacing w:val="-6"/>
          <w:sz w:val="24"/>
          <w:szCs w:val="24"/>
        </w:rPr>
        <w:t>хозяйства в хозяйствах всех категорий – на 5,3%,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на 1%. Инвестиции в основной капитал </w:t>
      </w:r>
      <w:r>
        <w:rPr>
          <w:rFonts w:cs="Arial" w:ascii="Arial" w:hAnsi="Arial"/>
          <w:i/>
          <w:iCs/>
          <w:color w:val="000000"/>
          <w:sz w:val="24"/>
        </w:rPr>
        <w:t xml:space="preserve">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я-ноября</w:t>
      </w:r>
      <w:r>
        <w:rPr>
          <w:rFonts w:cs="Arial" w:ascii="Arial" w:hAnsi="Arial"/>
          <w:i/>
          <w:iCs/>
          <w:color w:val="000000"/>
          <w:sz w:val="24"/>
        </w:rPr>
        <w:t xml:space="preserve"> 2019 г.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составили 88,6%.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spacing w:lineRule="exact" w:line="300" w:before="20" w:after="2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4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3810</wp:posOffset>
                </wp:positionV>
                <wp:extent cx="2263140" cy="35337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533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0 г.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 585 млн. дол-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мпорт –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888,4 млн.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-октября 2019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составил 89,3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73,9%.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278.25pt;mso-wrap-distance-left:9.05pt;mso-wrap-distance-right:9.05pt;mso-wrap-distance-top:0pt;mso-wrap-distance-bottom:0pt;margin-top:0.3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0 г.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1 585 млн. дол-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импорт –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888,4 млн.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января-октября 2019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составил 89,3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73,9%.</w:t>
                      </w:r>
                    </w:p>
                    <w:p>
                      <w:pPr>
                        <w:pStyle w:val="Normal"/>
                        <w:spacing w:lineRule="exact" w:line="28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Katya.Germackaya</cp:lastModifiedBy>
  <cp:lastPrinted>2020-08-24T12:28:00Z</cp:lastPrinted>
  <dcterms:modified xsi:type="dcterms:W3CDTF">2020-12-28T12:13:00Z</dcterms:modified>
  <cp:revision>260</cp:revision>
  <dc:subject/>
  <dc:title>II</dc:title>
</cp:coreProperties>
</file>