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2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0 09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7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8 09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 30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4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0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2 6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05 07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 7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2 93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0 8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2 13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0 9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0 79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1 6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0 34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5 8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 17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7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 17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 0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 99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 400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 021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0-11-23T15:59:00Z</cp:lastPrinted>
  <dcterms:modified xsi:type="dcterms:W3CDTF">2020-12-21T09:26:00Z</dcterms:modified>
  <cp:revision>709</cp:revision>
  <dc:subject/>
  <dc:title>II</dc:title>
</cp:coreProperties>
</file>