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 xml:space="preserve">Основные показатели развития Осиповичского района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1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2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2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 1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 20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 84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 96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 52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 23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 32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72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 19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43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8,7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0-12-21T13:11:00Z</cp:lastPrinted>
  <dcterms:modified xsi:type="dcterms:W3CDTF">2020-12-21T10:11:00Z</dcterms:modified>
  <cp:revision>341</cp:revision>
  <dc:subject/>
  <dc:title>II</dc:title>
</cp:coreProperties>
</file>