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5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6 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be-BY"/>
              </w:rPr>
              <w:t>12 5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 4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98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49 3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5 47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1 84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 0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7 63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2 3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0 24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7 4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3 99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01 7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94 12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9 5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0 38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61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 49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 48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7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4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2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6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3 5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9 59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8 5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9 132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 5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3 98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4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2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88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3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5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8 6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9 0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7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1 7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5 5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9 6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4 5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 3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 0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 97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 0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3 9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0 47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 35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 97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 38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 87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 96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 10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42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77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01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5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76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58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4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7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2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40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72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29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28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12-22T17:09:00Z</cp:lastPrinted>
  <dcterms:modified xsi:type="dcterms:W3CDTF">2020-12-22T14:09:00Z</dcterms:modified>
  <cp:revision>353</cp:revision>
  <dc:subject/>
  <dc:title>II</dc:title>
</cp:coreProperties>
</file>