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 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8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9 91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8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6 3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 86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72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 93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38 5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44 67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76 9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67 48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1 6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7 19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 2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 28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 7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 32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 9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4 07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7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24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1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 83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 016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 522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фесько</cp:lastModifiedBy>
  <cp:lastPrinted>2020-12-21T11:59:00Z</cp:lastPrinted>
  <dcterms:modified xsi:type="dcterms:W3CDTF">2020-12-21T08:59:00Z</dcterms:modified>
  <cp:revision>422</cp:revision>
  <dc:subject/>
  <dc:title>II</dc:title>
</cp:coreProperties>
</file>