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  <w:vertAlign w:val="superscript"/>
        </w:rPr>
        <w:t>Основные показатели развития Бобруй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8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6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5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3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2-24T16:48:00Z</cp:lastPrinted>
  <dcterms:modified xsi:type="dcterms:W3CDTF">2020-12-24T14:00:00Z</dcterms:modified>
  <cp:revision>331</cp:revision>
  <dc:subject/>
  <dc:title>II</dc:title>
</cp:coreProperties>
</file>