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Моги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6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6 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 7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 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 4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 6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 6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8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29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2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8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1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 1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1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 7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 4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5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2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5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4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7 36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6 65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4 30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0 48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 05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 17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 25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 31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379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014,8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0-12-21T13:10:00Z</cp:lastPrinted>
  <dcterms:modified xsi:type="dcterms:W3CDTF">2020-12-21T10:10:00Z</dcterms:modified>
  <cp:revision>339</cp:revision>
  <dc:subject/>
  <dc:title>II</dc:title>
</cp:coreProperties>
</file>