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Витеб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80" w:after="80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1 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5 6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6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80" w:after="8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 9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 07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7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4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4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</w:t>
            </w:r>
            <w:r>
              <w:rPr>
                <w:iCs/>
                <w:sz w:val="22"/>
              </w:rPr>
              <w:t>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80" w:after="8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66 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34 08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80" w:after="80"/>
              <w:ind w:right="227" w:hanging="0"/>
              <w:jc w:val="right"/>
              <w:rPr/>
            </w:pPr>
            <w:r>
              <w:rPr>
                <w:sz w:val="22"/>
              </w:rPr>
              <w:t>24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0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0 30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4 25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9 95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6 20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6 91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1 69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2 37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2 79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5 3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0 89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3 0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8 61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72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61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 01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 91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5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9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25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9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7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6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1 02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8 17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 45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 534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 5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 657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92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93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87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76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3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3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42 41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7 7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1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5 19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3 9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2 66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2 3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 36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 3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 09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3 3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1 4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5 391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0 25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8 80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 99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 73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 25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8 06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6 26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27 33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85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44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54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68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31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57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2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72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29,1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октябр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9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00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0-12-21T12:02:00Z</cp:lastPrinted>
  <dcterms:modified xsi:type="dcterms:W3CDTF">2020-12-22T14:11:00Z</dcterms:modified>
  <cp:revision>317</cp:revision>
  <dc:subject/>
  <dc:title>II</dc:title>
</cp:coreProperties>
</file>