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ветлого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 7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 4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 7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 7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3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 9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 7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 9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4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3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 5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0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9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52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4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88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3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7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32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89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1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7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7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50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9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65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91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41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48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30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 54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 14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 242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15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98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98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943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60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39,1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ветлог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ветлог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0-12-21T12:23:00Z</cp:lastPrinted>
  <dcterms:modified xsi:type="dcterms:W3CDTF">2020-12-21T09:23:00Z</dcterms:modified>
  <cp:revision>364</cp:revision>
  <dc:subject/>
  <dc:title>II</dc:title>
</cp:coreProperties>
</file>