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6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6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 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 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 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 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 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65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9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 7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52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 99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07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4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44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64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 37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 30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27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67,7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фесько</cp:lastModifiedBy>
  <cp:lastPrinted>2020-12-21T12:21:00Z</cp:lastPrinted>
  <dcterms:modified xsi:type="dcterms:W3CDTF">2020-12-21T09:21:00Z</dcterms:modified>
  <cp:revision>340</cp:revision>
  <dc:subject/>
  <dc:title>II</dc:title>
</cp:coreProperties>
</file>