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 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 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91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0" w:after="6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 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8 20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0 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3 18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6 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4 87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74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73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4 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0 88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47 46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23 900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1 0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5 270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6 4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8 629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4 5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6 641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 1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 874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 5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 568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5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305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0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 0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262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 252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 103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0-12-21T13:48:00Z</cp:lastPrinted>
  <dcterms:modified xsi:type="dcterms:W3CDTF">2020-12-21T10:48:00Z</dcterms:modified>
  <cp:revision>289</cp:revision>
  <dc:subject/>
  <dc:title>II</dc:title>
</cp:coreProperties>
</file>