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етрик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 3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 4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 6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 7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4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8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 3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 0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1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4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 7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 9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3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65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95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90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8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8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1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1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82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68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2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13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48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83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53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етри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етри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0-12-21T12:18:00Z</cp:lastPrinted>
  <dcterms:modified xsi:type="dcterms:W3CDTF">2020-12-21T09:18:00Z</dcterms:modified>
  <cp:revision>379</cp:revision>
  <dc:subject/>
  <dc:title>II</dc:title>
</cp:coreProperties>
</file>