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Новополоц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1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5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41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0" w:before="70" w:after="6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1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 26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 0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 79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7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 23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20 4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744 761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1 0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9 999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9 47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424 762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7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418 46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 104 763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 8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 768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15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 399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 6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 368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6 5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3 969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41,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940,9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фесько</cp:lastModifiedBy>
  <cp:lastPrinted>2020-12-21T12:13:00Z</cp:lastPrinted>
  <dcterms:modified xsi:type="dcterms:W3CDTF">2020-12-21T09:13:00Z</dcterms:modified>
  <cp:revision>323</cp:revision>
  <dc:subject/>
  <dc:title>II</dc:title>
</cp:coreProperties>
</file>