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Ганцевич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ноябрь</w:t>
              <w:br/>
              <w:t>2020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ноябрь</w:t>
              <w:br/>
              <w:t>2019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14" w:before="40" w:after="4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 43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 72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/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7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14" w:before="40" w:after="40"/>
              <w:ind w:left="498" w:hanging="0"/>
              <w:rPr/>
            </w:pPr>
            <w:r>
              <w:rPr/>
              <w:t xml:space="preserve">Сельское хозяйство </w:t>
              <w:br/>
              <w:t>(в сельскохозяйственных организациях)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1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0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/>
            </w:pPr>
            <w:r>
              <w:rPr>
                <w:sz w:val="22"/>
                <w:szCs w:val="22"/>
              </w:rPr>
              <w:t xml:space="preserve">Заготовка кормов (в пересчете на кормовые единицы) </w:t>
              <w:br/>
              <w:t>для общественного поголовья скота на 1 дека</w:t>
            </w:r>
            <w:r>
              <w:rPr>
                <w:iCs/>
                <w:sz w:val="22"/>
              </w:rPr>
              <w:t>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1 66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9 78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2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4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4" w:before="40" w:after="40"/>
              <w:ind w:right="340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 46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 21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3 44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9 88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 03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 62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14" w:before="40" w:after="40"/>
              <w:ind w:left="498" w:hanging="0"/>
              <w:rPr/>
            </w:pPr>
            <w:r>
              <w:rPr/>
              <w:t>Промышленность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>
                <w:sz w:val="22"/>
              </w:rPr>
            </w:pPr>
            <w:r>
              <w:rPr>
                <w:sz w:val="22"/>
              </w:rPr>
              <w:t xml:space="preserve">Объем промышленного производств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лн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4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2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промышленного произ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отгруженной инновационной продукции </w:t>
              <w:br/>
              <w:t xml:space="preserve">в общем объеме отгруженной продукции, </w:t>
            </w:r>
            <w:r>
              <w:rPr>
                <w:iCs/>
                <w:sz w:val="22"/>
              </w:rPr>
              <w:t>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>
                <w:sz w:val="22"/>
              </w:rPr>
            </w:pPr>
            <w:r>
              <w:rPr>
                <w:sz w:val="22"/>
              </w:rPr>
              <w:t>Соотношение запасов готовой продукции и среднемесячного объема промышленного производства, 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7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74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14" w:before="40" w:after="4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5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8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2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3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77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61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1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8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 01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 39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 47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 310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06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 444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октябрь.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2)</w:t>
      </w:r>
      <w:r>
        <w:rPr/>
        <w:t> Январь-сентябрь.</w:t>
      </w:r>
      <w:r>
        <w:br w:type="page"/>
      </w:r>
    </w:p>
    <w:p>
      <w:pPr>
        <w:pStyle w:val="Normal"/>
        <w:spacing w:before="0" w:after="8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12"/>
        <w:gridCol w:w="1630"/>
        <w:gridCol w:w="1630"/>
      </w:tblGrid>
      <w:tr>
        <w:trPr>
          <w:trHeight w:val="505" w:hRule="atLeast"/>
        </w:trPr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ноябрь</w:t>
              <w:br/>
              <w:t>2020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ноябрь</w:t>
              <w:br/>
              <w:t>2019 г.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4" w:before="40" w:after="40"/>
              <w:ind w:left="511" w:hanging="0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iCs/>
                <w:sz w:val="22"/>
                <w:szCs w:val="22"/>
              </w:rPr>
              <w:t xml:space="preserve">Внутренняя торговля 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4" w:before="40" w:after="40"/>
              <w:ind w:right="340" w:hanging="0"/>
              <w:jc w:val="right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4" w:before="40" w:after="4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9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spacing w:lineRule="exact" w:line="224" w:before="40" w:after="4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24" w:before="40" w:after="4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24" w:before="40" w:after="40"/>
              <w:ind w:firstLine="3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ей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7,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4,0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24" w:before="40" w:after="40"/>
              <w:ind w:firstLine="3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% к областному уровню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5</w:t>
            </w:r>
          </w:p>
        </w:tc>
      </w:tr>
      <w:tr>
        <w:trPr/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4"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2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1</w:t>
            </w:r>
          </w:p>
        </w:tc>
      </w:tr>
    </w:tbl>
    <w:p>
      <w:pPr>
        <w:pStyle w:val="Footnote"/>
        <w:spacing w:before="0" w:after="40"/>
        <w:ind w:left="284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59" w:type="dxa"/>
        <w:jc w:val="left"/>
        <w:tblInd w:w="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99"/>
        <w:gridCol w:w="1630"/>
        <w:gridCol w:w="1630"/>
      </w:tblGrid>
      <w:tr>
        <w:trPr>
          <w:trHeight w:val="575" w:hRule="atLeast"/>
        </w:trPr>
        <w:tc>
          <w:tcPr>
            <w:tcW w:w="5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октябрь</w:t>
              <w:br/>
              <w:t>2020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19 г.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24" w:before="40" w:after="4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74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303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9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9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20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059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999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705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в том числе: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9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4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77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7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82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4" w:before="40" w:after="40"/>
              <w:ind w:left="498" w:right="397" w:hanging="0"/>
              <w:rPr/>
            </w:pPr>
            <w:r>
              <w:rPr/>
              <w:t>Внешняя торговля товарами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rPr>
                <w:sz w:val="22"/>
              </w:rPr>
            </w:pPr>
            <w:r>
              <w:rPr>
                <w:sz w:val="22"/>
              </w:rPr>
              <w:t>Объем внешней торговли товарами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980,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924,3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экспорт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665,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434,5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left="5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,7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экспорта товаров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импорт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15,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489,8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left="5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,5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импорта товаров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24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сальдо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350,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944,7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bCs/>
                <w:sz w:val="22"/>
                <w:vertAlign w:val="superscript"/>
              </w:rPr>
              <w:t>1)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4" w:before="40" w:after="40"/>
              <w:ind w:right="340" w:hanging="0"/>
              <w:jc w:val="right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  <w:vertAlign w:val="superscript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2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</w:t>
            </w:r>
          </w:p>
        </w:tc>
      </w:tr>
    </w:tbl>
    <w:p>
      <w:pPr>
        <w:pStyle w:val="Normal"/>
        <w:rPr/>
      </w:pPr>
      <w:r>
        <w:rPr/>
        <w:t>______________</w:t>
      </w:r>
    </w:p>
    <w:p>
      <w:pPr>
        <w:pStyle w:val="Footnote"/>
        <w:spacing w:lineRule="exact" w:line="200" w:before="40" w:after="60"/>
        <w:ind w:left="284" w:hanging="0"/>
        <w:rPr/>
      </w:pPr>
      <w:r>
        <w:rPr>
          <w:vertAlign w:val="superscript"/>
        </w:rPr>
        <w:t>1)</w:t>
      </w:r>
      <w:r>
        <w:rPr/>
        <w:t> Январь-сентябрь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2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3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БРЕСТ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Ганцевич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БРЕСТ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Ганцевич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8T12:13:00Z</dcterms:created>
  <dc:creator>Буцкая Г.М.</dc:creator>
  <dc:description/>
  <cp:keywords/>
  <dc:language>en-US</dc:language>
  <cp:lastModifiedBy>Чещевик Дмитрий Анатольевич</cp:lastModifiedBy>
  <cp:lastPrinted>2020-12-21T11:53:00Z</cp:lastPrinted>
  <dcterms:modified xsi:type="dcterms:W3CDTF">2020-12-22T08:31:00Z</dcterms:modified>
  <cp:revision>804</cp:revision>
  <dc:subject/>
  <dc:title>II</dc:title>
</cp:coreProperties>
</file>