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417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6" w:after="46"/>
              <w:ind w:left="498" w:hanging="0"/>
              <w:rPr/>
            </w:pPr>
            <w:r>
              <w:rPr>
                <w:lang w:val="ru-RU"/>
              </w:rPr>
              <w:t>Т</w:t>
            </w:r>
            <w:r>
              <w:rPr/>
              <w:t>руд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4 9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6 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 8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 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6" w:after="46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7 067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2 3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6" w:after="4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 23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 8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15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6" w:after="4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9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4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1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6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2 20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0 7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 8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6" w:after="46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5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559"/>
      </w:tblGrid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 46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 554,1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67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001,5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59,1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5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0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2"/>
        <w:gridCol w:w="1559"/>
        <w:gridCol w:w="1561"/>
      </w:tblGrid>
      <w:tr>
        <w:trPr>
          <w:trHeight w:val="545" w:hRule="atLeast"/>
        </w:trPr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85 03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90 539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39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57,9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32 36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61 244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18 79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29 845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 26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 951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 17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 505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8 44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 117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0"/>
        <w:gridCol w:w="1560"/>
        <w:gridCol w:w="1562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6" w:after="6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 276 499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3 024 019,3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 510 112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 582 819,2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 766 387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 441 200,1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4 256 275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3 858 380,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6" w:after="6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71 721,6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72 787,1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13 357,2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90 223,7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  <w:r>
              <w:rPr>
                <w:sz w:val="22"/>
                <w:lang w:val="be-BY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1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58 364,4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82 563,4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2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9,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54 992,8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07 660,3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6" w:after="60"/>
              <w:ind w:right="17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6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50 080,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6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37 960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9 3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4 43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743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46,5</w:t>
            </w:r>
          </w:p>
        </w:tc>
      </w:tr>
    </w:tbl>
    <w:p>
      <w:pPr>
        <w:pStyle w:val="Footnote"/>
        <w:spacing w:lineRule="exact" w:line="200"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8:00Z</dcterms:created>
  <dc:creator>Буцкая Г.М.</dc:creator>
  <dc:description/>
  <cp:keywords/>
  <dc:language>en-US</dc:language>
  <cp:lastModifiedBy>Чещевик Дмитрий Анатольевич</cp:lastModifiedBy>
  <cp:lastPrinted>2020-12-21T12:32:00Z</cp:lastPrinted>
  <dcterms:modified xsi:type="dcterms:W3CDTF">2020-12-22T14:16:00Z</dcterms:modified>
  <cp:revision>20</cp:revision>
  <dc:subject/>
  <dc:title>II</dc:title>
</cp:coreProperties>
</file>