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.Витебс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70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8 3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8 3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1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9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70" w:after="66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0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5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70" w:after="66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 6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 9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 3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 518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70" w:after="66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6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0" w:before="70" w:after="66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10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5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ьная заработная плата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80" w:after="8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  <w:t>Продолжение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83"/>
        <w:gridCol w:w="1488"/>
        <w:gridCol w:w="1488"/>
      </w:tblGrid>
      <w:tr>
        <w:trPr>
          <w:trHeight w:val="630" w:hRule="atLeast"/>
        </w:trPr>
        <w:tc>
          <w:tcPr>
            <w:tcW w:w="60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00" w:before="40" w:after="40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6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44 9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45 41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53 3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96 04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0 6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5 67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8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89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9 1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3 61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1 4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8 32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товар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109 58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195 360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84 50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08 625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3,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2,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25 07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86 735,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8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3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9 43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 890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услуг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5 06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5 446,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8 09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0 612,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4,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услуг</w:t>
            </w:r>
            <w:r>
              <w:rPr>
                <w:iCs/>
                <w:sz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1,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6 97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4 833,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6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услу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2,4</w:t>
            </w:r>
          </w:p>
        </w:tc>
      </w:tr>
      <w:tr>
        <w:trPr/>
        <w:tc>
          <w:tcPr>
            <w:tcW w:w="6083" w:type="dxa"/>
            <w:tcBorders/>
          </w:tcPr>
          <w:p>
            <w:pPr>
              <w:pStyle w:val="Normal"/>
              <w:spacing w:lineRule="exact" w:line="22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 11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5 778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 558,7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 866,2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Витебс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Витеб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фесько</cp:lastModifiedBy>
  <cp:lastPrinted>2020-12-21T12:12:00Z</cp:lastPrinted>
  <dcterms:modified xsi:type="dcterms:W3CDTF">2020-12-21T09:12:00Z</dcterms:modified>
  <cp:revision>313</cp:revision>
  <dc:subject/>
  <dc:title>II</dc:title>
</cp:coreProperties>
</file>