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рш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 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 1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4 3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6 1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6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 2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 2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5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6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4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18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6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56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2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8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8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4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6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9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 28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 17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 35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 18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 93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 99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2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19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56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5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фесько</cp:lastModifiedBy>
  <cp:lastPrinted>2020-12-21T12:08:00Z</cp:lastPrinted>
  <dcterms:modified xsi:type="dcterms:W3CDTF">2020-12-21T09:08:00Z</dcterms:modified>
  <cp:revision>368</cp:revision>
  <dc:subject/>
  <dc:title>II</dc:title>
</cp:coreProperties>
</file>