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612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6123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60" w:right="10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  <w:t>Центр – г.Витебск. По данным переписи населения Республики Беларусь 2019 года, крупнейшие города области с числен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000 человек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right="198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е-но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соответствующего периода прошлого года в соп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имых ценах составил 98,2%. В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формируется 8,2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05.7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00"/>
                        <w:ind w:left="160" w:right="10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  <w:t>Центр – г.Витебск. По данным переписи населения Республики Беларусь 2019 года, крупнейшие города области с числен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000 человек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right="198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е-но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0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соответствующего периода прошлого года в сопост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вимых ценах составил 98,2%. В области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формируется 8,2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  <w:lang w:val="en-US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  <w:lang w:val="en-US"/>
        </w:rPr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</w:rPr>
      </w:r>
    </w:p>
    <w:p>
      <w:pPr>
        <w:pStyle w:val="Normal"/>
        <w:spacing w:lineRule="exact" w:line="300" w:before="60" w:after="40"/>
        <w:ind w:left="170" w:right="198" w:firstLine="72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</w:rPr>
        <w:t>За 11 месяцев текущего года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предприятия области произвели 13,3% республиканского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объема промышленной продукции. Область специали-зируется на производстве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 xml:space="preserve"> продуктов переработки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нефти, станков для обработки металлов, полимеров этилена, стекловолокна,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некальцини-рованного доломита, льняных тканей, обуви, ковров и ковровых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изделий.</w:t>
      </w:r>
    </w:p>
    <w:p>
      <w:pPr>
        <w:pStyle w:val="Normal"/>
        <w:spacing w:lineRule="exact" w:line="300"/>
        <w:ind w:left="170" w:right="198" w:firstLine="720"/>
        <w:jc w:val="both"/>
        <w:rPr>
          <w:rFonts w:ascii="Arial" w:hAnsi="Arial" w:cs="Arial"/>
          <w:i/>
          <w:i/>
          <w:iCs/>
          <w:color w:val="000000"/>
          <w:spacing w:val="6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ноябре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 xml:space="preserve">2020 г. к уровню </w:t>
      </w:r>
      <w:r>
        <w:rPr>
          <w:rFonts w:cs="Arial" w:ascii="Arial" w:hAnsi="Arial"/>
          <w:i/>
          <w:color w:val="000000"/>
          <w:sz w:val="24"/>
          <w:szCs w:val="24"/>
        </w:rPr>
        <w:t>аналогичного периода</w:t>
      </w:r>
      <w:r>
        <w:rPr>
          <w:rFonts w:cs="Arial" w:ascii="Arial" w:hAnsi="Arial"/>
          <w:i/>
          <w:iCs/>
          <w:color w:val="000000"/>
          <w:sz w:val="24"/>
        </w:rPr>
        <w:t xml:space="preserve"> 2019 года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составил 97,2%, </w:t>
      </w:r>
      <w:r>
        <w:rPr>
          <w:rFonts w:cs="Arial" w:ascii="Arial" w:hAnsi="Arial"/>
          <w:i/>
          <w:color w:val="000000"/>
          <w:sz w:val="24"/>
        </w:rPr>
        <w:t xml:space="preserve">инвестиции в основной капитал – 97%, розничный товарооборот – 97,8%. Производство продукции сельского хозяйства </w:t>
        <w:br/>
        <w:t xml:space="preserve">в хозяйствах всех категорий увеличилось на 3,8%.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705</wp:posOffset>
                </wp:positionH>
                <wp:positionV relativeFrom="paragraph">
                  <wp:posOffset>27305</wp:posOffset>
                </wp:positionV>
                <wp:extent cx="2259330" cy="3897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3897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6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>в 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оставил 1 427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-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США, импорт – </w:t>
                              <w:br/>
                              <w:t xml:space="preserve">1 603,3 млн. долларов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я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октября 2019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оставил 98,4%, импорт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64,7%.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области явля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нефте-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вода изоли-рова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кабели, стекло-в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локно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ция молоч-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лесоматериалы п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дольно-распилен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ол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еры этилена, мясо и мясные субпродукты, обув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06.9pt;mso-wrap-distance-left:9.05pt;mso-wrap-distance-right:9.05pt;mso-wrap-distance-top:0pt;mso-wrap-distance-bottom:0pt;margin-top:2.1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6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>в 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2020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составил 1 427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-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США, импорт – </w:t>
                        <w:br/>
                        <w:t xml:space="preserve">1 603,3 млн. долларов.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я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8"/>
                          <w:sz w:val="24"/>
                          <w:szCs w:val="24"/>
                        </w:rPr>
                        <w:t xml:space="preserve">октября 2019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8"/>
                          <w:sz w:val="24"/>
                          <w:szCs w:val="24"/>
                        </w:rPr>
                        <w:t>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оставил 98,4%, импорт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64,7%.</w:t>
                      </w:r>
                    </w:p>
                    <w:p>
                      <w:pPr>
                        <w:pStyle w:val="Normal"/>
                        <w:spacing w:lineRule="exact" w:line="296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области являются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нефте-продукты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вода изоли-рованные,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кабели, стекло-во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локно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ция молоч-ной промышленности,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лесоматериалы про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дольно-распиленные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ол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еры этилена, мясо и мясные субпродукты, обув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18:00Z</dcterms:created>
  <dc:creator>Буцкая Г.М.</dc:creator>
  <dc:description/>
  <cp:keywords/>
  <dc:language>en-US</dc:language>
  <cp:lastModifiedBy>Katya.Germackaya</cp:lastModifiedBy>
  <cp:lastPrinted>2020-05-27T09:38:00Z</cp:lastPrinted>
  <dcterms:modified xsi:type="dcterms:W3CDTF">2020-12-28T12:09:00Z</dcterms:modified>
  <cp:revision>1111</cp:revision>
  <dc:subject/>
  <dc:title>II</dc:title>
</cp:coreProperties>
</file>