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 xml:space="preserve">Социальное положение и уровень жизни </w:t>
        <w:br/>
        <w:t>населения Республики Беларусь</w:t>
      </w:r>
    </w:p>
    <w:p>
      <w:pPr>
        <w:pStyle w:val="Heading"/>
        <w:spacing w:lineRule="exact" w:line="280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Heading"/>
        <w:spacing w:lineRule="exact" w:line="280"/>
        <w:rPr/>
      </w:pPr>
      <w:r>
        <w:rPr>
          <w:rFonts w:cs="Arial"/>
          <w:b w:val="false"/>
          <w:bCs/>
          <w:sz w:val="22"/>
          <w:szCs w:val="22"/>
        </w:rPr>
        <w:t xml:space="preserve">334 страницы, срок издания – июль 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борнике представлена официальная статистическая информация, характеризующая различные аспекты уровня и качества жизни населения Республики Беларусь в 2010-2014 годах.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водятся основные социально-экономические показатели, характеризующие демографическую ситуацию, занятость и безработицу, размер и структуру денежных доходов населения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 также уровень и распространенность малообеспеченности </w:t>
        <w:br/>
        <w:t>в домашних хозяйствах</w:t>
      </w:r>
      <w:r>
        <w:rPr>
          <w:rFonts w:cs="Arial" w:ascii="Arial" w:hAnsi="Arial"/>
          <w:color w:val="000000"/>
          <w:sz w:val="22"/>
          <w:szCs w:val="22"/>
        </w:rPr>
        <w:t xml:space="preserve">. Публикуются данные о жилищных условиях, состоянии здоровья и медицинском обслуживании населения, пенсионном обеспечении </w:t>
        <w:br/>
        <w:t xml:space="preserve">и социальной защите отдельных категорий населения, образовании и культуре, состоянии окружающей среды и уровне преступности. Приводятся статистические показатели, характеризующие развитие потребительского рынка товаров и услуг, транспорта и связи для населения, сети учреждений туризма и отдыха, науки </w:t>
        <w:br/>
        <w:t>и подготовки научных кадров.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о основным показателям статистические данные представлены по областям </w:t>
        <w:br/>
        <w:t>и г. Минску. По отдельным показателям даны международные сравнения. Сборник иллюстрирован графиками и картограммами.</w:t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80"/>
        <w:ind w:left="170" w:right="170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exact" w:line="280"/>
        <w:ind w:firstLine="709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580" w:leader="none"/>
      </w:tabs>
      <w:ind w:left="5580" w:hanging="5231"/>
    </w:pPr>
    <w:rPr>
      <w:rFonts w:ascii="Arial" w:hAnsi="Arial" w:cs="Arial"/>
      <w:i/>
      <w:iCs/>
      <w:sz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4:00Z</dcterms:created>
  <dc:creator>Танана Ю.Е.</dc:creator>
  <dc:description/>
  <cp:keywords/>
  <dc:language>en-US</dc:language>
  <cp:lastModifiedBy>User</cp:lastModifiedBy>
  <cp:lastPrinted>2014-07-11T11:23:00Z</cp:lastPrinted>
  <dcterms:modified xsi:type="dcterms:W3CDTF">2015-07-13T10:02:00Z</dcterms:modified>
  <cp:revision>4</cp:revision>
  <dc:subject/>
  <dc:title>В сборнике представлена официальная статистическая информация, характеризующая различные аспекты уровня и качества жизни населения республики в 2009-2013 годах</dc:title>
</cp:coreProperties>
</file>