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45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459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вимых ценах составил 91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В области формируется </w:t>
                              <w:br/>
                              <w:t>18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6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вимых ценах составил 91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В области формируется </w:t>
                        <w:br/>
                        <w:t>1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 xml:space="preserve">В январе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2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4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4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январ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4,5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– 95,7%.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>в хозяйствах всех категорий увеличилось по сравнению с январем 2022 г. на 2,8%, 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z w:val="24"/>
        </w:rPr>
        <w:t>н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12,2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20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2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1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20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В 2022 году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экспорти-ровано товаров на 8 775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ировано – на 5 893,6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1 года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товаров составил 92,8%, импорт – 89,3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3.6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1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40" w:before="0" w:after="20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В 2022 году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экспорти-ровано товаров на 8 775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ировано – на 5 893,6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1 года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товаров составил 92,8%, импорт – 89,3%.</w:t>
                      </w:r>
                    </w:p>
                    <w:p>
                      <w:pPr>
                        <w:pStyle w:val="Normal"/>
                        <w:spacing w:lineRule="exact" w:line="34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2-07-25T15:15:00Z</cp:lastPrinted>
  <dcterms:modified xsi:type="dcterms:W3CDTF">2023-02-27T11:58:00Z</dcterms:modified>
  <cp:revision>138</cp:revision>
  <dc:subject/>
  <dc:title>II</dc:title>
</cp:coreProperties>
</file>