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 xml:space="preserve">РЕГИОНОВ РЕСПУБЛИКИ БЕЛАРУСЬ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 xml:space="preserve">январь 2023 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3-02-24T13:36:00Z</dcterms:modified>
  <cp:revision>53</cp:revision>
  <dc:subject/>
  <dc:title>О РАБОТЕ НАРОДНОГО ХОЗЯЙСТВА РЕСПУБЛИКИ БЕЛАРУСЬ</dc:title>
</cp:coreProperties>
</file>