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180"/>
        <w:rPr/>
      </w:pPr>
      <w:r>
        <w:rPr/>
        <w:t>Основные показатели развития г.Минск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4" w:after="4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046 6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073 9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4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8 7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4 1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4"/>
              <w:rPr/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4" w:after="44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4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 95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 75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4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4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г.Минска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1,4</w:t>
            </w:r>
          </w:p>
        </w:tc>
      </w:tr>
      <w:tr>
        <w:trPr>
          <w:trHeight w:val="419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4"/>
              <w:rPr/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 xml:space="preserve">, в % к предыдущему году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4" w:after="44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4" w:after="44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4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28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83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4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3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4"/>
              <w:rPr/>
            </w:pPr>
            <w:r>
              <w:rPr>
                <w:sz w:val="22"/>
              </w:rPr>
              <w:t>Запасы готовой продукции на складах промышленных предприятий (на конец периода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74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12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6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20" w:before="44" w:after="44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4" w:after="44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4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8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6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5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5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3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3 8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1 55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6 14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За </w:t>
      </w:r>
      <w:r>
        <w:rPr>
          <w:vertAlign w:val="superscript"/>
        </w:rPr>
        <w:t xml:space="preserve"> </w:t>
      </w:r>
      <w:r>
        <w:rPr/>
        <w:t xml:space="preserve">2022 г.; справочно – за 2021 г.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ind w:right="-57" w:hanging="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875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622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4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3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/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 xml:space="preserve">товарооборота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7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3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610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504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4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1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0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/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 xml:space="preserve">общественного питания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20" w:before="50" w:after="5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309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116,0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7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3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9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22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1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850 44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267 34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735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625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319 68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226 33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319 91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302 30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 00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 19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3 75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0 13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2 88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4 250</w:t>
            </w:r>
          </w:p>
        </w:tc>
      </w:tr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ind w:right="-57" w:hanging="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22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1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91 942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916 069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37 784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12 559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54 157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03 509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 016 373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 090 949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36 698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37 068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25 410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54 822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1 287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2 246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14 123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2 576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11" w:hanging="0"/>
              <w:rPr>
                <w:b/>
                <w:b/>
                <w:bCs/>
                <w:sz w:val="22"/>
                <w:vertAlign w:val="superscript"/>
                <w:lang w:val="en-US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  <w:lang w:val="en-US"/>
              </w:rPr>
            </w:pPr>
            <w:r>
              <w:rPr>
                <w:b/>
                <w:bCs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 607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 931,4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lang w:val="en-US"/>
        </w:rPr>
      </w:pPr>
      <w:r>
        <w:rPr>
          <w:lang w:val="en-US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января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января</w:t>
              <w:br/>
              <w:t>2022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70" w:after="70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 63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 605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/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предыдущег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1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0</w:t>
            </w:r>
          </w:p>
        </w:tc>
      </w:tr>
    </w:tbl>
    <w:p>
      <w:pPr>
        <w:pStyle w:val="Footnote"/>
        <w:spacing w:lineRule="exact" w:line="200" w:before="40" w:after="12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1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.МИНСК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.МИНСК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1:44:00Z</dcterms:created>
  <dc:creator>Буцкая Г.М.</dc:creator>
  <dc:description/>
  <cp:keywords/>
  <dc:language>en-US</dc:language>
  <cp:lastModifiedBy>Чещевик Дмитрий Анатольевич</cp:lastModifiedBy>
  <cp:lastPrinted>2023-02-24T09:41:00Z</cp:lastPrinted>
  <dcterms:modified xsi:type="dcterms:W3CDTF">2023-02-24T06:41:00Z</dcterms:modified>
  <cp:revision>738</cp:revision>
  <dc:subject/>
  <dc:title>II</dc:title>
</cp:coreProperties>
</file>