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345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3456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аналогичного пери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022 года </w:t>
                              <w:br/>
                              <w:t>в сопоставимых ценах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97,8%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области приходится 8,8% </w:t>
                              <w:br/>
                              <w:t>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4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аналогичного пери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022 года </w:t>
                        <w:br/>
                        <w:t>в сопоставимых ценах составил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97,8%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области приходится 8,8% </w:t>
                        <w:br/>
                        <w:t>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320" w:before="24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В январе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2,9% республиканского объема промышленной продукции. Область специали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2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январе </w:t>
      </w:r>
      <w:r>
        <w:rPr>
          <w:rFonts w:cs="Arial" w:ascii="Arial" w:hAnsi="Arial"/>
          <w:i/>
          <w:color w:val="000000"/>
          <w:sz w:val="24"/>
        </w:rPr>
        <w:t>2023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января </w:t>
      </w:r>
      <w:r>
        <w:rPr>
          <w:rFonts w:cs="Arial" w:ascii="Arial" w:hAnsi="Arial"/>
          <w:i/>
          <w:color w:val="000000"/>
          <w:sz w:val="24"/>
        </w:rPr>
        <w:t>2022 г.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8,4%, </w:t>
      </w:r>
      <w:r>
        <w:rPr>
          <w:rFonts w:cs="Arial" w:ascii="Arial" w:hAnsi="Arial"/>
          <w:i/>
          <w:color w:val="000000"/>
          <w:sz w:val="24"/>
        </w:rPr>
        <w:t xml:space="preserve">инвестиции в основной капитал – 90,4%, розничный товарооборот – 99,9%. 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 увеличилось по сравнению с январем 2022 г. на 1%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3944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94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в 2022 году составил </w:t>
                              <w:br/>
                              <w:t xml:space="preserve">4 796 млн. долларов США, импорт – 3 884,2 млн. дол-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2021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188,8%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, импорт – 100,04%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локно, продукция мо-лоч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еры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этилена, телевизоры, обув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 мас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10.6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в 2022 году составил </w:t>
                        <w:br/>
                        <w:t xml:space="preserve">4 796 млн. долларов США, импорт – 3 884,2 млн. дол-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2021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188,8%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, импорт – 100,04%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локно, продукция мо-лоч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еры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этилена, телевизоры, обувь,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 масло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Katya.Germackaya</cp:lastModifiedBy>
  <cp:lastPrinted>2023-02-24T12:04:00Z</cp:lastPrinted>
  <dcterms:modified xsi:type="dcterms:W3CDTF">2023-02-27T11:35:00Z</dcterms:modified>
  <cp:revision>126</cp:revision>
  <dc:subject/>
  <dc:title>II</dc:title>
</cp:coreProperties>
</file>