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Мин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8 9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4 1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8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5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94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87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Мин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25 4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41 7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8 8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5 1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4 2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5 10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6 48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2 25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8"/>
        <w:gridCol w:w="1488"/>
        <w:gridCol w:w="1488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3 7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1 75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5 9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0 21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 3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 88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2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spacing w:lineRule="exact" w:line="250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84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896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77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411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3,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keepNext w:val="false"/>
              <w:spacing w:lineRule="exact" w:line="250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08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7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1,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1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9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0,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9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5 3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 11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6 1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 82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 68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8 15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61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71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0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2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686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76,7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4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1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419 49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044 46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97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013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086 55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83 78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13 13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04 28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 76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 67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3 08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7 72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4 82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8 500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1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69 243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49 952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75 604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51 704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3 63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8 248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1 965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3 455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8 774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1 257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 477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6 888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 296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4 368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8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 480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 87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 670,1</w:t>
            </w:r>
          </w:p>
        </w:tc>
      </w:tr>
    </w:tbl>
    <w:p>
      <w:pPr>
        <w:pStyle w:val="Footnote"/>
        <w:spacing w:lineRule="exact" w:line="200" w:before="40" w:after="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янва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января</w:t>
              <w:br/>
              <w:t>2022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80" w:after="8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06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601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предыдущег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0:00Z</dcterms:created>
  <dc:creator>Буцкая Г.М.</dc:creator>
  <dc:description/>
  <cp:keywords/>
  <dc:language>en-US</dc:language>
  <cp:lastModifiedBy>Чещевик Дмитрий Анатольевич</cp:lastModifiedBy>
  <cp:lastPrinted>2023-02-24T09:43:00Z</cp:lastPrinted>
  <dcterms:modified xsi:type="dcterms:W3CDTF">2023-02-24T06:44:00Z</dcterms:modified>
  <cp:revision>801</cp:revision>
  <dc:subject/>
  <dc:title>II</dc:title>
</cp:coreProperties>
</file>