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 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 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8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3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3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0 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87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8 1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 5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0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83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61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0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1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8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5 8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7 3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7 6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0 1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0 3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9 1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 1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 6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 8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02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4 26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3 25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 8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 25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5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00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 35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 24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60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66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5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8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1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53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17,5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7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02-24T10:21:00Z</cp:lastPrinted>
  <dcterms:modified xsi:type="dcterms:W3CDTF">2023-02-24T07:21:00Z</dcterms:modified>
  <cp:revision>800</cp:revision>
  <dc:subject/>
  <dc:title>II</dc:title>
</cp:coreProperties>
</file>