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3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7 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6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6 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8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1 1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9 3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/>
            </w:pPr>
            <w:r>
              <w:rPr>
                <w:sz w:val="22"/>
              </w:rPr>
              <w:br/>
              <w:t>20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/>
            </w:pPr>
            <w:r>
              <w:rPr>
                <w:sz w:val="22"/>
              </w:rPr>
              <w:br/>
              <w:t>18 82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5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 22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4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92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368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6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8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5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51 9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0 2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64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7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 4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9 1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8 2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8 1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 3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 0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8 7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 55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0 19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2 74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 96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 17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4 23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 57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73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42 4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15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30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85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8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61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4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6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6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58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09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02-23T13:43:00Z</cp:lastPrinted>
  <dcterms:modified xsi:type="dcterms:W3CDTF">2023-02-23T10:43:00Z</dcterms:modified>
  <cp:revision>135</cp:revision>
  <dc:subject/>
  <dc:title>II</dc:title>
</cp:coreProperties>
</file>