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3 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0 2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 718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6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11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34 2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5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9 7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5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1 83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3 6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5 6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/>
            </w:pPr>
            <w:r>
              <w:rPr>
                <w:sz w:val="22"/>
              </w:rPr>
              <w:br/>
              <w:t>28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/>
            </w:pPr>
            <w:r>
              <w:rPr>
                <w:sz w:val="22"/>
              </w:rPr>
              <w:br/>
              <w:t>27 07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6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4 21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 71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30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8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3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5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5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2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6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 55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 4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 3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 4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6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3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06 4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66 3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4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1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5 10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6 5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0 0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5 2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49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6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6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5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 5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8 05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 86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0 28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0 15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 09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 70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 19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45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 89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86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25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14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00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72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25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42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75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96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400,2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4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56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3-02-20T16:09:00Z</cp:lastPrinted>
  <dcterms:modified xsi:type="dcterms:W3CDTF">2023-02-23T08:56:00Z</dcterms:modified>
  <cp:revision>614</cp:revision>
  <dc:subject/>
  <dc:title>II</dc:title>
</cp:coreProperties>
</file>