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2022 года в сопоставимых ценах составил 98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8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2022 года в сопоставимых ценах составил 98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8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4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В январе текущего года предприятия области произвели 11,3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2%, 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 – на 5,9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к уровню января 2022 г. составили 77,9%, розничный товарооборот – 99,2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3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2022 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3 780,2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на 1 935,7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. К уровню 2021 года экспорт товаров составил 117%, импорт – 93,1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2022 год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3 780,2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на 1 935,7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. К уровню 2021 года экспорт товаров составил 117%, импорт – 93,1%.</w:t>
                      </w:r>
                    </w:p>
                    <w:p>
                      <w:pPr>
                        <w:pStyle w:val="Normal"/>
                        <w:spacing w:lineRule="exact" w:line="35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2-08-25T14:00:00Z</cp:lastPrinted>
  <dcterms:modified xsi:type="dcterms:W3CDTF">2023-02-27T11:34:00Z</dcterms:modified>
  <cp:revision>190</cp:revision>
  <dc:subject/>
  <dc:title>II</dc:title>
</cp:coreProperties>
</file>