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 7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6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7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1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1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 4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 1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 2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43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 75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45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2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5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432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35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5 2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1 9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9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0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6 4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7 4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26 0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89 5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9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6 6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 6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4 3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 74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0 04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3 18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 0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 89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9 0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6 29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 97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 40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6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83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97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21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65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1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32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6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19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0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02-23T14:21:00Z</cp:lastPrinted>
  <dcterms:modified xsi:type="dcterms:W3CDTF">2023-02-23T11:21:00Z</dcterms:modified>
  <cp:revision>1940</cp:revision>
  <dc:subject/>
  <dc:title>II</dc:title>
</cp:coreProperties>
</file>