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219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 в янва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 2022 г. в сопоставимых ценах составил </w:t>
                              <w:br/>
                              <w:t>9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,2% </w:t>
                              <w:br/>
                              <w:t>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4.7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 в январ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января 2022 г. в сопоставимых ценах составил </w:t>
                        <w:br/>
                        <w:t>9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,2% </w:t>
                        <w:br/>
                        <w:t>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В январе текущего года </w:t>
      </w:r>
      <w:r>
        <w:rPr>
          <w:rFonts w:cs="Arial" w:ascii="Arial" w:hAnsi="Arial"/>
          <w:i/>
          <w:color w:val="000000"/>
          <w:spacing w:val="-2"/>
          <w:sz w:val="24"/>
        </w:rPr>
        <w:t>предприятия области произвели 19,9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древесно-волокнистых плит, листового стекла, столовой и кухонной посуды 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январе </w:t>
      </w:r>
      <w:r>
        <w:rPr>
          <w:rFonts w:cs="Arial" w:ascii="Arial" w:hAnsi="Arial"/>
          <w:i/>
          <w:color w:val="000000"/>
          <w:sz w:val="24"/>
        </w:rPr>
        <w:t>2023 г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  <w:br/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99,5%, </w:t>
      </w:r>
      <w:r>
        <w:rPr>
          <w:rFonts w:cs="Arial" w:ascii="Arial" w:hAnsi="Arial"/>
          <w:i/>
          <w:color w:val="000000"/>
          <w:spacing w:val="-4"/>
          <w:sz w:val="24"/>
        </w:rPr>
        <w:t>инвестиции в основной капитал – 86,2%, 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98,9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увеличилось по сравнению с январем 2022 г. на 2,2%.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2022 год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ю экспорти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оваров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4 301 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импортировано – на 4 379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2021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77,7%, импорт – 71,9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2022 году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ю экспорти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оваров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4 301 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импортировано – на 4 379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 2021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77,7%, импорт – 71,9%.</w:t>
                      </w:r>
                    </w:p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Katya.Germackaya</cp:lastModifiedBy>
  <cp:lastPrinted>2022-07-25T15:06:00Z</cp:lastPrinted>
  <dcterms:modified xsi:type="dcterms:W3CDTF">2023-02-27T11:39:00Z</dcterms:modified>
  <cp:revision>117</cp:revision>
  <dc:subject/>
  <dc:title>II</dc:title>
</cp:coreProperties>
</file>