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57"/>
          <w:tab w:val="left" w:pos="426" w:leader="none"/>
        </w:tabs>
        <w:spacing w:lineRule="auto" w:line="240" w:before="80" w:after="120"/>
        <w:rPr/>
      </w:pPr>
      <w:r>
        <w:rPr/>
        <w:t>Основные показатели развития Гроднен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7 3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4 30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4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9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73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594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Гроднен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8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4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715 0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518 27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92 0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83 29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0 3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19 70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75 94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67 02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8"/>
        <w:gridCol w:w="1488"/>
        <w:gridCol w:w="1488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90" w:after="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4 1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3 337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3 7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6 797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1 4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5 149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/>
            </w:pPr>
            <w:r>
              <w:rPr>
                <w:sz w:val="22"/>
              </w:rPr>
              <w:t>54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spacing w:lineRule="exact" w:line="250" w:before="90" w:after="9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90" w:after="9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60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622,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9,5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23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10,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6,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keepNext w:val="false"/>
              <w:spacing w:lineRule="exact" w:line="250" w:before="90" w:after="9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90" w:after="9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7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5,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6,5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8,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2,9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7,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5,4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9 7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2 88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 5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 24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 75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 29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4" w:before="46" w:after="46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 w:before="46" w:after="46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4" w:before="46" w:after="46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4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4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1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4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4" w:before="46" w:after="46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4" w:before="46" w:after="46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 w:before="46" w:after="46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4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2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0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4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4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4" w:before="46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 w:before="46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4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4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4" w:before="46" w:after="46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14" w:before="46" w:after="46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4" w:before="46" w:after="46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4" w:before="46" w:after="46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493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261,2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4" w:before="46" w:after="46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46" w:after="46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0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2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1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 w:before="46" w:after="46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749 21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096 74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894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583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9 78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2 44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9 85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5 71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53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76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 97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 89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8 06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4 43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2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1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91 747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24 162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8 331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7 126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3 415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7 036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4 916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 089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 584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 950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 174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 584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409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 365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4 234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3 780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 625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 843,8</w:t>
            </w:r>
          </w:p>
        </w:tc>
      </w:tr>
    </w:tbl>
    <w:p>
      <w:pPr>
        <w:pStyle w:val="Footnote"/>
        <w:spacing w:lineRule="exact" w:line="200" w:before="40" w:after="4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январ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января</w:t>
              <w:br/>
              <w:t>2022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80" w:after="8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 64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 423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предыдущег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6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190" w:footer="1134" w:bottom="1190"/>
      <w:pgNumType w:start="1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 Знак"/>
    <w:basedOn w:val="Normal"/>
    <w:qFormat/>
    <w:pPr/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1:25:00Z</dcterms:created>
  <dc:creator>Буцкая Г.М.</dc:creator>
  <dc:description/>
  <cp:keywords/>
  <dc:language>en-US</dc:language>
  <cp:lastModifiedBy>Чещевик Дмитрий Анатольевич</cp:lastModifiedBy>
  <cp:lastPrinted>2023-02-24T09:11:00Z</cp:lastPrinted>
  <dcterms:modified xsi:type="dcterms:W3CDTF">2023-02-24T06:11:00Z</dcterms:modified>
  <cp:revision>1226</cp:revision>
  <dc:subject/>
  <dc:title>II</dc:title>
</cp:coreProperties>
</file>