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истическом справочнике представлена краткая  информация о социально-экономическом положении Республики Беларусь.</w:t>
      </w:r>
    </w:p>
    <w:p>
      <w:pPr>
        <w:pStyle w:val="Heading"/>
        <w:spacing w:lineRule="atLeast" w:line="240"/>
        <w:ind w:firstLine="709"/>
        <w:jc w:val="both"/>
        <w:rPr>
          <w:b w:val="false"/>
          <w:b w:val="false"/>
          <w:bCs w:val="false"/>
          <w:i/>
          <w:i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Справочник содержит информацию о численности и естественном движении населения, миграционных процессах, трудовых ресурсах. Приводятся показатели, характеризующие уровень жизни населения, образование и здравоохранение, культуру, туризм. Размещены данные </w:t>
        <w:br/>
        <w:t xml:space="preserve">о динамике и структуре ВВП, развитии отдельных отраслей экономики – промышленности, сельского хозяйства, строительства, транспорта, связи </w:t>
        <w:br/>
        <w:t>и др., а также  данные о внутренней и внешней торговле, иностранных инвестициях, ценах и тарифах.</w:t>
      </w:r>
    </w:p>
    <w:p>
      <w:pPr>
        <w:pStyle w:val="3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издается на русском и английском языках, иллюстрирован графиками и диаграммами.</w:t>
      </w:r>
    </w:p>
    <w:p>
      <w:pPr>
        <w:pStyle w:val="Style16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дколлегия"/>
    <w:basedOn w:val="Normal"/>
    <w:qFormat/>
    <w:pPr>
      <w:autoSpaceDE w:val="false"/>
      <w:spacing w:lineRule="auto" w:line="288"/>
      <w:ind w:firstLine="283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Ekaterina.Gamezo</dc:creator>
  <dc:description/>
  <cp:keywords/>
  <dc:language>en-US</dc:language>
  <cp:lastModifiedBy>Natalia.Dychok</cp:lastModifiedBy>
  <dcterms:modified xsi:type="dcterms:W3CDTF">2017-03-28T13:05:00Z</dcterms:modified>
  <cp:revision>14</cp:revision>
  <dc:subject/>
  <dc:title/>
</cp:coreProperties>
</file>