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борнике представлена статистическая информация, отражающая ценовые процессы в Республике Беларусь в 2005-2011 годах</w:t>
      </w:r>
      <w:r>
        <w:rPr/>
        <w:t>.</w:t>
      </w:r>
      <w:r>
        <w:rPr>
          <w:sz w:val="28"/>
          <w:szCs w:val="28"/>
        </w:rPr>
        <w:t xml:space="preserve"> Сборник содержит статистические данные об уровне и динамике цен и тарифов в промышленности, строительстве, сельском хозяйстве, грузовом транспорте и связи, характеризующие социально-экономическое положение Республики Беларусь. Приведены отдельные финансовые показатели и международные сравнени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3:32:00Z</dcterms:created>
  <dc:creator>Ekaterina.Borisevich</dc:creator>
  <dc:description/>
  <cp:keywords/>
  <dc:language>en-US</dc:language>
  <cp:lastModifiedBy>User</cp:lastModifiedBy>
  <dcterms:modified xsi:type="dcterms:W3CDTF">2014-04-14T13:37:00Z</dcterms:modified>
  <cp:revision>6</cp:revision>
  <dc:subject/>
  <dc:title>В статистическом сборнике представлены основные показатели, характеризующие уровень и динамику цен производителей в Республике Беларусь за 2005-2011 годы</dc:title>
</cp:coreProperties>
</file>