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The statistical data book presents main indicators characterizing level and dynamics of producer prices in the Republic of Belarus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Intended for senior managerial staff, government officials, financial and economic departments of organizations, research community, higher education teaching staff, post-graduates and students, and other interested user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3:32:00Z</dcterms:created>
  <dc:creator>Ekaterina.Borisevich</dc:creator>
  <dc:description/>
  <cp:keywords/>
  <dc:language>en-US</dc:language>
  <cp:lastModifiedBy>Evgeniy.Novikov</cp:lastModifiedBy>
  <dcterms:modified xsi:type="dcterms:W3CDTF">2014-05-07T09:16:00Z</dcterms:modified>
  <cp:revision>7</cp:revision>
  <dc:subject/>
  <dc:title>В статистическом сборнике представлены основные показатели, характеризующие уровень и динамику цен производителей в Республике Беларусь за 2005-2011 годы</dc:title>
</cp:coreProperties>
</file>