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he statistical data book presents main indicators characterizing level and dynamics of prices in the consumer market Republic of Belarus.</w:t>
      </w:r>
    </w:p>
    <w:p>
      <w:pPr>
        <w:pStyle w:val="Normal"/>
        <w:ind w:firstLine="709"/>
        <w:rPr>
          <w:lang w:val="en-US"/>
        </w:rPr>
      </w:pPr>
      <w:r>
        <w:rPr>
          <w:sz w:val="28"/>
          <w:szCs w:val="28"/>
          <w:lang w:val="en-US"/>
        </w:rPr>
        <w:t>Intended for senior managerial staff, government officials, financial and economic departments of organizations, research community, higher education teaching staff, post-graduates and students, and other interested users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32:00Z</dcterms:created>
  <dc:creator>Ekaterina.Borisevich</dc:creator>
  <dc:description/>
  <cp:keywords/>
  <dc:language>en-US</dc:language>
  <cp:lastModifiedBy>Evgeniy.Novikov</cp:lastModifiedBy>
  <dcterms:modified xsi:type="dcterms:W3CDTF">2014-05-07T08:54:00Z</dcterms:modified>
  <cp:revision>9</cp:revision>
  <dc:subject/>
  <dc:title>В статистическом сборнике представлены основные показатели, характеризующие уровень и динамику цен производителей в Республике Беларусь за 2005-2011 годы</dc:title>
</cp:coreProperties>
</file>