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В сборнике представлены статистические материалы, характеризующие финансово-хозяйственную деятельность организаций, состояние бюджетной, финансовой и денежно-кредитной системы Республики Беларусь.</w:t>
      </w:r>
    </w:p>
    <w:p>
      <w:pPr>
        <w:pStyle w:val="Normal"/>
        <w:ind w:firstLine="709"/>
        <w:jc w:val="both"/>
        <w:rPr/>
      </w:pPr>
      <w:r>
        <w:rPr/>
        <w:t>Сборник предназначен для широкого круга пользователей: высшего управленческого персонала, работников органов управления и финансово-экономических служб организаций, научных работников, профессорско-преподавательского состава, аспирантов, студентов, предпринимателей, журналистов и других заинтересованных пользователей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1134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08:00Z</dcterms:created>
  <dc:creator>User</dc:creator>
  <dc:description/>
  <cp:keywords/>
  <dc:language>en-US</dc:language>
  <cp:lastModifiedBy>User</cp:lastModifiedBy>
  <dcterms:modified xsi:type="dcterms:W3CDTF">2014-04-18T11:31:00Z</dcterms:modified>
  <cp:revision>4</cp:revision>
  <dc:subject/>
  <dc:title>Финансовые результаты работы</dc:title>
</cp:coreProperties>
</file>