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9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8 7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5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5 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1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3 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64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5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 2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3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8 39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1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 12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 17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spacing w:lineRule="exact" w:line="21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171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 71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38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68 14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 5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4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0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8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66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9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2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7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7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21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 15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7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12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8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  <w:lang w:val="en-US"/>
              </w:rPr>
            </w:pPr>
            <w:r>
              <w:rPr>
                <w:iCs/>
                <w:sz w:val="22"/>
                <w:vertAlign w:val="superscript"/>
                <w:lang w:val="en-US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5 77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7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8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8 0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8 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642</w:t>
            </w:r>
            <w:r>
              <w:rPr>
                <w:iCs/>
                <w:sz w:val="22"/>
              </w:rPr>
              <w:t>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 5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5 9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 8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 40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 356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 03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 247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37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108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 66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139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8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98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0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73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8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64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2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69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6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9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2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5-07-24T14:31:00Z</cp:lastPrinted>
  <dcterms:modified xsi:type="dcterms:W3CDTF">2025-07-24T11:31:00Z</dcterms:modified>
  <cp:revision>181</cp:revision>
  <dc:subject/>
  <dc:title>II</dc:title>
</cp:coreProperties>
</file>