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4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07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070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40" w:after="0"/>
                              <w:ind w:left="170" w:right="170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7 районов, 15 город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г.Гродно. Крупнейшие город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с численностью населения более 50 000 человек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54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полугодии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периодом 2024 года в с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-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ценах составил 100,9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9,7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3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40" w:before="40" w:after="0"/>
                        <w:ind w:left="170" w:right="170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7 районов, 15 городов.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г.Гродно. Крупнейшие города област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с численностью населения более 50 000 человек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Гродно и Лида.</w:t>
                      </w:r>
                    </w:p>
                    <w:p>
                      <w:pPr>
                        <w:pStyle w:val="Normal"/>
                        <w:spacing w:lineRule="exact" w:line="354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полугодии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периодом 2024 года в с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-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ценах составил 100,9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9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2" w:before="8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6 месяцев текущего года предприятия области произвели 11,5% </w:t>
      </w:r>
      <w:r>
        <w:rPr>
          <w:rFonts w:cs="Arial" w:ascii="Arial" w:hAnsi="Arial"/>
          <w:i/>
          <w:color w:val="000000"/>
          <w:spacing w:val="-9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на производстве капролактама, азотных удобрений, аммиака, машин почвообрабатывающих, кордной ткани для шин, цемента, клееной фанеры, древесно-волокнистых и древесно-стружечных плит, бумаги </w:t>
        <w:br/>
        <w:t>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34"/>
        <w:ind w:left="170" w:right="170" w:firstLine="64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полугодии</w:t>
      </w:r>
      <w:r>
        <w:rPr>
          <w:rFonts w:cs="Arial" w:ascii="Arial" w:hAnsi="Arial"/>
          <w:i/>
          <w:color w:val="000000"/>
          <w:sz w:val="24"/>
        </w:rPr>
        <w:t xml:space="preserve"> 2025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pacing w:val="-6"/>
          <w:sz w:val="24"/>
        </w:rPr>
        <w:t>2024 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в сопоставимых ценах составил 99,5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в хозяйствах всех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категорий – 96,4%. Инвестиции в основной капитал по сравнению с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полу-годием</w:t>
      </w:r>
      <w:r>
        <w:rPr>
          <w:rFonts w:cs="Arial" w:ascii="Arial" w:hAnsi="Arial"/>
          <w:i/>
          <w:color w:val="000000"/>
          <w:sz w:val="24"/>
        </w:rPr>
        <w:t xml:space="preserve"> 2024 г. увеличились на 3,9%, розничный товарооборот – на 5,3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8060</wp:posOffset>
                </wp:positionV>
                <wp:extent cx="2279015" cy="3857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385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40" w:after="0"/>
                              <w:ind w:right="0" w:firstLine="64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январе-мае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товаров на 1 115 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ровано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на 649,4 млн. долларов. К уров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января-м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4,7%, импорт – 113,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right="0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бласть экспорти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-цию, азотные удобрения, полиамиды, масло рапсово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ревесно-волокнистые и др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есно-стружечные плиты, мебель, чулочно-носочные издел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45pt;height:303.75pt;mso-wrap-distance-left:9.05pt;mso-wrap-distance-right:9.05pt;mso-wrap-distance-top:0pt;mso-wrap-distance-bottom:0pt;margin-top:77.8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exact" w:line="340" w:before="40" w:after="0"/>
                        <w:ind w:right="0" w:firstLine="64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январе-мае 2025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товаров на 1 115 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ровано –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9"/>
                          <w:sz w:val="24"/>
                          <w:szCs w:val="24"/>
                        </w:rPr>
                        <w:t>на 649,4 млн. долларов. К уров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января-ма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4,7%, импорт – 113,6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right="0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Область экспортирует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-цию, азотные удобрения, полиамиды, масло рапсовое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древесно-волокнистые и дре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есно-стружечные плиты, мебель, чулочно-носочные издел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261" w:leader="none"/>
        </w:tabs>
        <w:spacing w:lineRule="exact" w:line="334"/>
        <w:ind w:right="17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5220</wp:posOffset>
            </wp:positionH>
            <wp:positionV relativeFrom="paragraph">
              <wp:posOffset>63500</wp:posOffset>
            </wp:positionV>
            <wp:extent cx="3392805" cy="3076575"/>
            <wp:effectExtent l="0" t="0" r="0" b="0"/>
            <wp:wrapSquare wrapText="left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5-07-16T11:04:00Z</cp:lastPrinted>
  <dcterms:modified xsi:type="dcterms:W3CDTF">2025-07-28T08:19:00Z</dcterms:modified>
  <cp:revision>693</cp:revision>
  <dc:subject/>
  <dc:title>II</dc:title>
</cp:coreProperties>
</file>