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6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3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1 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3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9 74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6" w:after="24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/>
            </w:pPr>
            <w:r>
              <w:rPr>
                <w:sz w:val="22"/>
              </w:rPr>
              <w:t>67 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 6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49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6" w:after="24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4" w:before="26" w:after="24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21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6" w:after="2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 6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 652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7 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2 4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8 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3 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 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9 3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5-07-24T15:18:00Z</cp:lastPrinted>
  <dcterms:modified xsi:type="dcterms:W3CDTF">2025-07-24T12:18:00Z</dcterms:modified>
  <cp:revision>831</cp:revision>
  <dc:subject/>
  <dc:title>II</dc:title>
</cp:coreProperties>
</file>