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Мин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 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 3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5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пери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7 8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7 4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42 2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45 8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 96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39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и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3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2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8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7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0 0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7 47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5 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7 80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1 7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1 67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2 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7 93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8 3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5 46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70 7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17 80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8 2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8 31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/>
            </w:pPr>
            <w:r>
              <w:rPr>
                <w:iCs/>
                <w:sz w:val="22"/>
              </w:rPr>
              <w:t>3 44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 2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 554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99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240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 04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425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24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226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17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75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41 4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8 98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 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1 547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2 43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0 912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400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143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137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156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4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5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46" w:after="4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611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147,9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406 02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66 48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5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9,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6"/>
        <w:gridCol w:w="1559"/>
        <w:gridCol w:w="1559"/>
      </w:tblGrid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767 14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257 48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 14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2 86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8 1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6"/>
        <w:gridCol w:w="1559"/>
        <w:gridCol w:w="1559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3 392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5 044,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5 02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 191,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8 368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6 853,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 65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 337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4 90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6 874,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1 89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 822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 00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051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89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770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 76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 616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4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 70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 533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6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0:00Z</dcterms:created>
  <dc:creator>Буцкая Г.М.</dc:creator>
  <dc:description/>
  <cp:keywords/>
  <dc:language>en-US</dc:language>
  <cp:lastModifiedBy>Чещевик Дмитрий Анатольевич</cp:lastModifiedBy>
  <cp:lastPrinted>2025-07-24T16:06:00Z</cp:lastPrinted>
  <dcterms:modified xsi:type="dcterms:W3CDTF">2025-07-24T13:06:00Z</dcterms:modified>
  <cp:revision>1193</cp:revision>
  <dc:subject/>
  <dc:title>II</dc:title>
</cp:coreProperties>
</file>