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0 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1 0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50" w:after="46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50" w:after="46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 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7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19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5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95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0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0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9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81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9 99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 9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9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 0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3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9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09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78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56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8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82 1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73 1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4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65 9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37 8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5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1 6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0 5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1 07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 6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 470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5 81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0 60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1 12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129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 72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9 714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 2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 487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 42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226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 86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260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2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13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7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5-07-24T16:05:00Z</cp:lastPrinted>
  <dcterms:modified xsi:type="dcterms:W3CDTF">2025-07-25T15:09:00Z</dcterms:modified>
  <cp:revision>861</cp:revision>
  <dc:subject/>
  <dc:title>II</dc:title>
</cp:coreProperties>
</file>