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Шкл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8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0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6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4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1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2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5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0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8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color w:val="FFFFFF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8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color w:val="FFFFFF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sz w:val="20"/>
      <w:szCs w:val="20"/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5-07-24T16:30:00Z</cp:lastPrinted>
  <dcterms:modified xsi:type="dcterms:W3CDTF">2025-07-24T13:30:00Z</dcterms:modified>
  <cp:revision>719</cp:revision>
  <dc:subject/>
  <dc:title>II</dc:title>
</cp:coreProperties>
</file>