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426" w:leader="none"/>
        </w:tabs>
        <w:spacing w:lineRule="auto" w:line="240" w:before="80" w:after="120"/>
        <w:rPr/>
      </w:pPr>
      <w:r>
        <w:rPr/>
        <w:t>Основные показатели развития Витеб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1 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5 2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3 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3 5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0 8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1 7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7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84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Витеб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8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6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4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4 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4 17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0 9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8 66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6 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3 40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6 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3 43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 4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 11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3 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3 43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6 7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3 02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4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 57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019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09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4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7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93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3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5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4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0 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6 96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 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 657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76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 601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297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517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40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80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1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6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46" w:after="4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41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0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4 46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14 9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6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079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59 64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3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89 33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12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2 00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0 5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,9</w:t>
            </w:r>
          </w:p>
        </w:tc>
      </w:tr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6" w:after="66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7 78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7 120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8 62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4 702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 16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 418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45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 283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6" w:after="66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54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547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93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224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61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322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 67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 098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6" w:after="66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6" w:after="6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6" w:after="66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10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6" w:after="66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58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4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6" w:after="66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66" w:after="6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 82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4 24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15:00Z</dcterms:created>
  <dc:creator>Буцкая Г.М.</dc:creator>
  <dc:description/>
  <cp:keywords/>
  <dc:language>en-US</dc:language>
  <cp:lastModifiedBy>Чещевик Дмитрий Анатольевич</cp:lastModifiedBy>
  <cp:lastPrinted>2025-07-24T14:43:00Z</cp:lastPrinted>
  <dcterms:modified xsi:type="dcterms:W3CDTF">2025-07-24T12:55:00Z</dcterms:modified>
  <cp:revision>552</cp:revision>
  <dc:subject/>
  <dc:title>II</dc:title>
</cp:coreProperties>
</file>