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1397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1.1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12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170</wp:posOffset>
                </wp:positionH>
                <wp:positionV relativeFrom="paragraph">
                  <wp:posOffset>68580</wp:posOffset>
                </wp:positionV>
                <wp:extent cx="38309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2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</w:rPr>
                              <w:t>Центр – г.Могилев. Крупнейшие город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</w:rPr>
                              <w:t>с численностью населения более 50 000 человек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полугодии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гичным периодом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 сопо-ставимых ценах увеличился на 1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области приходится 7,6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58pt;mso-wrap-distance-left:9.05pt;mso-wrap-distance-right:9.05pt;mso-wrap-distance-top:0pt;mso-wrap-distance-bottom:0pt;margin-top:5.4pt;mso-position-vertical-relative:text;margin-left:1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2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</w:rPr>
                        <w:t>Центр – г.Могилев. Крупнейшие города област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</w:rPr>
                        <w:t>с численностью населения более 50 000 человек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полугодии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  <w:br/>
                        <w:t>с аналогичным периодом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 сопо-ставимых ценах увеличился на 1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области приходится 7,6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12"/>
        <w:ind w:left="227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864995" cy="18542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6" w:before="0" w:after="20"/>
        <w:ind w:left="170" w:right="170" w:firstLine="567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6 месяцев текущего года предприятия области произвели 8,4% республиканского объема промышленной продукции. Область специали-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tabs>
          <w:tab w:val="clear" w:pos="57"/>
          <w:tab w:val="left" w:pos="3261" w:leader="none"/>
        </w:tabs>
        <w:spacing w:lineRule="exact" w:line="320" w:before="0" w:after="20"/>
        <w:ind w:left="170" w:right="170" w:firstLine="669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полугодии </w:t>
      </w:r>
      <w:r>
        <w:rPr>
          <w:rFonts w:cs="Arial" w:ascii="Arial" w:hAnsi="Arial"/>
          <w:i/>
          <w:color w:val="000000"/>
          <w:sz w:val="24"/>
        </w:rPr>
        <w:t>2025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составил 100,8%, производство 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в хозяйствах всех категорий – 99,5%.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 по сравнению с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полу-годием</w:t>
      </w:r>
      <w:r>
        <w:rPr>
          <w:rFonts w:cs="Arial" w:ascii="Arial" w:hAnsi="Arial"/>
          <w:i/>
          <w:color w:val="000000"/>
          <w:sz w:val="24"/>
        </w:rPr>
        <w:t xml:space="preserve"> 2024 г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увеличились на 14,5%, розничный товарооборот – на 6,4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951865</wp:posOffset>
                </wp:positionV>
                <wp:extent cx="2414905" cy="3926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392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70" w:after="0"/>
                              <w:ind w:left="142"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январе-ма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5 г. областью экспортировано товаров на 972,1 млн. долла-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ровано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на 658,5 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К уров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3,5%, импорт –110,2%.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left="142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товарной структу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а области преобла-дают молоко и молочн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ция, мясо и мяс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убпродукты, вагоны груз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ые, шины, лифты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тружечные плиты, тара пластмассова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309.2pt;mso-wrap-distance-left:9.05pt;mso-wrap-distance-right:9.05pt;mso-wrap-distance-top:0pt;mso-wrap-distance-bottom:0pt;margin-top:74.95pt;mso-position-vertical-relative:text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70" w:after="0"/>
                        <w:ind w:left="142" w:firstLine="56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январе-ма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5 г. областью экспортировано товаров на 972,1 млн. долла-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ировано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на 658,5 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>К уров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3,5%, импорт –110,2%.</w:t>
                      </w:r>
                    </w:p>
                    <w:p>
                      <w:pPr>
                        <w:pStyle w:val="Normal"/>
                        <w:spacing w:lineRule="exact" w:line="330"/>
                        <w:ind w:left="142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В товарной структу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а области преобла-дают молоко и молочн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ция, мясо и мяс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убпродукты, вагоны груз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ые, шины, лифты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тружечные плиты, тара пластмассов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4" w:before="0" w:after="60"/>
        <w:ind w:left="170" w:right="170" w:firstLine="567"/>
        <w:jc w:val="both"/>
        <w:rPr>
          <w:rFonts w:ascii="Arial" w:hAnsi="Arial" w:cs="Arial"/>
          <w:i/>
          <w:i/>
          <w:iCs/>
          <w:color w:val="000000"/>
          <w:spacing w:val="-4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pacing w:before="480" w:after="0"/>
        <w:jc w:val="right"/>
        <w:rPr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9020</wp:posOffset>
            </wp:positionH>
            <wp:positionV relativeFrom="paragraph">
              <wp:posOffset>234950</wp:posOffset>
            </wp:positionV>
            <wp:extent cx="3535045" cy="2753995"/>
            <wp:effectExtent l="0" t="0" r="0" b="0"/>
            <wp:wrapTight wrapText="bothSides">
              <wp:wrapPolygon edited="0">
                <wp:start x="13184" y="227"/>
                <wp:lineTo x="9604" y="1452"/>
                <wp:lineTo x="7994" y="1529"/>
                <wp:lineTo x="6204" y="2143"/>
                <wp:lineTo x="6204" y="2677"/>
                <wp:lineTo x="5607" y="3291"/>
                <wp:lineTo x="5488" y="3521"/>
                <wp:lineTo x="5488" y="3904"/>
                <wp:lineTo x="5846" y="5129"/>
                <wp:lineTo x="4711" y="5283"/>
                <wp:lineTo x="4711" y="5896"/>
                <wp:lineTo x="5607" y="6354"/>
                <wp:lineTo x="5667" y="7580"/>
                <wp:lineTo x="5785" y="8807"/>
                <wp:lineTo x="5070" y="9265"/>
                <wp:lineTo x="4473" y="9802"/>
                <wp:lineTo x="2564" y="10568"/>
                <wp:lineTo x="2027" y="10873"/>
                <wp:lineTo x="2027" y="11257"/>
                <wp:lineTo x="1251" y="12024"/>
                <wp:lineTo x="1191" y="12253"/>
                <wp:lineTo x="1429" y="12482"/>
                <wp:lineTo x="1251" y="13325"/>
                <wp:lineTo x="1251" y="13709"/>
                <wp:lineTo x="176" y="14397"/>
                <wp:lineTo x="-2" y="14627"/>
                <wp:lineTo x="116" y="15241"/>
                <wp:lineTo x="1489" y="16159"/>
                <wp:lineTo x="1906" y="16159"/>
                <wp:lineTo x="2086" y="17384"/>
                <wp:lineTo x="1668" y="18075"/>
                <wp:lineTo x="1609" y="19223"/>
                <wp:lineTo x="1668" y="19835"/>
                <wp:lineTo x="1429" y="20448"/>
                <wp:lineTo x="1429" y="20678"/>
                <wp:lineTo x="1788" y="21061"/>
                <wp:lineTo x="1906" y="21292"/>
                <wp:lineTo x="2146" y="21292"/>
                <wp:lineTo x="2385" y="21292"/>
                <wp:lineTo x="3398" y="21138"/>
                <wp:lineTo x="3518" y="21061"/>
                <wp:lineTo x="5070" y="18763"/>
                <wp:lineTo x="5070" y="18609"/>
                <wp:lineTo x="7457" y="18151"/>
                <wp:lineTo x="7874" y="17538"/>
                <wp:lineTo x="7575" y="17384"/>
                <wp:lineTo x="7575" y="16466"/>
                <wp:lineTo x="7397" y="16159"/>
                <wp:lineTo x="13781" y="16159"/>
                <wp:lineTo x="19330" y="15624"/>
                <wp:lineTo x="19330" y="14934"/>
                <wp:lineTo x="20822" y="12482"/>
                <wp:lineTo x="21061" y="12482"/>
                <wp:lineTo x="21239" y="11793"/>
                <wp:lineTo x="21299" y="10950"/>
                <wp:lineTo x="21000" y="10645"/>
                <wp:lineTo x="20047" y="10031"/>
                <wp:lineTo x="20345" y="8576"/>
                <wp:lineTo x="19509" y="7811"/>
                <wp:lineTo x="18853" y="7580"/>
                <wp:lineTo x="16883" y="6354"/>
                <wp:lineTo x="17003" y="4441"/>
                <wp:lineTo x="16645" y="3981"/>
                <wp:lineTo x="15989" y="3904"/>
                <wp:lineTo x="14616" y="2677"/>
                <wp:lineTo x="13840" y="227"/>
                <wp:lineTo x="13184" y="227"/>
              </wp:wrapPolygon>
            </wp:wrapTight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 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5-07-16T11:05:00Z</cp:lastPrinted>
  <dcterms:modified xsi:type="dcterms:W3CDTF">2025-07-28T08:12:00Z</dcterms:modified>
  <cp:revision>233</cp:revision>
  <dc:subject/>
  <dc:title>II</dc:title>
</cp:coreProperties>
</file>