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8 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4 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8 5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5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5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 75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3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 55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 93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 95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31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 2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 72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2 26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8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11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7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8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7 5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779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8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865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8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4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8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4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97 8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0 4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3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2 2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21 7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7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4 9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 1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2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 54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4 427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 0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 865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 5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 561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 48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4 69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83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41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3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3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0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3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6" w:after="66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34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7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6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4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60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5-07-24T15:17:00Z</cp:lastPrinted>
  <dcterms:modified xsi:type="dcterms:W3CDTF">2025-07-24T12:17:00Z</dcterms:modified>
  <cp:revision>2326</cp:revision>
  <dc:subject/>
  <dc:title>II</dc:title>
</cp:coreProperties>
</file>