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6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6" w:after="24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1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7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4" w:before="26" w:after="24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4" w:before="26" w:after="24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7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2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 w:before="26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90" w:before="46" w:after="2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4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8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4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1 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2 44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4" w:before="26" w:after="2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</w:tbl>
    <w:p>
      <w:pPr>
        <w:pStyle w:val="Footnote"/>
        <w:spacing w:lineRule="exact" w:line="14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 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 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5,9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26" w:after="24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5-07-24T16:06:00Z</cp:lastPrinted>
  <dcterms:modified xsi:type="dcterms:W3CDTF">2025-07-25T13:05:00Z</dcterms:modified>
  <cp:revision>601</cp:revision>
  <dc:subject/>
  <dc:title>II</dc:title>
</cp:coreProperties>
</file>