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2 2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3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4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8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0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 97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 3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41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 2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68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9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 59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 01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80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4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40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4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5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945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7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688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3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9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8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4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5 0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6 2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3 7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8 7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7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 0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 58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 41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0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772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4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638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58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34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8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3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7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2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1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26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5-07-25T16:31:00Z</cp:lastPrinted>
  <dcterms:modified xsi:type="dcterms:W3CDTF">2025-07-25T13:33:00Z</dcterms:modified>
  <cp:revision>1187</cp:revision>
  <dc:subject/>
  <dc:title>II</dc:title>
</cp:coreProperties>
</file>