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ветлогор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 3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 66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55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2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8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7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7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7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1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4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3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1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2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8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5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4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6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73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3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3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ветлог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ветлог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5-07-24T15:40:00Z</cp:lastPrinted>
  <dcterms:modified xsi:type="dcterms:W3CDTF">2025-07-24T12:40:00Z</dcterms:modified>
  <cp:revision>723</cp:revision>
  <dc:subject/>
  <dc:title>II</dc:title>
</cp:coreProperties>
</file>