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57"/>
          <w:tab w:val="left" w:pos="426" w:leader="none"/>
        </w:tabs>
        <w:spacing w:lineRule="auto" w:line="240" w:before="80" w:after="120"/>
        <w:rPr/>
      </w:pPr>
      <w:r>
        <w:rPr/>
        <w:t>Основные показатели развития Гродненской области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4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34 76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37 37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16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03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8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0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 xml:space="preserve">(по данным Минтруда и соцзащиты; на конец периода), 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60" w:after="60"/>
              <w:ind w:left="498" w:hanging="0"/>
              <w:rPr/>
            </w:pPr>
            <w:r>
              <w:rPr>
                <w:iCs w:val="false"/>
              </w:rPr>
              <w:t xml:space="preserve">Субъекты хозяйствования </w:t>
            </w:r>
            <w:r>
              <w:rPr>
                <w:b w:val="false"/>
              </w:rPr>
              <w:t>(на конец периода)</w:t>
            </w:r>
            <w:r>
              <w:rPr>
                <w:iCs w:val="false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>Количество субъектов хозяйствования, единиц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юридические лиц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right="284" w:hanging="0"/>
              <w:jc w:val="right"/>
              <w:rPr>
                <w:iCs/>
                <w:sz w:val="22"/>
                <w:lang w:val="en-US"/>
              </w:rPr>
            </w:pPr>
            <w:r>
              <w:rPr>
                <w:iCs/>
                <w:sz w:val="22"/>
                <w:lang w:val="en-US"/>
              </w:rPr>
              <w:t>12 17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right="284" w:hanging="0"/>
              <w:jc w:val="right"/>
              <w:rPr>
                <w:iCs/>
                <w:sz w:val="22"/>
                <w:lang w:val="en-US"/>
              </w:rPr>
            </w:pPr>
            <w:r>
              <w:rPr>
                <w:iCs/>
                <w:sz w:val="22"/>
                <w:lang w:val="en-US"/>
              </w:rPr>
              <w:t>11 76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индивидуальные предпринимател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right="284" w:hanging="0"/>
              <w:jc w:val="right"/>
              <w:rPr>
                <w:iCs/>
                <w:sz w:val="22"/>
                <w:lang w:val="en-US"/>
              </w:rPr>
            </w:pPr>
            <w:r>
              <w:rPr>
                <w:iCs/>
                <w:sz w:val="22"/>
                <w:lang w:val="en-US"/>
              </w:rPr>
              <w:t>24 60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right="284" w:hanging="0"/>
              <w:jc w:val="right"/>
              <w:rPr>
                <w:iCs/>
                <w:sz w:val="22"/>
                <w:lang w:val="en-US"/>
              </w:rPr>
            </w:pPr>
            <w:r>
              <w:rPr>
                <w:iCs/>
                <w:sz w:val="22"/>
                <w:lang w:val="en-US"/>
              </w:rPr>
              <w:t>26 40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60" w:after="60"/>
              <w:ind w:left="498" w:hanging="0"/>
              <w:rPr/>
            </w:pPr>
            <w:r>
              <w:rPr/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iCs/>
                <w:sz w:val="22"/>
              </w:rPr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 592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 099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7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дельный вес ВРП Гродненской области в ВВП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/>
            </w:pPr>
            <w:r>
              <w:rPr>
                <w:iCs/>
                <w:sz w:val="22"/>
              </w:rPr>
              <w:t>Производительность труда по валовому региональному продукту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 xml:space="preserve">, в % к соответствующему периоду </w:t>
              <w:br/>
              <w:t>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1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9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60" w:after="6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/>
                <w:sz w:val="22"/>
              </w:rPr>
              <w:t>Хозяйства</w:t>
            </w:r>
            <w:r>
              <w:rPr>
                <w:b/>
                <w:i/>
                <w:iCs/>
                <w:sz w:val="22"/>
                <w:szCs w:val="22"/>
              </w:rPr>
              <w:t xml:space="preserve"> всех категорий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60" w:after="60"/>
              <w:ind w:right="284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  <w:szCs w:val="22"/>
              </w:rPr>
              <w:t>Производство продукции сельского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21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001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2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республиканскому объему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60" w:after="60"/>
              <w:ind w:right="284" w:hanging="0"/>
              <w:jc w:val="right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  <w:szCs w:val="22"/>
              </w:rPr>
              <w:t>Производство продукции сельского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17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967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2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/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л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60" w:after="60"/>
              <w:ind w:right="284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50 79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91 614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условную голову скота, центнеров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,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май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44"/>
        <w:gridCol w:w="1415"/>
        <w:gridCol w:w="73"/>
        <w:gridCol w:w="1488"/>
      </w:tblGrid>
      <w:tr>
        <w:trPr/>
        <w:tc>
          <w:tcPr>
            <w:tcW w:w="907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2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/>
        <w:tc>
          <w:tcPr>
            <w:tcW w:w="609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spacing w:lineRule="exact" w:line="200" w:before="40" w:after="40"/>
              <w:ind w:left="498" w:hanging="0"/>
              <w:rPr>
                <w:iCs w:val="false"/>
                <w:sz w:val="22"/>
                <w:u w:val="single"/>
              </w:rPr>
            </w:pPr>
            <w:r>
              <w:rPr>
                <w:iCs w:val="false"/>
                <w:sz w:val="22"/>
                <w:u w:val="single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4 г.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6" w:before="60" w:after="60"/>
              <w:ind w:left="340" w:hanging="0"/>
              <w:rPr>
                <w:iCs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6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оловье скота (на конец периода), голов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6" w:before="60" w:after="60"/>
              <w:ind w:right="284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6" w:before="60" w:after="60"/>
              <w:ind w:left="340" w:hanging="0"/>
              <w:rPr/>
            </w:pPr>
            <w:r>
              <w:rPr>
                <w:sz w:val="22"/>
                <w:szCs w:val="22"/>
              </w:rPr>
              <w:t xml:space="preserve">крупный </w:t>
            </w:r>
            <w:r>
              <w:rPr>
                <w:iCs/>
                <w:sz w:val="22"/>
                <w:szCs w:val="22"/>
              </w:rPr>
              <w:t>рогатый</w:t>
            </w:r>
            <w:r>
              <w:rPr>
                <w:sz w:val="22"/>
                <w:szCs w:val="22"/>
              </w:rPr>
              <w:t xml:space="preserve"> скот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1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77 865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1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88 004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6" w:before="60" w:after="60"/>
              <w:ind w:left="6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коровы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1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23 6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1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20 818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ньи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1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68 7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1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82 807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6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4" w:before="60" w:after="60"/>
              <w:ind w:right="284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6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(выращивание) скота и птицы </w:t>
              <w:br/>
              <w:t>(в живом весе),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6 7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6 906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6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молока,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1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60 9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1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22 878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6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яиц, тыс. шт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1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00 249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1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04 441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Средний удой молока от коровы, кг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1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9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14" w:before="60" w:after="60"/>
              <w:ind w:right="284" w:hanging="0"/>
              <w:jc w:val="right"/>
              <w:rPr/>
            </w:pPr>
            <w:r>
              <w:rPr>
                <w:iCs/>
                <w:sz w:val="22"/>
              </w:rPr>
              <w:t>3 789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Heading9"/>
              <w:spacing w:lineRule="exact" w:line="246" w:before="60" w:after="6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Промышленность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60" w:after="60"/>
              <w:ind w:right="284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6" w:before="60" w:after="6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6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 79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 087,9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6" w:before="60" w:after="6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9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3,0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6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республиканскому объему произво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,7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6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 xml:space="preserve">%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,5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6" w:before="60" w:after="60"/>
              <w:rPr>
                <w:sz w:val="22"/>
              </w:rPr>
            </w:pPr>
            <w:r>
              <w:rPr>
                <w:sz w:val="22"/>
              </w:rPr>
              <w:t>Запасы готовой продукции на складах промышленных предприятий (на конец периода)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6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 57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 025,8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6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среднемесячному объему промышленного произво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8,5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Heading9"/>
              <w:keepNext w:val="false"/>
              <w:spacing w:lineRule="exact" w:line="246" w:before="60" w:after="60"/>
              <w:ind w:left="499" w:hanging="0"/>
              <w:rPr>
                <w:iCs w:val="false"/>
              </w:rPr>
            </w:pPr>
            <w:r>
              <w:rPr>
                <w:iCs w:val="false"/>
              </w:rPr>
              <w:t>Строительство и инвестиции</w:t>
            </w:r>
            <w:r>
              <w:rPr/>
              <w:t xml:space="preserve"> в основной капитал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60" w:after="60"/>
              <w:ind w:right="284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6" w:before="60" w:after="60"/>
              <w:rPr>
                <w:sz w:val="22"/>
              </w:rPr>
            </w:pPr>
            <w:r>
              <w:rPr>
                <w:sz w:val="22"/>
              </w:rPr>
              <w:t>Инвестиции в основной капитал, млн. руб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 26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976,2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6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049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78,8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6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8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10,2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6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в республиканском объеме инвестиций </w:t>
              <w:br/>
              <w:t>в основной капитал, %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,7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6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5,8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6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6,9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6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32,3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82 3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16 264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6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5 6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2 425</w:t>
            </w:r>
          </w:p>
        </w:tc>
      </w:tr>
      <w:tr>
        <w:trPr/>
        <w:tc>
          <w:tcPr>
            <w:tcW w:w="609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9 42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6 501</w:t>
            </w:r>
          </w:p>
        </w:tc>
      </w:tr>
      <w:tr>
        <w:trPr/>
        <w:tc>
          <w:tcPr>
            <w:tcW w:w="907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2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spacing w:lineRule="exact" w:line="200" w:before="40" w:after="40"/>
              <w:ind w:left="498" w:hanging="0"/>
              <w:rPr>
                <w:iCs w:val="false"/>
                <w:sz w:val="22"/>
                <w:u w:val="single"/>
              </w:rPr>
            </w:pPr>
            <w:r>
              <w:rPr>
                <w:iCs w:val="false"/>
                <w:sz w:val="22"/>
                <w:u w:val="single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5 г.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4 г.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46" w:after="46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 и общественное питание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6" w:after="46"/>
              <w:ind w:right="284" w:hanging="0"/>
              <w:jc w:val="right"/>
              <w:rPr>
                <w:b/>
                <w:b/>
                <w:iCs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  <w:vertAlign w:val="superscript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46" w:after="46"/>
              <w:rPr>
                <w:sz w:val="22"/>
              </w:rPr>
            </w:pPr>
            <w:r>
              <w:rPr>
                <w:sz w:val="22"/>
              </w:rPr>
              <w:t>Оптовый товарооборот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46" w:after="46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658,1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633,2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46" w:after="46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0,1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9,0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46" w:after="46"/>
              <w:ind w:left="340" w:hanging="0"/>
              <w:rPr/>
            </w:pPr>
            <w:r>
              <w:rPr>
                <w:iCs/>
                <w:sz w:val="22"/>
              </w:rPr>
              <w:t xml:space="preserve">в % к республиканскому объему оптового </w:t>
              <w:br/>
              <w:t xml:space="preserve">товарооборота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,1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,9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46" w:after="46"/>
              <w:rPr>
                <w:sz w:val="22"/>
                <w:vertAlign w:val="superscript"/>
              </w:rPr>
            </w:pPr>
            <w:r>
              <w:rPr>
                <w:sz w:val="22"/>
              </w:rPr>
              <w:t>Розничный товарооборот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6" w:after="46"/>
              <w:ind w:right="284" w:hanging="0"/>
              <w:jc w:val="right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  <w:vertAlign w:val="superscript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46" w:after="46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417,9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951,9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46" w:after="46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5,3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6,3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46" w:after="46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в % к республиканскому объему розничного </w:t>
              <w:br/>
              <w:t>товарооборот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,1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,2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46" w:after="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ооборот о</w:t>
            </w:r>
            <w:r>
              <w:rPr>
                <w:iCs/>
                <w:sz w:val="22"/>
                <w:szCs w:val="22"/>
              </w:rPr>
              <w:t>бщественного питания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6" w:after="46"/>
              <w:ind w:right="284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46" w:after="46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82,2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43,3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46" w:after="46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5,8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9,6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46" w:after="46"/>
              <w:ind w:left="340" w:hanging="0"/>
              <w:rPr/>
            </w:pPr>
            <w:r>
              <w:rPr>
                <w:iCs/>
                <w:sz w:val="22"/>
              </w:rPr>
              <w:t>в % к республиканскому объему товарооборота</w:t>
              <w:br/>
              <w:t xml:space="preserve">общественного питания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,3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,3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Heading9"/>
              <w:keepNext w:val="false"/>
              <w:spacing w:lineRule="exact" w:line="200" w:before="46" w:after="46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46" w:after="46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46" w:after="46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273,3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919,1</w:t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46" w:after="46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в % к республиканскому уровню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8,3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9,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Реальная заработная плата, 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1,1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3,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559"/>
        <w:gridCol w:w="1559"/>
      </w:tblGrid>
      <w:tr>
        <w:trPr>
          <w:trHeight w:val="545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4 г.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6" w:after="46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005 49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241 16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,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,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rPr>
                <w:sz w:val="22"/>
              </w:rPr>
            </w:pPr>
            <w:r>
              <w:rPr>
                <w:sz w:val="22"/>
              </w:rPr>
              <w:t>Сумма чистого убытка в среднем на одну убыточную организацию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823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094,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6"/>
        <w:gridCol w:w="1559"/>
        <w:gridCol w:w="1559"/>
      </w:tblGrid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июня </w:t>
              <w:br/>
              <w:t>202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6" w:after="46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83 05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9,0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37 84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3,5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8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8,9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7 74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4,4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9 68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5,2</w:t>
            </w:r>
          </w:p>
        </w:tc>
      </w:tr>
      <w:tr>
        <w:trPr/>
        <w:tc>
          <w:tcPr>
            <w:tcW w:w="907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8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>
          <w:trHeight w:val="545" w:hRule="atLeast"/>
        </w:trPr>
        <w:tc>
          <w:tcPr>
            <w:tcW w:w="5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u w:val="single"/>
              </w:rPr>
            </w:pPr>
            <w:r>
              <w:rPr>
                <w:b/>
                <w:iCs/>
                <w:sz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4 г.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товарам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70" w:after="70"/>
              <w:ind w:right="227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64 411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49 726,7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4 999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7 979,1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товаро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9 412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 747,6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1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товаро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 587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 231,5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услугам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70" w:after="70"/>
              <w:ind w:right="227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услугами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 715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 691,6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 348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 938,5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8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услуг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27" w:hanging="0"/>
              <w:jc w:val="right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27" w:hanging="0"/>
              <w:jc w:val="right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,9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367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753,1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5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услуг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981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185,4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70" w:after="70"/>
              <w:ind w:right="227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 949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 441,1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24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1"/>
        <w:gridCol w:w="1559"/>
        <w:gridCol w:w="1559"/>
      </w:tblGrid>
      <w:tr>
        <w:trPr>
          <w:trHeight w:val="603" w:hRule="atLeast"/>
        </w:trPr>
        <w:tc>
          <w:tcPr>
            <w:tcW w:w="5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2"/>
              </w:rPr>
              <w:t>На 1 апреля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на 1 апреля</w:t>
              <w:br/>
              <w:t>2024 г.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70" w:after="70"/>
              <w:ind w:left="498" w:hanging="0"/>
              <w:rPr/>
            </w:pPr>
            <w:r>
              <w:rPr/>
              <w:t>Государственное имущество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70" w:after="70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</w:rPr>
              <w:t>Наличие неиспользуемого имущества, кв. м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 07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861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Коэффициент использования объектов государственного имущества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5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оотношение коэффициентов использования объектов государственного имущества на отчетную дату </w:t>
              <w:br/>
              <w:t>и на начало года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6</w:t>
            </w:r>
          </w:p>
        </w:tc>
      </w:tr>
      <w:tr>
        <w:trPr/>
        <w:tc>
          <w:tcPr>
            <w:tcW w:w="5941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70" w:after="70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</w:rPr>
              <w:t>Задолженность перед бюджетом по перечислению средств, полученных от сдачи в аренду объектов государственного имущества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6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190" w:footer="1134" w:bottom="1190"/>
      <w:pgNumType w:start="14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9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FootnoteTextChar">
    <w:name w:val="Footnote Text Char"/>
    <w:qFormat/>
    <w:rPr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Знак Знак"/>
    <w:basedOn w:val="Normal"/>
    <w:qFormat/>
    <w:pPr/>
    <w:rPr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11:25:00Z</dcterms:created>
  <dc:creator>Буцкая Г.М.</dc:creator>
  <dc:description/>
  <cp:keywords/>
  <dc:language>en-US</dc:language>
  <cp:lastModifiedBy>Чещевик Дмитрий Анатольевич</cp:lastModifiedBy>
  <cp:lastPrinted>2025-07-25T16:43:00Z</cp:lastPrinted>
  <dcterms:modified xsi:type="dcterms:W3CDTF">2025-07-25T13:43:00Z</dcterms:modified>
  <cp:revision>1621</cp:revision>
  <dc:subject/>
  <dc:title>II</dc:title>
</cp:coreProperties>
</file>