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вестиции и строительство в Республике Беларусь</w:t>
      </w:r>
    </w:p>
    <w:p>
      <w:pPr>
        <w:pStyle w:val="Normal"/>
        <w:spacing w:before="120" w:after="0"/>
        <w:jc w:val="center"/>
        <w:rPr/>
      </w:pPr>
      <w:r>
        <w:rPr/>
        <w:t>256 страниц, срок издания – август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статистическом сборнике в динамике за ряд лет представлены данные, характеризующие результаты инвестиционной деятельности в республ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содержит информацию об инвестициях в основной капитал по источникам финансирования, формам собственности, видам экономической деятельности, данные о вводе в эксплуатацию основных средств и мощностей, об иностранных инвести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борнике помещены сведения о деятельности и финансовом положении организаций строительства, производстве важнейших видов промышленной продукции для строительства, об индексах цен и о численности занятых в строительстве.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едставлены по областям, г. Минску и районам, даны краткие методологические пояс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статистическим показателям приведены международные соп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ник иллюстрирован графиками, диаграммами и карт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9:58:00Z</dcterms:created>
  <dc:creator>Танана Ю.Е.</dc:creator>
  <dc:description/>
  <cp:keywords/>
  <dc:language>en-US</dc:language>
  <cp:lastModifiedBy>User</cp:lastModifiedBy>
  <cp:lastPrinted>2012-12-05T15:19:00Z</cp:lastPrinted>
  <dcterms:modified xsi:type="dcterms:W3CDTF">2013-08-20T13:25:00Z</dcterms:modified>
  <cp:revision>11</cp:revision>
  <dc:subject/>
  <dc:title>Инвестиции и строительство Республики Беларусь</dc:title>
</cp:coreProperties>
</file>