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</w:rPr>
      </w:pPr>
      <w:r>
        <w:rPr>
          <w:bCs/>
          <w:sz w:val="30"/>
        </w:rPr>
        <w:t>Сельское хозяйство Республики Беларусь</w:t>
      </w:r>
    </w:p>
    <w:p>
      <w:pPr>
        <w:pStyle w:val="Style15"/>
        <w:spacing w:before="0" w:after="0"/>
        <w:jc w:val="center"/>
        <w:rPr>
          <w:sz w:val="30"/>
        </w:rPr>
      </w:pPr>
      <w:r>
        <w:rPr>
          <w:bCs/>
          <w:sz w:val="30"/>
          <w:szCs w:val="20"/>
        </w:rPr>
        <w:t>(Объем сборника 354 страницы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В сборнике в динамике за ряд лет приводятся данные, характеризующие состояние сельского хозяйства республики, </w:t>
        <w:br/>
        <w:t xml:space="preserve">его материально-технической базы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Представлены данные об объемах производства продукции сельского хозяйства, структуре производства основных видов сельскохозяйственной продукции, производстве сельскохозяйственной продукции на душу населения и другие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Публикуется информация о площадях сельскохозяйственных угодий и их структуре по категориям хозяйств; посевных площадях, валовых сборах, урожайности сельскохозяйственных культур </w:t>
        <w:br/>
        <w:t>и многолетних насаждений. 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spacing w:before="90" w:after="30"/>
        <w:ind w:left="62" w:right="62" w:firstLine="709"/>
        <w:jc w:val="both"/>
        <w:rPr/>
      </w:pPr>
      <w:r>
        <w:rPr>
          <w:sz w:val="30"/>
          <w:szCs w:val="20"/>
        </w:rPr>
        <w:t xml:space="preserve">Приведены данные о производстве основных видов продукции пищевой промышленности, внешней торговле продовольственными товарами, потреблении основных продуктов питания, финансовых результатах организаций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Данные приведены по республике, областям, районам </w:t>
        <w:br/>
        <w:t>и категориям хозяйств. В сборнике содержатся краткие методологические пояснения к отдельным статистическим показателям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>Сборник издается на русском и английском языках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7:00Z</dcterms:created>
  <dc:creator>Танана Ю.Е.</dc:creator>
  <dc:description/>
  <cp:keywords/>
  <dc:language>en-US</dc:language>
  <cp:lastModifiedBy>Elena.Fesko</cp:lastModifiedBy>
  <cp:lastPrinted>2012-09-05T15:16:00Z</cp:lastPrinted>
  <dcterms:modified xsi:type="dcterms:W3CDTF">2012-09-05T12:16:00Z</dcterms:modified>
  <cp:revision>3</cp:revision>
  <dc:subject/>
  <dc:title>Сельское хозяйство Республики Беларусь</dc:title>
</cp:coreProperties>
</file>