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ence and Innovative Activities in the Republic of Belarus</w:t>
      </w:r>
    </w:p>
    <w:p>
      <w:pPr>
        <w:pStyle w:val="Normal"/>
        <w:rPr/>
      </w:pPr>
      <w:r>
        <w:rPr>
          <w:sz w:val="28"/>
          <w:szCs w:val="28"/>
          <w:lang w:val="en-US"/>
        </w:rPr>
        <w:t>( 1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pages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book presents information on the situation with and the development of the research and innovation capacity in the Republic of Belaru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ok provides data on the number of organisations and personnel engaged in research and development, domestic R&amp;D expenditure, expenditure on innovation, sources of funding, shipped innovative products, and other information about the innovation activity of organisa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are shown in a regional breakdown and by economic activi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ed statistical indicators are furnished with methodological not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3:00Z</dcterms:created>
  <dc:creator>Танана Ю.Е.</dc:creator>
  <dc:description/>
  <cp:keywords/>
  <dc:language>en-US</dc:language>
  <cp:lastModifiedBy>User</cp:lastModifiedBy>
  <dcterms:modified xsi:type="dcterms:W3CDTF">2014-07-08T07:53:00Z</dcterms:modified>
  <cp:revision>2</cp:revision>
  <dc:subject/>
  <dc:title>Science and Innovative Activities in the Republic of Belarus</dc:title>
</cp:coreProperties>
</file>