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8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5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3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25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7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7 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 4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 7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 8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07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5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6 92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 5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6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78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3 30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63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7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11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6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0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 0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 2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7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9 7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4 7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5 5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9 0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6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9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4 3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 7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 2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90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 7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 02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43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55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35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47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 9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 92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3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3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4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9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8,6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0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04-27T09:23:00Z</cp:lastPrinted>
  <dcterms:modified xsi:type="dcterms:W3CDTF">2023-04-27T06:23:00Z</dcterms:modified>
  <cp:revision>1980</cp:revision>
  <dc:subject/>
  <dc:title>II</dc:title>
</cp:coreProperties>
</file>