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345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3456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16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Центр – г.Витебск.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рупнейшие города области с числен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квартале 2023 г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аналогичного пери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22 года в сопоставимых ценах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99,8%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8,4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84.7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/>
                        <w:ind w:left="16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Центр – г.Витебск. 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рупнейшие города области с числен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2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квартале 2023 г.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аналогичного пери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2022 года в сопоставимых ценах составил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99,8%.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8,4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6" w:before="240" w:after="4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  <w:lang w:val="en-US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  <w:lang w:val="en-US"/>
        </w:rPr>
      </w:r>
    </w:p>
    <w:p>
      <w:pPr>
        <w:pStyle w:val="Normal"/>
        <w:spacing w:lineRule="exact" w:line="320" w:before="240" w:after="4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3 месяца текущего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предприятия области произвели 12,4% республиканского объема промышленной продукции. Область специали-зируется на производстве продуктов переработки нефти, полимеров этилена, стекловолокна, некальцинированного доломита, телевизоров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2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4"/>
        </w:rPr>
        <w:t xml:space="preserve"> квартале </w:t>
      </w:r>
      <w:r>
        <w:rPr>
          <w:rFonts w:cs="Arial" w:ascii="Arial" w:hAnsi="Arial"/>
          <w:i/>
          <w:color w:val="000000"/>
          <w:sz w:val="24"/>
        </w:rPr>
        <w:t>2023 г.</w:t>
      </w:r>
      <w:r>
        <w:rPr>
          <w:rFonts w:cs="Arial" w:ascii="Arial" w:hAnsi="Arial"/>
          <w:i/>
          <w:sz w:val="24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pacing w:val="-4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pacing w:val="-4"/>
          <w:sz w:val="24"/>
        </w:rPr>
        <w:t>2022 года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 в сопоставимых ценах увеличился</w:t>
      </w:r>
      <w:r>
        <w:rPr>
          <w:rFonts w:cs="Arial" w:ascii="Arial" w:hAnsi="Arial"/>
          <w:i/>
          <w:iCs/>
          <w:color w:val="000000"/>
          <w:sz w:val="24"/>
        </w:rPr>
        <w:t xml:space="preserve"> на 1,1%.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>родукции сельского хозяйства в хозяйствах всех категорий к уровню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января-марта 2022 г. </w:t>
      </w:r>
      <w:r>
        <w:rPr>
          <w:rFonts w:cs="Arial" w:ascii="Arial" w:hAnsi="Arial"/>
          <w:i/>
          <w:iCs/>
          <w:color w:val="000000"/>
          <w:sz w:val="24"/>
        </w:rPr>
        <w:t xml:space="preserve">составило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100,8%,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инвестиции </w:t>
        <w:br/>
        <w:t>в основной капитал – 92,7%, розничный товарооборот –</w:t>
      </w:r>
      <w:r>
        <w:rPr>
          <w:rFonts w:cs="Arial" w:ascii="Arial" w:hAnsi="Arial"/>
          <w:i/>
          <w:color w:val="000000"/>
          <w:sz w:val="24"/>
        </w:rPr>
        <w:t xml:space="preserve"> 99,3%.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2259330" cy="40303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403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за 2 месяца 2023 года с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ил 1 020,5 млн. долларов США, импорт –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543,8 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января-февраля 2022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экспорт товаров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189,5%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, импорт – 63,7%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Основными видами экспортируемых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области являю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нефте-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пров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изоли-рованны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кабели, стекло-волокно, продукция мо-лоч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лесоматериалы п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дольно-распилен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ол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меры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этилена, телевизоры, обув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 масл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рапсово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17.35pt;mso-wrap-distance-left:9.05pt;mso-wrap-distance-right:9.05pt;mso-wrap-distance-top:0pt;mso-wrap-distance-bottom:0pt;margin-top:3.2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за 2 месяца 2023 года соста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вил 1 020,5 млн. долларов США, импорт –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543,8 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2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января-февраля 2022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экспорт товаров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189,5%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, импорт – 63,7%.</w:t>
                      </w:r>
                    </w:p>
                    <w:p>
                      <w:pPr>
                        <w:pStyle w:val="Normal"/>
                        <w:spacing w:lineRule="exact" w:line="320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Основными видами экспортируемых товаров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области являются 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нефте-продукты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пров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изоли-рованные,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кабели, стекло-волокно, продукция мо-лочной промышленности,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лесоматериалы про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дольно-распиленные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ол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меры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этилена, телевизоры, обувь,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 масло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рапсов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6"/>
        <w:spacing w:lineRule="auto" w:line="240" w:before="120" w:after="0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Чещевик Дмитрий Анатольевич</cp:lastModifiedBy>
  <cp:lastPrinted>2023-03-24T17:33:00Z</cp:lastPrinted>
  <dcterms:modified xsi:type="dcterms:W3CDTF">2023-04-27T11:19:00Z</dcterms:modified>
  <cp:revision>136</cp:revision>
  <dc:subject/>
  <dc:title>II</dc:title>
</cp:coreProperties>
</file>