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2 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2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61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85 3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2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9 6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45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9 3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 2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77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6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3 47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 30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9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8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 84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 79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24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8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0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9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8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4 50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 1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4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7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9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31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1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3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 7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6 1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6 1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0 6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0 2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8 3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1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 7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1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 84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1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 96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68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94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1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7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92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1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8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0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1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7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71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772,9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5 6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6 42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3-04-19T09:19:00Z</cp:lastPrinted>
  <dcterms:modified xsi:type="dcterms:W3CDTF">2023-04-20T07:22:00Z</dcterms:modified>
  <cp:revision>1266</cp:revision>
  <dc:subject/>
  <dc:title>II</dc:title>
</cp:coreProperties>
</file>