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100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8% ВВП республики.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100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8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 текущего года предприятия области произвели 11% республиканского объема промышленной продукции. Область специализируется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е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увеличился на 1,8%,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п</w:t>
      </w:r>
      <w:r>
        <w:rPr>
          <w:rFonts w:cs="Arial" w:ascii="Arial" w:hAnsi="Arial"/>
          <w:i/>
          <w:color w:val="000000"/>
          <w:spacing w:val="-8"/>
          <w:sz w:val="24"/>
        </w:rPr>
        <w:t>родукции сельского хозяйства в хозяйствах</w:t>
      </w:r>
      <w:r>
        <w:rPr>
          <w:rFonts w:cs="Arial" w:ascii="Arial" w:hAnsi="Arial"/>
          <w:i/>
          <w:color w:val="000000"/>
          <w:sz w:val="24"/>
        </w:rPr>
        <w:t xml:space="preserve"> всех категорий – на 4,6%. Инвестиции в основной капитал к уровню января-марта 2022 г. составили 98,7%, розничный товарооборот – 97,2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январе-феврале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475,7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импортировано – на 251,5 млн. долларов. К уровню января-феврал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87,6%, импорт – 99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январе-феврале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475,7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импортировано – на 251,5 млн. долларов. К уровню января-феврал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87,6%, импорт – 99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2-10-26T14:27:00Z</cp:lastPrinted>
  <dcterms:modified xsi:type="dcterms:W3CDTF">2023-04-27T11:22:00Z</dcterms:modified>
  <cp:revision>517</cp:revision>
  <dc:subject/>
  <dc:title>II</dc:title>
</cp:coreProperties>
</file>