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29 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61 9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 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 8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 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 4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 1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 5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>
          <w:trHeight w:val="419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2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90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4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4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 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6 20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 1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 3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88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26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4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4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9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2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93 22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8 0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0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02 26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74 1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57 08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27 9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69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7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 0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 4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9 8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0 5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 54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2 34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 72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 26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 82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6 08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66 09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9 81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 49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 18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 67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52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81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66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86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861,8</w:t>
            </w:r>
          </w:p>
        </w:tc>
      </w:tr>
    </w:tbl>
    <w:p>
      <w:pPr>
        <w:pStyle w:val="Footnote"/>
        <w:spacing w:lineRule="exact" w:line="200" w:before="40" w:after="40"/>
        <w:ind w:left="284" w:hanging="0"/>
        <w:rPr>
          <w:lang w:val="en-US"/>
        </w:rPr>
      </w:pPr>
      <w:r>
        <w:rPr>
          <w:lang w:val="en-US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63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60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/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3-04-19T09:20:00Z</cp:lastPrinted>
  <dcterms:modified xsi:type="dcterms:W3CDTF">2023-04-20T13:42:00Z</dcterms:modified>
  <cp:revision>775</cp:revision>
  <dc:subject/>
  <dc:title>II</dc:title>
</cp:coreProperties>
</file>