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80" w:after="120"/>
        <w:rPr/>
      </w:pPr>
      <w:r>
        <w:rPr/>
        <w:t>Основные показатели развития Витебской области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61 2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68 46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14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 xml:space="preserve">(по данным Минтруда и соцзащиты; на конец периода), 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60" w:after="60"/>
              <w:ind w:left="498" w:hanging="0"/>
              <w:rPr/>
            </w:pPr>
            <w:r>
              <w:rPr>
                <w:iCs w:val="false"/>
              </w:rPr>
              <w:t xml:space="preserve">Субъекты хозяйствования </w:t>
            </w:r>
            <w:r>
              <w:rPr>
                <w:b w:val="false"/>
              </w:rPr>
              <w:t>(на конец периода)</w:t>
            </w:r>
            <w:r>
              <w:rPr>
                <w:iCs w:val="false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Количество субъектов хозяйствования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юридические лиц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 1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 03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индивидуальные предпринимател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 2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 67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60" w:after="60"/>
              <w:ind w:left="498" w:hanging="0"/>
              <w:rPr/>
            </w:pPr>
            <w:r>
              <w:rPr/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iCs/>
                <w:sz w:val="22"/>
              </w:rPr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/>
            </w:pPr>
            <w:r>
              <w:rPr>
                <w:iCs/>
                <w:sz w:val="22"/>
              </w:rPr>
              <w:t>3</w:t>
            </w:r>
            <w:r>
              <w:rPr>
                <w:iCs/>
                <w:sz w:val="22"/>
                <w:lang w:val="en-US"/>
              </w:rPr>
              <w:t xml:space="preserve"> </w:t>
            </w:r>
            <w:r>
              <w:rPr>
                <w:iCs/>
                <w:sz w:val="22"/>
              </w:rPr>
              <w:t>91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/>
            </w:pPr>
            <w:r>
              <w:rPr>
                <w:iCs/>
                <w:sz w:val="22"/>
              </w:rPr>
              <w:t>3</w:t>
            </w:r>
            <w:r>
              <w:rPr>
                <w:iCs/>
                <w:sz w:val="22"/>
                <w:lang w:val="en-US"/>
              </w:rPr>
              <w:t xml:space="preserve"> </w:t>
            </w:r>
            <w:r>
              <w:rPr>
                <w:iCs/>
                <w:sz w:val="22"/>
              </w:rPr>
              <w:t>655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0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дельный вес ВРП Витебской области в ВВП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/>
            </w:pPr>
            <w:r>
              <w:rPr>
                <w:iCs/>
                <w:sz w:val="22"/>
              </w:rPr>
              <w:t>Производительность труда по валовому региональному продукту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 xml:space="preserve">, в % к соответствующему периоду </w:t>
              <w:br/>
              <w:t>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4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60" w:after="6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/>
                <w:sz w:val="22"/>
              </w:rPr>
              <w:t>Хозяйства</w:t>
            </w:r>
            <w:r>
              <w:rPr>
                <w:b/>
                <w:i/>
                <w:iCs/>
                <w:sz w:val="22"/>
                <w:szCs w:val="22"/>
              </w:rPr>
              <w:t xml:space="preserve"> всех категорий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4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76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6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республиканскому объему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2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62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7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iCs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60" w:after="6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67 4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42 02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условную голову скота, центнер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оловье скота (на конец периода), гол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  <w:szCs w:val="22"/>
              </w:rPr>
              <w:t xml:space="preserve">крупный </w:t>
            </w:r>
            <w:r>
              <w:rPr>
                <w:iCs/>
                <w:sz w:val="22"/>
                <w:szCs w:val="22"/>
              </w:rPr>
              <w:t>рогатый</w:t>
            </w:r>
            <w:r>
              <w:rPr>
                <w:sz w:val="22"/>
                <w:szCs w:val="22"/>
              </w:rPr>
              <w:t xml:space="preserve"> ско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14 5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29 70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6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оров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9 9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5 724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нь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92 14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93 48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44"/>
        <w:gridCol w:w="1415"/>
        <w:gridCol w:w="73"/>
        <w:gridCol w:w="1488"/>
      </w:tblGrid>
      <w:tr>
        <w:trPr/>
        <w:tc>
          <w:tcPr>
            <w:tcW w:w="907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609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8" w:before="90" w:after="9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8" w:before="90" w:after="9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8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8" w:before="90" w:after="9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(выращивание) скота и птицы </w:t>
              <w:br/>
              <w:t>(в живом весе),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8 6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4 908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8" w:before="90" w:after="9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молока,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62 7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63 213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8" w:before="90" w:after="9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яиц, тыс. шт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0 1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6 039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8" w:before="90" w:after="90"/>
              <w:rPr>
                <w:iCs/>
                <w:sz w:val="22"/>
              </w:rPr>
            </w:pPr>
            <w:r>
              <w:rPr>
                <w:iCs/>
                <w:sz w:val="22"/>
              </w:rPr>
              <w:t>Средний удой молока от коровы, кг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00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Heading9"/>
              <w:spacing w:lineRule="exact" w:line="248" w:before="90" w:after="9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Промышленность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8" w:before="90" w:after="90"/>
              <w:ind w:right="227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8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8" w:before="90" w:after="9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8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8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8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 48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 150,9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8" w:before="90" w:after="9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8,7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8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республиканскому объему произ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2,6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8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 xml:space="preserve">%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3,1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8" w:before="90" w:after="90"/>
              <w:rPr>
                <w:sz w:val="22"/>
              </w:rPr>
            </w:pPr>
            <w:r>
              <w:rPr>
                <w:sz w:val="22"/>
              </w:rPr>
              <w:t>Запасы готовой продукции на складах промышленных предприятий (на конец периода)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8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8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8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8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41,7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8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среднемесячному объему промышленного произ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2,9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Heading9"/>
              <w:keepNext w:val="false"/>
              <w:spacing w:lineRule="exact" w:line="248" w:before="90" w:after="90"/>
              <w:ind w:left="499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8" w:before="90" w:after="90"/>
              <w:ind w:right="227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8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8" w:before="90" w:after="90"/>
              <w:rPr>
                <w:sz w:val="22"/>
              </w:rPr>
            </w:pPr>
            <w:r>
              <w:rPr>
                <w:sz w:val="22"/>
              </w:rPr>
              <w:t>Инвестиции в основной капитал, млн. руб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5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26,3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8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8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39,3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8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7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98,0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8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в республиканском объеме инвестиций </w:t>
              <w:br/>
              <w:t>в основной капитал, %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,6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8" w:before="90" w:after="9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5,3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8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5,9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8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2,1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8" w:before="90" w:after="9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5 1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7 871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8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3 8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8 029</w:t>
            </w:r>
          </w:p>
        </w:tc>
      </w:tr>
      <w:tr>
        <w:trPr/>
        <w:tc>
          <w:tcPr>
            <w:tcW w:w="609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90" w:after="9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4 97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6 808</w:t>
            </w:r>
          </w:p>
        </w:tc>
      </w:tr>
      <w:tr>
        <w:trPr/>
        <w:tc>
          <w:tcPr>
            <w:tcW w:w="907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 и общественное питание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340" w:hanging="0"/>
              <w:jc w:val="right"/>
              <w:rPr>
                <w:b/>
                <w:b/>
                <w:iCs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  <w:vertAlign w:val="superscript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>Оптовый товарооборо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965,7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788,6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0,5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9,8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/>
            </w:pPr>
            <w:r>
              <w:rPr>
                <w:iCs/>
                <w:sz w:val="22"/>
              </w:rPr>
              <w:t xml:space="preserve">в % к республиканскому объему оптового </w:t>
              <w:br/>
              <w:t xml:space="preserve">товарооборота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,1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,0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  <w:vertAlign w:val="superscript"/>
              </w:rPr>
            </w:pPr>
            <w:r>
              <w:rPr>
                <w:sz w:val="22"/>
              </w:rPr>
              <w:t>Розничный товарооборо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340" w:hanging="0"/>
              <w:jc w:val="right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  <w:vertAlign w:val="superscript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612,0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509,4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9,3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5,2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в % к республиканскому объему розничного </w:t>
              <w:br/>
              <w:t>товарооборот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7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7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>бщественного питани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8,3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9,8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1,0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3,5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/>
            </w:pPr>
            <w:r>
              <w:rPr>
                <w:iCs/>
                <w:sz w:val="22"/>
              </w:rPr>
              <w:t>в % к республиканскому объему товарооборота</w:t>
              <w:br/>
              <w:t xml:space="preserve">общественного питания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,0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,9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Heading9"/>
              <w:keepNext w:val="false"/>
              <w:spacing w:lineRule="exact" w:line="210" w:before="50" w:after="5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445,7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254,3</w:t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в % к республиканскому уровню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3,5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0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Реальная заработная плата, 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4,8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2,5</w:t>
            </w:r>
          </w:p>
        </w:tc>
      </w:tr>
    </w:tbl>
    <w:p>
      <w:pPr>
        <w:pStyle w:val="Footnote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59"/>
      </w:tblGrid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340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165 63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123 13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6</w:t>
            </w:r>
            <w:r>
              <w:rPr>
                <w:iCs/>
                <w:sz w:val="22"/>
              </w:rPr>
              <w:t>,</w:t>
            </w:r>
            <w:r>
              <w:rPr>
                <w:iCs/>
                <w:sz w:val="22"/>
                <w:lang w:val="en-US"/>
              </w:rPr>
              <w:t>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,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>Сумма чистого убытка в среднем на одну убыточную организацию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12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32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28 84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98 20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285 30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03 99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 74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 74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9 72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9 16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3 05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74 896</w:t>
            </w:r>
          </w:p>
        </w:tc>
      </w:tr>
      <w:tr>
        <w:trPr/>
        <w:tc>
          <w:tcPr>
            <w:tcW w:w="90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8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u w:val="single"/>
              </w:rPr>
            </w:pPr>
            <w:r>
              <w:rPr>
                <w:b/>
                <w:iCs/>
                <w:sz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товар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17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4 360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1 809,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0 540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 527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 820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 282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 719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14 754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услуг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17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услуг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260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850,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987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343,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272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06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285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37,4</w:t>
            </w:r>
          </w:p>
        </w:tc>
      </w:tr>
    </w:tbl>
    <w:p>
      <w:pPr>
        <w:pStyle w:val="Footnote"/>
        <w:spacing w:lineRule="exact" w:line="200" w:before="40" w:after="40"/>
        <w:ind w:left="284" w:hanging="0"/>
        <w:rPr/>
      </w:pPr>
      <w:r>
        <w:rPr/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1"/>
        <w:gridCol w:w="1559"/>
        <w:gridCol w:w="1559"/>
      </w:tblGrid>
      <w:tr>
        <w:trPr>
          <w:trHeight w:val="603" w:hRule="atLeast"/>
        </w:trPr>
        <w:tc>
          <w:tcPr>
            <w:tcW w:w="5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</w:rPr>
              <w:t>На 1 января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на 1 января</w:t>
              <w:br/>
              <w:t>2022 г.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80" w:before="70" w:after="70"/>
              <w:ind w:left="498" w:hanging="0"/>
              <w:rPr/>
            </w:pPr>
            <w:r>
              <w:rPr/>
              <w:t>Государственное имущество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Наличие неиспользуемого имущества, кв. м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 26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9 098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Коэффициент использования объектов государственного имуществ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9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оотношение коэффициентов использования объектов государственного имущества на отчетную дату </w:t>
              <w:br/>
              <w:t>и на начало предыдущего год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</w:tr>
      <w:tr>
        <w:trPr/>
        <w:tc>
          <w:tcPr>
            <w:tcW w:w="5941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Задолженность перед бюджетом по перечислению средств, полученных от сдачи в аренду объектов государственного имущества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6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276" w:footer="1134" w:bottom="1200"/>
      <w:pgNumType w:start="4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FootnoteTextChar">
    <w:name w:val="Footnote Text Char"/>
    <w:qFormat/>
    <w:rPr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0T08:15:00Z</dcterms:created>
  <dc:creator>Буцкая Г.М.</dc:creator>
  <dc:description/>
  <cp:keywords/>
  <dc:language>en-US</dc:language>
  <cp:lastModifiedBy>Чещевик Дмитрий Анатольевич</cp:lastModifiedBy>
  <cp:lastPrinted>2023-03-22T09:12:00Z</cp:lastPrinted>
  <dcterms:modified xsi:type="dcterms:W3CDTF">2023-04-19T06:16:00Z</dcterms:modified>
  <cp:revision>174</cp:revision>
  <dc:subject/>
  <dc:title>II</dc:title>
</cp:coreProperties>
</file>