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20" w:after="80"/>
        <w:rPr/>
      </w:pPr>
      <w:r>
        <w:rPr/>
        <w:t>Основные показатели развития г.Брест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9 3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2 32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1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 6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 15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 8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836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3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08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/>
            </w:pPr>
            <w:r>
              <w:rPr>
                <w:sz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1 4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 13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6 0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2 59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7 0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2 36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 1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 73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 5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 10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 23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 47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3-04-19T10:06:00Z</cp:lastPrinted>
  <dcterms:modified xsi:type="dcterms:W3CDTF">2023-04-19T07:06:00Z</dcterms:modified>
  <cp:revision>552</cp:revision>
  <dc:subject/>
  <dc:title>II</dc:title>
</cp:coreProperties>
</file>