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0 5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8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6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7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95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0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2 4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5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2 8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 31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 5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0 3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 36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0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0 29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3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0 38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8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4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37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74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8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6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38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8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9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1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3 80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1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 7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3 8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10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9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3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6 5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2 2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2 9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3 1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2 0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6 3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0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 1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 7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 9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0 8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 97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 07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 03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 15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94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92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08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23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00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9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68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7,7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60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03-24T10:25:00Z</cp:lastPrinted>
  <dcterms:modified xsi:type="dcterms:W3CDTF">2023-04-21T13:54:00Z</dcterms:modified>
  <cp:revision>843</cp:revision>
  <dc:subject/>
  <dc:title>II</dc:title>
</cp:coreProperties>
</file>