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15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157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квартал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-гичного периода 2022 года в сопоставимых ценах составил 99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6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69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квартал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-гичного периода 2022 года в сопоставимых ценах составил 99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6% ВВП республики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4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3 месяца текущего года предприятия области произвели 11,2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литок, хлопчатобумажных тканей, </w:t>
        <w:br/>
        <w:t>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квартале</w:t>
      </w:r>
      <w:r>
        <w:rPr>
          <w:rFonts w:cs="Arial" w:ascii="Arial" w:hAnsi="Arial"/>
          <w:i/>
          <w:color w:val="000000"/>
          <w:sz w:val="24"/>
        </w:rPr>
        <w:t xml:space="preserve"> 2023 г.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2,7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6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6,6%. Розничный товарооборот к уровню января-марта 2022 г. составил 98,2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 январе-феврал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582,3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309 млн. долларов. 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равнению с аналогичным  периодом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11,1%, импорт – на 1,4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 январе-феврале 2023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582,3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309 млн. долларов. П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равнению с аналогичным  периодом 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11,1%, импорт – на 1,4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2-08-25T14:00:00Z</cp:lastPrinted>
  <dcterms:modified xsi:type="dcterms:W3CDTF">2023-04-27T11:13:00Z</dcterms:modified>
  <cp:revision>203</cp:revision>
  <dc:subject/>
  <dc:title>II</dc:title>
</cp:coreProperties>
</file>