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борнике представлены статистические данные о социально-экономическом положении Беларуси и России в 2014 году в сравнении с предыдущими годами.</w:t>
      </w:r>
    </w:p>
    <w:p>
      <w:pPr>
        <w:pStyle w:val="Normal"/>
        <w:rPr/>
      </w:pPr>
      <w:r>
        <w:rPr/>
        <w:t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9:00Z</dcterms:created>
  <dc:creator>Natalia.Dychok</dc:creator>
  <dc:description/>
  <cp:keywords/>
  <dc:language>en-US</dc:language>
  <cp:lastModifiedBy>Natalya.Liskovec</cp:lastModifiedBy>
  <dcterms:modified xsi:type="dcterms:W3CDTF">2015-12-09T09:28:00Z</dcterms:modified>
  <cp:revision>2</cp:revision>
  <dc:subject/>
  <dc:title>В сборнике представлены статистические данные о социально-экономическом положении Беларуси и России в 2013 г</dc:title>
</cp:coreProperties>
</file>