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4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бюллетене представлены данные о численности населения </w:t>
        <w:br/>
        <w:t xml:space="preserve">на начало года и среднегодовой численности мужчин и женщин, </w:t>
        <w:br/>
        <w:t xml:space="preserve">их возрастной структуре, среднем и медианном возрасте населения </w:t>
        <w:br/>
        <w:t xml:space="preserve">по Республике Беларусь, областям и г.Минску. В разрезе районов, городов и поселков городского типа данные о численности населения представлены </w:t>
        <w:br/>
        <w:t xml:space="preserve">по основным возрастным группам: моложе трудоспособного возраста, </w:t>
        <w:br/>
        <w:t xml:space="preserve">в трудоспособном возрасте и старше. 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320"/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38:00Z</dcterms:created>
  <dc:creator>Буцкая Г.М.</dc:creator>
  <dc:description/>
  <cp:keywords/>
  <dc:language>en-US</dc:language>
  <cp:lastModifiedBy>User</cp:lastModifiedBy>
  <cp:lastPrinted>2011-05-27T10:30:00Z</cp:lastPrinted>
  <dcterms:modified xsi:type="dcterms:W3CDTF">2011-05-27T07:30:00Z</dcterms:modified>
  <cp:revision>5</cp:revision>
  <dc:subject/>
  <dc:title>Normal</dc:title>
</cp:coreProperties>
</file>