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 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 95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1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2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7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 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 46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 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 119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37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 8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 07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 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 37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 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 50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8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2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37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0" w:after="26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27,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31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2-11-21T11:50:00Z</cp:lastPrinted>
  <dcterms:modified xsi:type="dcterms:W3CDTF">2022-11-21T08:50:00Z</dcterms:modified>
  <cp:revision>771</cp:revision>
  <dc:subject/>
  <dc:title>II</dc:title>
</cp:coreProperties>
</file>