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360" w:before="0" w:after="0"/>
        <w:ind w:left="113" w:right="57" w:firstLine="72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0</wp:posOffset>
                </wp:positionH>
                <wp:positionV relativeFrom="paragraph">
                  <wp:posOffset>-68580</wp:posOffset>
                </wp:positionV>
                <wp:extent cx="3038475" cy="489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МОГИЛЕВ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38.55pt;mso-wrap-distance-left:9.05pt;mso-wrap-distance-right:9.05pt;mso-wrap-distance-top:0pt;mso-wrap-distance-bottom:0pt;margin-top:-5.4pt;mso-position-vertical-relative:text;margin-left:1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МОГИЛЕВ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1375</wp:posOffset>
                </wp:positionH>
                <wp:positionV relativeFrom="paragraph">
                  <wp:posOffset>17145</wp:posOffset>
                </wp:positionV>
                <wp:extent cx="3714750" cy="2205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2205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5387" w:leader="none"/>
                              </w:tabs>
                              <w:spacing w:lineRule="exact" w:line="300" w:before="20" w:after="0"/>
                              <w:ind w:left="170" w:right="170" w:firstLine="53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21 район, 17 городов. </w:t>
                              <w:br/>
                              <w:t>Центр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г.Могилев. По данным переписи населения Республики Беларусь 2019 года, крупнейшие города области с численностью населения более 50 000 человек: Могилев </w:t>
                              <w:br/>
                              <w:t xml:space="preserve">и Бобруйск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00" w:before="0" w:after="40"/>
                              <w:ind w:left="170" w:right="170" w:firstLine="53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продукт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январе-октяб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2022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к уровню аналогичного периода 2021 года в сопоста-вимых ценах составил 97,2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На долю области приходится 7,9% ВВП республи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173.7pt;mso-wrap-distance-left:9.05pt;mso-wrap-distance-right:9.05pt;mso-wrap-distance-top:0pt;mso-wrap-distance-bottom:0pt;margin-top:1.35pt;mso-position-vertical-relative:text;margin-left:16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57"/>
                          <w:tab w:val="left" w:pos="5387" w:leader="none"/>
                        </w:tabs>
                        <w:spacing w:lineRule="exact" w:line="300" w:before="20" w:after="0"/>
                        <w:ind w:left="170" w:right="170" w:firstLine="53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21 район, 17 городов. </w:t>
                        <w:br/>
                        <w:t>Центр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г.Могилев. По данным переписи населения Республики Беларусь 2019 года, крупнейшие города области с численностью населения более 50 000 человек: Могилев </w:t>
                        <w:br/>
                        <w:t xml:space="preserve">и Бобруйск. 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00" w:before="0" w:after="40"/>
                        <w:ind w:left="170" w:right="170" w:firstLine="53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продукта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январе-октябр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2022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к уровню аналогичного периода 2021 года в сопоста-вимых ценах составил 97,2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На долю области приходится 7,9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ind w:left="170" w:hanging="0"/>
        <w:jc w:val="both"/>
        <w:rPr>
          <w:lang w:val="en-US" w:eastAsia="en-US"/>
        </w:rPr>
      </w:pPr>
      <w:r>
        <w:rPr>
          <w:color w:val="0000FF"/>
        </w:rPr>
        <w:drawing>
          <wp:inline distT="0" distB="0" distL="0" distR="0">
            <wp:extent cx="1980565" cy="201041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10" w:before="160" w:after="2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За 10 месяцев текущего года предприятия области произвели 8,9% республиканского объема промышленной продукции. Область специали-</w:t>
      </w:r>
      <w:r>
        <w:rPr>
          <w:rFonts w:cs="Arial" w:ascii="Arial" w:hAnsi="Arial"/>
          <w:i/>
          <w:color w:val="000000"/>
          <w:spacing w:val="-8"/>
          <w:sz w:val="24"/>
        </w:rPr>
        <w:t>зируется на производстве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лифтов, резиновых шин, грузовых несамоходных вагонов, прицепов и полуприцепов,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 используемых в сельском хозяйстве, </w:t>
      </w:r>
      <w:r>
        <w:rPr>
          <w:rFonts w:cs="Arial" w:ascii="Arial" w:hAnsi="Arial"/>
          <w:i/>
          <w:color w:val="000000"/>
          <w:spacing w:val="-6"/>
          <w:sz w:val="24"/>
        </w:rPr>
        <w:t>пресс-подборщиков, цемента, древесно-стружечных плит, бумаги и картона,</w:t>
      </w:r>
      <w:r>
        <w:rPr>
          <w:rFonts w:cs="Arial" w:ascii="Arial" w:hAnsi="Arial"/>
          <w:i/>
          <w:color w:val="000000"/>
          <w:sz w:val="24"/>
        </w:rPr>
        <w:t xml:space="preserve"> химических волокон, тканей из химических волокон, мебели.</w:t>
      </w:r>
    </w:p>
    <w:p>
      <w:pPr>
        <w:pStyle w:val="Normal"/>
        <w:spacing w:lineRule="exact" w:line="320" w:before="0" w:after="6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pacing w:val="-8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z w:val="24"/>
          <w:szCs w:val="24"/>
        </w:rPr>
        <w:t>январе-октябре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4"/>
          <w:sz w:val="24"/>
        </w:rPr>
        <w:t>2022 г.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>к уровню аналогичного периода</w:t>
      </w:r>
      <w:r>
        <w:rPr>
          <w:rFonts w:cs="Arial" w:ascii="Arial" w:hAnsi="Arial"/>
          <w:i/>
          <w:color w:val="000000"/>
          <w:sz w:val="24"/>
        </w:rPr>
        <w:t xml:space="preserve"> 2021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составил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95,2%, </w:t>
      </w:r>
      <w:r>
        <w:rPr>
          <w:rFonts w:cs="Arial" w:ascii="Arial" w:hAnsi="Arial"/>
          <w:i/>
          <w:color w:val="000000"/>
          <w:spacing w:val="-6"/>
          <w:sz w:val="24"/>
        </w:rPr>
        <w:t>инвестиции в основной капитал – 87,9%,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розничный товарооборот – 97,9%. </w:t>
      </w:r>
      <w:r>
        <w:rPr>
          <w:rFonts w:cs="Arial" w:ascii="Arial" w:hAnsi="Arial"/>
          <w:i/>
          <w:color w:val="000000"/>
          <w:sz w:val="24"/>
        </w:rPr>
        <w:t xml:space="preserve">Производство </w:t>
      </w:r>
      <w:r>
        <w:rPr>
          <w:rFonts w:cs="Arial" w:ascii="Arial" w:hAnsi="Arial"/>
          <w:i/>
          <w:iCs/>
          <w:color w:val="000000"/>
          <w:sz w:val="24"/>
        </w:rPr>
        <w:t>п</w:t>
      </w:r>
      <w:r>
        <w:rPr>
          <w:rFonts w:cs="Arial" w:ascii="Arial" w:hAnsi="Arial"/>
          <w:i/>
          <w:color w:val="000000"/>
          <w:sz w:val="24"/>
        </w:rPr>
        <w:t xml:space="preserve">родукции сельского хозяйства </w:t>
        <w:br/>
        <w:t>в хозяйствах всех категорий увеличилось по сравнению с январем-октябрем 2021 г. на 1,6%.</w:t>
      </w:r>
    </w:p>
    <w:p>
      <w:pPr>
        <w:pStyle w:val="Normal"/>
        <w:spacing w:before="480" w:after="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43300" cy="2359660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945</wp:posOffset>
                </wp:positionH>
                <wp:positionV relativeFrom="paragraph">
                  <wp:posOffset>5715</wp:posOffset>
                </wp:positionV>
                <wp:extent cx="2314575" cy="37509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750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60"/>
                              <w:ind w:left="79" w:firstLine="772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товаров </w:t>
                              <w:br/>
                              <w:t>за 9 месяцев 2022 года составил 2 008,1 млн. дол-л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США, импорт – </w:t>
                              <w:br/>
                              <w:t>1 194,4 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дол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П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сравнению с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январем-сентябрем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2021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экспорт товаров, также как и импорт товаров, увели-чился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на 6,1%.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0" w:after="40"/>
                              <w:ind w:left="170" w:right="0" w:firstLine="68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В товарной струк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туре экспорта области преобладают молоко и мо-лочная продукция, мясо </w:t>
                              <w:br/>
                              <w:t xml:space="preserve">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мясные субпродук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шин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 xml:space="preserve">мебель, лифты, вагоны железнодорожные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и трамвайные, волокна синтетические, древесн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стружечные плиты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295.35pt;mso-wrap-distance-left:9.05pt;mso-wrap-distance-right:9.05pt;mso-wrap-distance-top:0pt;mso-wrap-distance-bottom:0pt;margin-top:0.45pt;mso-position-vertical-relative:text;margin-left:-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 w:before="0" w:after="60"/>
                        <w:ind w:left="79" w:firstLine="772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товаров </w:t>
                        <w:br/>
                        <w:t>за 9 месяцев 2022 года составил 2 008,1 млн. дол-л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США, импорт – </w:t>
                        <w:br/>
                        <w:t>1 194,4 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долларов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По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сравнению с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январем-сентябрем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2021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экспорт товаров, также как и импорт товаров, увели-чился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на 6,1%.</w:t>
                      </w:r>
                    </w:p>
                    <w:p>
                      <w:pPr>
                        <w:pStyle w:val="Normal"/>
                        <w:spacing w:lineRule="exact" w:line="280" w:before="0" w:after="40"/>
                        <w:ind w:left="170" w:right="0" w:firstLine="68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В товарной струк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туре экспорта области преобладают молоко и мо-лочная продукция, мясо </w:t>
                        <w:br/>
                        <w:t xml:space="preserve">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мясные субпродук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шин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6"/>
                          <w:sz w:val="24"/>
                          <w:szCs w:val="24"/>
                        </w:rPr>
                        <w:t xml:space="preserve">мебель, лифты, вагоны железнодорожные 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и трамвайные, волокна синтетические, древесно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стружечные плиты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2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3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87160</wp:posOffset>
              </wp:positionH>
              <wp:positionV relativeFrom="paragraph">
                <wp:posOffset>444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35pt;mso-position-vertical-relative:text;margin-left:510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1">
    <w:name w:val=" Знак Знак1"/>
    <w:qFormat/>
    <w:rPr>
      <w:b/>
      <w:bCs/>
      <w:iCs/>
      <w:sz w:val="22"/>
      <w:lang w:val="ru-RU" w:bidi="ar-SA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Escut_Oblast_Mohilev.pn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7:38:00Z</dcterms:created>
  <dc:creator>Буцкая Г.М.</dc:creator>
  <dc:description/>
  <cp:keywords/>
  <dc:language>en-US</dc:language>
  <cp:lastModifiedBy>Чещевик Дмитрий Анатольевич</cp:lastModifiedBy>
  <cp:lastPrinted>2022-10-21T14:23:00Z</cp:lastPrinted>
  <dcterms:modified xsi:type="dcterms:W3CDTF">2022-11-25T11:57:00Z</dcterms:modified>
  <cp:revision>395</cp:revision>
  <dc:subject/>
  <dc:title>II</dc:title>
</cp:coreProperties>
</file>