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Витеб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6 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5 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3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9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 4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 xml:space="preserve">Производительность труда по валовому региональному </w:t>
            </w:r>
            <w:r>
              <w:rPr>
                <w:iCs/>
                <w:spacing w:val="2"/>
                <w:sz w:val="22"/>
              </w:rPr>
              <w:t>продукту</w:t>
            </w:r>
            <w:r>
              <w:rPr>
                <w:iCs/>
                <w:spacing w:val="2"/>
                <w:sz w:val="22"/>
                <w:vertAlign w:val="superscript"/>
              </w:rPr>
              <w:t>1)</w:t>
            </w:r>
            <w:r>
              <w:rPr>
                <w:iCs/>
                <w:spacing w:val="2"/>
                <w:sz w:val="22"/>
              </w:rPr>
              <w:t>,</w:t>
            </w:r>
            <w:r>
              <w:rPr>
                <w:iCs/>
                <w:sz w:val="22"/>
              </w:rPr>
              <w:t xml:space="preserve">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9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58 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2 0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 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 2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/>
            </w:pPr>
            <w:r>
              <w:rPr>
                <w:sz w:val="22"/>
              </w:rPr>
              <w:t>11 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36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24 36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2 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5 49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1 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7 29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4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0 66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7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5 75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2 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3 59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1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4 73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2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06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 2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 838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1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06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94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53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14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8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7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1 40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 6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 6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6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 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49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25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0" w:leader="none"/>
              </w:tabs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6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31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3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7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9 23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5 7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2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8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0" w:leader="none"/>
              </w:tabs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7 93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3 2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59 30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4 7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4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4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 86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 9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15 2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2 3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850 76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321 09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83 18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57 35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67 58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63 73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 60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806 37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27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3 2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3 97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 04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 48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 15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 48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 89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 00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27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9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046,6</w:t>
            </w:r>
          </w:p>
        </w:tc>
      </w:tr>
    </w:tbl>
    <w:p>
      <w:pPr>
        <w:pStyle w:val="Footnote"/>
        <w:spacing w:lineRule="exact" w:line="200" w:before="40" w:after="8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90" w:leader="none"/>
              </w:tabs>
              <w:snapToGrid w:val="false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90" w:leader="none"/>
              </w:tabs>
              <w:snapToGrid w:val="false"/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90" w:leader="none"/>
              </w:tabs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6 2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90" w:leader="none"/>
              </w:tabs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1 32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90" w:leader="none"/>
              </w:tabs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90" w:leader="none"/>
              </w:tabs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90" w:leader="none"/>
              </w:tabs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90" w:leader="none"/>
              </w:tabs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90" w:leader="none"/>
              </w:tabs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090" w:leader="none"/>
              </w:tabs>
              <w:spacing w:lineRule="exact" w:line="20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2-11-21T09:27:00Z</cp:lastPrinted>
  <dcterms:modified xsi:type="dcterms:W3CDTF">2022-11-21T14:37:00Z</dcterms:modified>
  <cp:revision>68</cp:revision>
  <dc:subject/>
  <dc:title>II</dc:title>
</cp:coreProperties>
</file>