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рш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36" w:after="3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2" w:before="36" w:after="3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7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 1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2" w:before="36" w:after="36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2" w:before="36" w:after="3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2" w:before="36" w:after="3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2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2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2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2" w:before="36" w:after="3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2" w:before="36" w:after="36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2" w:before="36" w:after="3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2" w:before="36" w:after="36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2" w:before="36" w:after="36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2" w:before="36" w:after="36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 9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 7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2" w:before="36" w:after="36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2" w:before="36" w:after="3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6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2" w:before="36" w:after="36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2" w:before="36" w:after="3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2" w:before="36" w:after="36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2" w:before="36" w:after="3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2" w:before="36" w:after="36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2" w:before="36" w:after="3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2" w:before="36" w:after="36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2" w:before="36" w:after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2" w:before="36" w:after="3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2" w:before="36" w:after="3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 3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 5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2" w:before="36" w:after="3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2" w:before="36" w:after="3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2" w:before="36" w:after="36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2" w:before="36" w:after="3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2" w:before="36" w:after="36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2" w:before="36" w:after="3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2" w:before="36" w:after="3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6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2" w:before="36" w:after="3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2" w:before="36" w:after="36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2" w:before="36" w:after="3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2" w:before="36" w:after="36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2" w:before="36" w:after="3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2" w:before="36" w:after="3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2" w:before="36" w:after="36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3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5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3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4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6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7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4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5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4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0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2-11-21T12:37:00Z</cp:lastPrinted>
  <dcterms:modified xsi:type="dcterms:W3CDTF">2022-11-21T09:37:00Z</dcterms:modified>
  <cp:revision>468</cp:revision>
  <dc:subject/>
  <dc:title>II</dc:title>
</cp:coreProperties>
</file>