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41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123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Центр – г.Витебск. По данным перепис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крупнейшие города области с чис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гичного периода 2021 года в сопоставимых ценах составил 97,8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8,8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9.95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Центр – г.Витебск. По данным переписи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крупнейшие города области с числен-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гичного периода 2021 года в сопоставимых ценах составил 97,8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8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00" w:before="36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4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0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е-октябре </w:t>
      </w:r>
      <w:r>
        <w:rPr>
          <w:rFonts w:cs="Arial" w:ascii="Arial" w:hAnsi="Arial"/>
          <w:i/>
          <w:iCs/>
          <w:color w:val="000000"/>
          <w:sz w:val="24"/>
        </w:rPr>
        <w:t>2022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4,2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73,7%, розничный товарооборот – 99,9%. 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 увеличилось по сравнению с январем-октябрем 2021 г. на 1,5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944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94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за 9 месяцев 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оста-вил 2 983,2 млн. долларов США, импорт – 2 867,6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 январем-сентябрем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экспорт товаров увеличилс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в 1,7 раза, импорт – на 11,9%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этилена, телевиз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сло 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0.6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за 9 месяцев 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оста-вил 2 983,2 млн. долларов США, импорт – 2 867,6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с январем-сентябрем 2021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экспорт товаров увеличилс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в 1,7 раза, импорт – на 11,9%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этилена, телевизоры,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увь,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сло 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1-12-24T11:05:00Z</cp:lastPrinted>
  <dcterms:modified xsi:type="dcterms:W3CDTF">2022-11-25T12:05:00Z</dcterms:modified>
  <cp:revision>101</cp:revision>
  <dc:subject/>
  <dc:title>II</dc:title>
</cp:coreProperties>
</file>