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олигор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 4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 64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 4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14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2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0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78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1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2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12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 9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 13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8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 9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 24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0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3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5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7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7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0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4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 2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 2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 6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4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6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7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0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2-11-22T11:17:00Z</cp:lastPrinted>
  <dcterms:modified xsi:type="dcterms:W3CDTF">2022-11-22T08:17:00Z</dcterms:modified>
  <cp:revision>456</cp:revision>
  <dc:subject/>
  <dc:title>II</dc:title>
</cp:coreProperties>
</file>