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404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404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1 года в сопоставимых ценах составил 98,6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3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89.3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1 года в сопоставимых ценах составил 98,6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50" w:before="72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10 месяцев текущего года предприятия области произвели </w:t>
        <w:br/>
        <w:t xml:space="preserve">11,7% республиканского объема промышленной продукции. Область специализируется на производстве ламп накаливания, газоразрядных </w:t>
        <w:br/>
        <w:t xml:space="preserve">и дуговых, неполноповоротных самоходных экскаваторов и погрузчиков, бытовых электрических и газовых плит, мебели, клееной фанеры, керамических плиток, хлопчатобумажных тканей, игр и игрушек, рыбы </w:t>
        <w:br/>
        <w:t>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5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2022 г. </w:t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9,2%, </w:t>
      </w:r>
      <w:r>
        <w:rPr>
          <w:rFonts w:cs="Arial" w:ascii="Arial" w:hAnsi="Arial"/>
          <w:i/>
          <w:color w:val="000000"/>
          <w:sz w:val="24"/>
        </w:rPr>
        <w:t xml:space="preserve">инвестиции в основной капитал – 90,7%, розничный товарооборот – 97,3%. 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>в хозяйствах всех категорий увеличилось по сравнению с январем-октябрем 2021 г. на 6,6%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38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3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9 месяцев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-ровано товаров на 2 708,2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ША, импортиро-вано – на 1 354,9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января-сентября 2021 г.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с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ил 117,5%, импорт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94,7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5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9 месяцев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-ровано товаров на 2 708,2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ША, импортиро-вано – на 1 354,9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К уровню января-сентября 2021 г.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сост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вил 117,5%, импорт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94,7%.</w:t>
                      </w:r>
                    </w:p>
                    <w:p>
                      <w:pPr>
                        <w:pStyle w:val="Normal"/>
                        <w:spacing w:lineRule="exact" w:line="35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Чещевик Дмитрий Анатольевич</cp:lastModifiedBy>
  <cp:lastPrinted>2022-08-25T14:00:00Z</cp:lastPrinted>
  <dcterms:modified xsi:type="dcterms:W3CDTF">2022-11-25T11:50:00Z</dcterms:modified>
  <cp:revision>171</cp:revision>
  <dc:subject/>
  <dc:title>II</dc:title>
</cp:coreProperties>
</file>