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 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 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</w:t>
            </w:r>
            <w:r>
              <w:rPr>
                <w:iCs/>
                <w:spacing w:val="-4"/>
                <w:sz w:val="22"/>
              </w:rPr>
              <w:t xml:space="preserve">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7 8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 59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2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0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-сентябрь. 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318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6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4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</w:tbl>
    <w:p>
      <w:pPr>
        <w:pStyle w:val="Footnote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8 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2 3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70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98 5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98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5 90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54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 26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 3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 34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4 5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1 29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8 0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1 85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6 4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9 43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268 4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277 58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 6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7 27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 8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4 89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 7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 37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1 0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 52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32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506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3"/>
        <w:gridCol w:w="1488"/>
        <w:gridCol w:w="1488"/>
      </w:tblGrid>
      <w:tr>
        <w:trPr>
          <w:trHeight w:val="603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1 г.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7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8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2-11-21T09:21:00Z</cp:lastPrinted>
  <dcterms:modified xsi:type="dcterms:W3CDTF">2022-11-21T06:22:00Z</dcterms:modified>
  <cp:revision>681</cp:revision>
  <dc:subject/>
  <dc:title>II</dc:title>
</cp:coreProperties>
</file>