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1 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8 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6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1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9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6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0 0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8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 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5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9 81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57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78 28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0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4 02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8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0 87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9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7 55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0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3 82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7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0 07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6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4 05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1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1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 251</w:t>
            </w:r>
            <w:r>
              <w:rPr>
                <w:sz w:val="22"/>
              </w:rPr>
              <w:t>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058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2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66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93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6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5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9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5 89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 6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 4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 8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6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2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1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2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9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3 74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3 8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5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2 0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0 4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2 3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7 5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0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0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 4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 9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8 3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2 7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 54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9 03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 12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 03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 42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 00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70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 02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44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9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8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1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5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7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3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27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278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8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34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2-11-21T15:45:00Z</cp:lastPrinted>
  <dcterms:modified xsi:type="dcterms:W3CDTF">2022-11-21T14:12:00Z</dcterms:modified>
  <cp:revision>745</cp:revision>
  <dc:subject/>
  <dc:title>II</dc:title>
</cp:coreProperties>
</file>