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мель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3 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0 1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6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 4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 07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 51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омель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 xml:space="preserve">Производительность труда по валовому региональному </w:t>
            </w:r>
            <w:r>
              <w:rPr>
                <w:iCs/>
                <w:spacing w:val="2"/>
                <w:sz w:val="22"/>
              </w:rPr>
              <w:t>продукту</w:t>
            </w:r>
            <w:r>
              <w:rPr>
                <w:iCs/>
                <w:spacing w:val="2"/>
                <w:sz w:val="22"/>
                <w:vertAlign w:val="superscript"/>
              </w:rPr>
              <w:t>1)</w:t>
            </w:r>
            <w:r>
              <w:rPr>
                <w:iCs/>
                <w:spacing w:val="2"/>
                <w:sz w:val="22"/>
              </w:rPr>
              <w:t>,</w:t>
            </w:r>
            <w:r>
              <w:rPr>
                <w:iCs/>
                <w:sz w:val="22"/>
              </w:rPr>
              <w:t xml:space="preserve">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76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39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2 5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7 9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 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9 1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 0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1 7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/>
            </w:pPr>
            <w:r>
              <w:rPr>
                <w:sz w:val="22"/>
              </w:rPr>
              <w:t>22 5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 0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57 6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24 34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05 7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23 32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9 6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6 52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4 9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1 77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1 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9 06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9 6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55 40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8 0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5 39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47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spacing w:lineRule="exact" w:line="206" w:before="5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 9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 700,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,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34,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keepNext w:val="false"/>
              <w:spacing w:lineRule="exact" w:line="206" w:before="5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04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406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34,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92,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,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8 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6 91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5 9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0 44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 4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 54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21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487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52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667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2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2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4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1 80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97 72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835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0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29 62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76 30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08 16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64 5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73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 59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1 38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6 9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4 27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3 4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9 74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8 09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5 22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2 408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4 52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5 681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70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3 272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28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 17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35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 533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93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645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 42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887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43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869,1</w:t>
            </w:r>
          </w:p>
        </w:tc>
      </w:tr>
    </w:tbl>
    <w:p>
      <w:pPr>
        <w:pStyle w:val="Footnote"/>
        <w:spacing w:lineRule="exact" w:line="200" w:before="40" w:after="8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1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09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913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28:00Z</dcterms:created>
  <dc:creator>Буцкая Г.М.</dc:creator>
  <dc:description/>
  <cp:keywords/>
  <dc:language>en-US</dc:language>
  <cp:lastModifiedBy>Чещевик Дмитрий Анатольевич</cp:lastModifiedBy>
  <cp:lastPrinted>2022-11-21T09:20:00Z</cp:lastPrinted>
  <dcterms:modified xsi:type="dcterms:W3CDTF">2022-11-21T14:10:00Z</dcterms:modified>
  <cp:revision>1880</cp:revision>
  <dc:subject/>
  <dc:title>II</dc:title>
</cp:coreProperties>
</file>