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9 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4 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3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4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 xml:space="preserve">Производительность труда по валовому региональному </w:t>
            </w:r>
            <w:r>
              <w:rPr>
                <w:iCs/>
                <w:spacing w:val="2"/>
                <w:sz w:val="22"/>
              </w:rPr>
              <w:t>продукту</w:t>
            </w:r>
            <w:r>
              <w:rPr>
                <w:iCs/>
                <w:spacing w:val="2"/>
                <w:sz w:val="22"/>
                <w:vertAlign w:val="superscript"/>
              </w:rPr>
              <w:t>1)</w:t>
            </w:r>
            <w:r>
              <w:rPr>
                <w:iCs/>
                <w:spacing w:val="2"/>
                <w:sz w:val="22"/>
              </w:rPr>
              <w:t>,</w:t>
            </w:r>
            <w:r>
              <w:rPr>
                <w:iCs/>
                <w:sz w:val="22"/>
              </w:rPr>
              <w:t xml:space="preserve">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0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8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04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40 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0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4 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2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0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 9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1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3 52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14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40 29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0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3 11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4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6 74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5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8 17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0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8 28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93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62 38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3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4 40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05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1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3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241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27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791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54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6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60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5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7 57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4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6 43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6 2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5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6 0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05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85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3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46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69 19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85 6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1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53 7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12 6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9 9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15 9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5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 6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6 4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 1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7 8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4 3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2 0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7 18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0 63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4 15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1 37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3 03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9 26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 11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 66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 45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84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24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81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 21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2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 97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21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302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2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2-11-21T09:22:00Z</cp:lastPrinted>
  <dcterms:modified xsi:type="dcterms:W3CDTF">2022-11-21T06:22:00Z</dcterms:modified>
  <cp:revision>742</cp:revision>
  <dc:subject/>
  <dc:title>II</dc:title>
</cp:coreProperties>
</file>