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7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4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8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6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6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5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0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2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8 58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12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1 26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1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2 4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 40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2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7 80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9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2 45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83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5 7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3 37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9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1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4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052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81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5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5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0 8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7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 07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 4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0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7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1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7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8 3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90 6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 2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 3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0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 5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 9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9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5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56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7 72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9 28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4 96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7 92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 75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 36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 21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55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37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6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51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14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86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 18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 34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3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5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65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2-10-26T11:31:00Z</cp:lastPrinted>
  <dcterms:modified xsi:type="dcterms:W3CDTF">2022-11-21T06:21:00Z</dcterms:modified>
  <cp:revision>1169</cp:revision>
  <dc:subject/>
  <dc:title>II</dc:title>
</cp:coreProperties>
</file>