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266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2669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 в январе-октябре 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1 года в сопоста-вимых ценах составил 96,1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2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8.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0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0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 в январе-октябре 2022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1 года в сопоста-вимых ценах составил 96,1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 w:before="60" w:after="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10 месяцев текущего года 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предприятия области произвели </w:t>
        <w:br/>
        <w:t>20,1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древесно-волокнистых плит, листового стекла, столовой и кухонной посуды 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0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</w:t>
      </w:r>
      <w:r>
        <w:rPr>
          <w:rFonts w:cs="Arial" w:ascii="Arial" w:hAnsi="Arial"/>
          <w:i/>
          <w:sz w:val="24"/>
          <w:szCs w:val="24"/>
        </w:rPr>
        <w:t xml:space="preserve">в январе-октябре </w:t>
      </w:r>
      <w:r>
        <w:rPr>
          <w:rFonts w:cs="Arial" w:ascii="Arial" w:hAnsi="Arial"/>
          <w:i/>
          <w:color w:val="000000"/>
          <w:sz w:val="24"/>
        </w:rPr>
        <w:t xml:space="preserve">2022 г. </w:t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  <w:br/>
        <w:t>составил 96,2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 – 97%, инвестиции в основной капитал – 77,5%, розничный товарооборот – 97,9%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5452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54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60"/>
                              <w:ind w:left="79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9 месяце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2022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ю экспортирован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оваров на 3 235,2 млн. долларов США, импорт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ровано – на 2 984,5 млн. дол-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января-сентября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2021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78,5%, импорт – 67,3%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молочную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дукцию, минеральные сме-ша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ные удобрения, машины и механизмы для уборки и обмолота сельскохозяйст-венных культур, нефте-продукты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79.15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60"/>
                        <w:ind w:left="79" w:firstLine="68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9 месяце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2022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ю экспортирован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товаров на 3 235,2 млн. долларов США, импорти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ровано – на 2 984,5 млн. дол-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января-сентября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2021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78,5%, импорт – 67,3%.</w:t>
                      </w:r>
                    </w:p>
                    <w:p>
                      <w:pPr>
                        <w:pStyle w:val="Normal"/>
                        <w:spacing w:lineRule="exact" w:line="30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молочную про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дукцию, минеральные сме-шан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ные удобрения, машины и механизмы для уборки и обмолота сельскохозяйст-венных культур, нефте-продукты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Чещевик Дмитрий Анатольевич</cp:lastModifiedBy>
  <cp:lastPrinted>2022-07-25T15:06:00Z</cp:lastPrinted>
  <dcterms:modified xsi:type="dcterms:W3CDTF">2022-11-25T11:51:00Z</dcterms:modified>
  <cp:revision>90</cp:revision>
  <dc:subject/>
  <dc:title>II</dc:title>
</cp:coreProperties>
</file>