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3 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0 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 0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3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2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8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97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83 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4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1 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5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8 6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 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1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4 60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47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47 51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1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3 89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3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1 02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0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8 29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5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6 92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58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92 15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9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2 36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50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1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 278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785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2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99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97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50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10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08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42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4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3 31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1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7 63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5 0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2 5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3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9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82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5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5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7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39 65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72 6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1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 4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9 2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4 8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3 2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 1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0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6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6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4 7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4 0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 03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 46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8 16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 47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 87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 99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 29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 48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12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13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07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35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05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78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02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7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55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61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0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13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2-11-24T15:20:00Z</cp:lastPrinted>
  <dcterms:modified xsi:type="dcterms:W3CDTF">2022-11-24T12:25:00Z</dcterms:modified>
  <cp:revision>538</cp:revision>
  <dc:subject/>
  <dc:title>II</dc:title>
</cp:coreProperties>
</file>