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4 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 4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7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4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38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2 5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2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4 0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68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2 2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6 5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 05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5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6 49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0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8 73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3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8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85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9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9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6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4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4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 62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 450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 9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7 820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181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2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75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9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90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4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4 9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3 51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1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95 5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37 58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33 0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10 62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2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57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 19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 1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6 4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2 5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 24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 261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 98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 99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 2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 263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72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 733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32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748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86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942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45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806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0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35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61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675,5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7 5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 15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4-05-22T10:28:00Z</cp:lastPrinted>
  <dcterms:modified xsi:type="dcterms:W3CDTF">2024-05-23T11:34:00Z</dcterms:modified>
  <cp:revision>1138</cp:revision>
  <dc:subject/>
  <dc:title>II</dc:title>
</cp:coreProperties>
</file>