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78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7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прел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имых ценах увеличился на 6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7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3.6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прел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имых ценах увеличился на 6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7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4 месяца текущего года предприятия области произвели 8% республиканского объема промышленной продукции. Область специали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4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8,8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– на 8,9%, инвестиции в основной капитал – </w:t>
        <w:br/>
        <w:t>на 25,5%, розничный товарооборот – на 8,1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95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3 месяца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605,5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импорт – 347,4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прошл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со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ил 107,3%, импорт – 100,1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вагоны грузовы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лифты, 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пли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-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мебел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0.9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3 месяца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605,5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импорт – 347,4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прошл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сост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ил 107,3%, импорт – 100,1%.</w:t>
                      </w:r>
                    </w:p>
                    <w:p>
                      <w:pPr>
                        <w:pStyle w:val="Normal"/>
                        <w:spacing w:lineRule="exact" w:line="33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вагоны грузовы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лифты, древесно-стружеч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пли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-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>меб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Гермацкая Екатерина Вячеславовна</cp:lastModifiedBy>
  <cp:lastPrinted>2024-03-26T14:40:00Z</cp:lastPrinted>
  <dcterms:modified xsi:type="dcterms:W3CDTF">2024-05-27T08:23:00Z</dcterms:modified>
  <cp:revision>87</cp:revision>
  <dc:subject/>
  <dc:title>II</dc:title>
</cp:coreProperties>
</file>