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г.Минск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24 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29 2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8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 7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 18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</w:tr>
      <w:tr>
        <w:trPr>
          <w:trHeight w:val="419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 24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 51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95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96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53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6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9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5 0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 73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 2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11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33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776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91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032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86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0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17 78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16 6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6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1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80 62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80 22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19 83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79 09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65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07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4 50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 94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2 4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2 767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9 80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4 45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8 52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5 48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1 27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 96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792 75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893 48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 20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2 747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 04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 59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16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 14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88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447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 13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 898,0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lang w:val="en-US"/>
        </w:rPr>
      </w:pPr>
      <w:r>
        <w:rPr>
          <w:lang w:val="en-US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87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96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̶–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</w:tr>
    </w:tbl>
    <w:p>
      <w:pPr>
        <w:pStyle w:val="Footnote"/>
        <w:spacing w:lineRule="exact" w:line="200" w:before="4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4-05-27T10:07:00Z</cp:lastPrinted>
  <dcterms:modified xsi:type="dcterms:W3CDTF">2024-05-27T07:07:00Z</dcterms:modified>
  <cp:revision>822</cp:revision>
  <dc:subject/>
  <dc:title>II</dc:title>
</cp:coreProperties>
</file>