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 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6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3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6 9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4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8 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 2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 9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 6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 46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8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0 87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 89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7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4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594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91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3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 96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 349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8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17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8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5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0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2 5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3 4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499</w:t>
            </w:r>
            <w:r>
              <w:rPr>
                <w:iCs/>
                <w:sz w:val="22"/>
              </w:rPr>
              <w:t>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9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9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6 3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0 4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2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8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 8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 8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 52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85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20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52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32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335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88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186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7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30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2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30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5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29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6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80,0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 0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 41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05-22T10:24:00Z</cp:lastPrinted>
  <dcterms:modified xsi:type="dcterms:W3CDTF">2024-05-24T11:32:00Z</dcterms:modified>
  <cp:revision>96</cp:revision>
  <dc:subject/>
  <dc:title>II</dc:title>
</cp:coreProperties>
</file>