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5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 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99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9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 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93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936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6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64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50" w:after="5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6" w:after="3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4 7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0 93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7 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5 91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8 9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8 07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61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 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 98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 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 48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 652,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 01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1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1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4-05-22T11:36:00Z</cp:lastPrinted>
  <dcterms:modified xsi:type="dcterms:W3CDTF">2024-05-24T07:18:00Z</dcterms:modified>
  <cp:revision>798</cp:revision>
  <dc:subject/>
  <dc:title>II</dc:title>
</cp:coreProperties>
</file>