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8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6 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7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3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0 6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6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4 9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 5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5 8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7 3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 29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0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 28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 36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3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6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245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8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 69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839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7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458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4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9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2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8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96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6 7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7 4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0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9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67 9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1 31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30 1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19 34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0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33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1 3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0 51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2 1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 492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 4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 377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 306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 48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 070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8 46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 763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7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856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2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76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5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9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7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96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7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800,5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 6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 66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4-05-22T10:26:00Z</cp:lastPrinted>
  <dcterms:modified xsi:type="dcterms:W3CDTF">2024-05-23T11:30:00Z</dcterms:modified>
  <cp:revision>2272</cp:revision>
  <dc:subject/>
  <dc:title>II</dc:title>
</cp:coreProperties>
</file>