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26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2694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в январе-апреле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периодом 2023 года в сопоставимых ценах увеличился на 5,6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9,5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78.7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1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1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в январе-апреле 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периодом 2023 года в сопоставимых ценах увеличился на 5,6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9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36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spacing w:lineRule="exact" w:line="310" w:before="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4 месяца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3% республиканского объема промышленной продукции. Область специали-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1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-апрел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8,8%, п</w:t>
      </w:r>
      <w:r>
        <w:rPr>
          <w:rFonts w:cs="Arial" w:ascii="Arial" w:hAnsi="Arial"/>
          <w:i/>
          <w:color w:val="000000"/>
          <w:sz w:val="24"/>
        </w:rPr>
        <w:t xml:space="preserve">родукция сельского хозяйства в хозяйствах всех категорий – на 8,3%,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18,8%, розничный товарооборот – на 6,2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4171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17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4 г. 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1 941 млн.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ларов США, импорт – </w:t>
                              <w:br/>
                              <w:t>1 184,6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периодом 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увеличился на 25,2%, импорт – на 39%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нефте-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24"/>
                                <w:szCs w:val="24"/>
                              </w:rPr>
                              <w:t>рованные и кабели,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молочной и мясной промыш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ленности, полимеры эти-лена, телевизор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екло-волокно, лесоматериалы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24"/>
                                <w:szCs w:val="24"/>
                              </w:rPr>
                              <w:t>продольно-распиле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br/>
                              <w:t>обув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 мас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псовое, ткани льняны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28.45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4 г. 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1 941 млн.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ларов США, импорт – </w:t>
                        <w:br/>
                        <w:t>1 184,6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периодом 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увеличился на 25,2%, импорт – на 39%. 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нефте-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-</w:t>
                      </w:r>
                      <w:r>
                        <w:rPr>
                          <w:rFonts w:cs="Arial" w:ascii="Arial" w:hAnsi="Arial"/>
                          <w:i/>
                          <w:spacing w:val="-14"/>
                          <w:sz w:val="24"/>
                          <w:szCs w:val="24"/>
                        </w:rPr>
                        <w:t>рованные и кабели,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молочной и мясной промыш-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ленности, полимеры эти-лена, телевизоры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стекло-волокно, лесоматериалы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10"/>
                          <w:sz w:val="24"/>
                          <w:szCs w:val="24"/>
                        </w:rPr>
                        <w:t>продольно-распиленные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br/>
                        <w:t>обувь,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 масло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псовое, ткани льня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Гермацкая Екатерина Вячеславовна</cp:lastModifiedBy>
  <cp:lastPrinted>2023-03-24T17:33:00Z</cp:lastPrinted>
  <dcterms:modified xsi:type="dcterms:W3CDTF">2024-05-27T08:17:00Z</dcterms:modified>
  <cp:revision>195</cp:revision>
  <dc:subject/>
  <dc:title>II</dc:title>
</cp:coreProperties>
</file>