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4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 9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 6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 7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0 5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 48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 68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 29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5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14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31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925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2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613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4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7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2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0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6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05 3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 94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3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2 8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4 0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0 6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7 22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5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 1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5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 6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 180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 57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 936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 95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 6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256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34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423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3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17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2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5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97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 37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7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69,6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4 2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0 28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05-22T10:25:00Z</cp:lastPrinted>
  <dcterms:modified xsi:type="dcterms:W3CDTF">2024-05-24T15:30:00Z</dcterms:modified>
  <cp:revision>481</cp:revision>
  <dc:subject/>
  <dc:title>II</dc:title>
</cp:coreProperties>
</file>