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2 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2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 18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4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 476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9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58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,9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50" w:after="5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6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0 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 83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1 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6 27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4 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3 6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1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 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 4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353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545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4-05-22T16:05:00Z</cp:lastPrinted>
  <dcterms:modified xsi:type="dcterms:W3CDTF">2024-05-22T13:05:00Z</dcterms:modified>
  <cp:revision>553</cp:revision>
  <dc:subject/>
  <dc:title>II</dc:title>
</cp:coreProperties>
</file>