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9 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5 8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8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2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5 3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9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9 4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 28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 7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 6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 08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7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6 83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 33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0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3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801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2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2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3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 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 80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441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3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093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94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34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8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34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3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104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1 4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 14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8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76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7 3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3 93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2 2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3 32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6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1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 2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 57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4 2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3 2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 92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574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53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396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38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77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15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219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4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95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04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0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3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1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751,8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2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44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4-05-22T10:29:00Z</cp:lastPrinted>
  <dcterms:modified xsi:type="dcterms:W3CDTF">2024-05-23T11:47:00Z</dcterms:modified>
  <cp:revision>1126</cp:revision>
  <dc:subject/>
  <dc:title>II</dc:title>
</cp:coreProperties>
</file>