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8,5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0,4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8,5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0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10,7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апрел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5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 – на 6,4%,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розничный товарооборот – на 6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>нвестиции в основной капитал к уровню января-апреля 2023 г. составили 94,9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екуще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706,5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342,5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96,2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91,1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екуще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706,5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342,5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96,2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91,1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Гермацкая Екатерина Вячеславовна</cp:lastModifiedBy>
  <cp:lastPrinted>2024-03-26T11:40:00Z</cp:lastPrinted>
  <dcterms:modified xsi:type="dcterms:W3CDTF">2024-05-27T08:19:00Z</dcterms:modified>
  <cp:revision>565</cp:revision>
  <dc:subject/>
  <dc:title>II</dc:title>
</cp:coreProperties>
</file>