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 8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7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4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0 4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0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1 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5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8 7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9 4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 7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9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 3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 48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7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386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4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GB"/>
              </w:rPr>
              <w:t>1 19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9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6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08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5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192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6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2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3 7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3 23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7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0 5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1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6 9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1 3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9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1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 1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4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275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98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824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49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777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4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9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31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97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60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6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58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02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144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01,7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8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83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5-22T10:26:00Z</cp:lastPrinted>
  <dcterms:modified xsi:type="dcterms:W3CDTF">2024-05-23T11:31:00Z</dcterms:modified>
  <cp:revision>1559</cp:revision>
  <dc:subject/>
  <dc:title>II</dc:title>
</cp:coreProperties>
</file>