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99"/>
        <w:jc w:val="both"/>
        <w:rPr/>
      </w:pPr>
      <w:r>
        <w:rPr>
          <w:rFonts w:cs="Arial" w:ascii="Arial" w:hAnsi="Arial"/>
          <w:sz w:val="22"/>
          <w:szCs w:val="22"/>
        </w:rPr>
        <w:t>Сборник содержит статистические материалы по основным экономическим показателям деятельности организаций сектора информационно-коммуникационных технологий (далее – ИКТ), об использовании ИКТ юридическими лицами и домашними хозяйствами.</w:t>
      </w:r>
    </w:p>
    <w:p>
      <w:pPr>
        <w:pStyle w:val="Normal"/>
        <w:spacing w:before="120" w:after="0"/>
        <w:ind w:firstLine="7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татистическом сборнике приведены данные по основным экономическим показателям деятельности организаций сектора ИКТ: численности работников, заработной плате, использовании инвестиций в основной капитал, объеме производства продукции, экспорте и импорте товаров и услуг, финансовых показателях. Приведена информация о подготовке специалистов для сектора ИКТ.</w:t>
      </w:r>
    </w:p>
    <w:p>
      <w:pPr>
        <w:pStyle w:val="Normal"/>
        <w:spacing w:before="120" w:after="0"/>
        <w:ind w:firstLine="799"/>
        <w:jc w:val="both"/>
        <w:rPr/>
      </w:pPr>
      <w:r>
        <w:rPr>
          <w:rFonts w:cs="Arial" w:ascii="Arial" w:hAnsi="Arial"/>
          <w:sz w:val="22"/>
          <w:szCs w:val="22"/>
        </w:rPr>
        <w:t>Размещены данные об использовании информационно-коммуникационных технологий коммерческими организациями, организациями-резидентами Парка высоких технологий, содержатся отдельные статистические показатели, характеризуюшие уровень использования ИКТ домашними хозяйствами.</w:t>
      </w:r>
    </w:p>
    <w:p>
      <w:pPr>
        <w:pStyle w:val="Normal"/>
        <w:spacing w:before="120" w:after="0"/>
        <w:ind w:firstLine="7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борнике представлена информация по основным показателям использования ИКТ в Республике Беларусь в сравнении с другими странами.</w:t>
      </w:r>
    </w:p>
    <w:p>
      <w:pPr>
        <w:pStyle w:val="Normal"/>
        <w:spacing w:before="120" w:after="0"/>
        <w:ind w:firstLine="7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едены краткие методологические пояснения к статистическим показателям, представлены графики, диаграммы.</w:t>
      </w:r>
    </w:p>
    <w:p>
      <w:pPr>
        <w:pStyle w:val="Normal"/>
        <w:spacing w:before="120" w:after="0"/>
        <w:ind w:firstLine="7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ник подготовлен Главным управлением статистики услуг и демографической статистики при участи других подразделений Национального статистического комитета Республики Беларусь и предназначен для широкого круга пользовател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7:00Z</dcterms:created>
  <dc:creator>User</dc:creator>
  <dc:description/>
  <cp:keywords/>
  <dc:language>en-US</dc:language>
  <cp:lastModifiedBy>User</cp:lastModifiedBy>
  <dcterms:modified xsi:type="dcterms:W3CDTF">2014-04-16T12:48:00Z</dcterms:modified>
  <cp:revision>1</cp:revision>
  <dc:subject/>
  <dc:title>Сборник содержит статистические материалы по основным экономическим показателям деятельности организаций сектора информационно-коммуникационных технологий (далее – ИКТ), об использовании ИКТ юридическими лицами и домашними хозяйствами</dc:title>
</cp:coreProperties>
</file>