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храна окружающей среды в Республике Беларусь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255 страниц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истическом сборнике публикуются данные о состоянии окружающей среды, наличии и использовании природных ресурсов, содержится информация об особо охраняемых природных территориях, затратах на охрану окружающей среды и другие. </w:t>
      </w:r>
    </w:p>
    <w:p>
      <w:pPr>
        <w:pStyle w:val="2"/>
        <w:ind w:firstLine="709"/>
        <w:rPr/>
      </w:pPr>
      <w:r>
        <w:rPr>
          <w:i w:val="false"/>
          <w:sz w:val="28"/>
          <w:szCs w:val="28"/>
          <w:lang w:val="ru-RU"/>
        </w:rPr>
        <w:t>В соответствии с Системой основных экологических показателей Республики Беларусь в сборнике приведены сведения по охране атмосферного воздуха</w:t>
      </w:r>
      <w:r>
        <w:rPr>
          <w:bCs/>
          <w:i w:val="false"/>
          <w:sz w:val="28"/>
          <w:szCs w:val="28"/>
          <w:lang w:val="ru-RU"/>
        </w:rPr>
        <w:t>, охране и использованию водных, земельных и лесных ресур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Данные представлены в динамике за ряд лет в целом по республике, а также по областям и г. Минску, некоторые</w:t>
      </w:r>
      <w:r>
        <w:rPr>
          <w:sz w:val="28"/>
          <w:szCs w:val="28"/>
        </w:rPr>
        <w:t xml:space="preserve"> показатели – по отдельным городам и район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борнике приведены краткие методологические пояснения к основным </w:t>
      </w:r>
      <w:r>
        <w:rPr>
          <w:sz w:val="28"/>
        </w:rPr>
        <w:t>статистическим показателям и понят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яд показателей иллюстрирован диаграмм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борник издается на русском и английском языках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6:00Z</dcterms:created>
  <dc:creator>БЕЛСТАТ</dc:creator>
  <dc:description/>
  <cp:keywords/>
  <dc:language>en-US</dc:language>
  <cp:lastModifiedBy>User</cp:lastModifiedBy>
  <cp:lastPrinted>2013-06-26T08:57:00Z</cp:lastPrinted>
  <dcterms:modified xsi:type="dcterms:W3CDTF">2013-12-19T06:20:00Z</dcterms:modified>
  <cp:revision>146</cp:revision>
  <dc:subject/>
  <dc:title>1 Каталог СБОРНИКИ_2013 окружающая</dc:title>
</cp:coreProperties>
</file>