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2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237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19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сопоставимых ценах составил 98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9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0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текущего 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19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сопоставимых ценах составил 98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9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72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9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сен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прошлого 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9,4%,</w:t>
      </w:r>
      <w:r>
        <w:rPr>
          <w:rFonts w:cs="Arial" w:ascii="Arial" w:hAnsi="Arial"/>
          <w:i/>
          <w:color w:val="000000"/>
          <w:sz w:val="24"/>
        </w:rPr>
        <w:t xml:space="preserve"> инвестиции в основной капитал – 96,8%, розничный товарооборот – 100,9%. Производство продукции сельского хозяйства </w:t>
        <w:br/>
        <w:t xml:space="preserve">в хозяйствах всех категорий увеличилось на 4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август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ластью экспортировано товаров на 1 667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ША, импортировано –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1 132,3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авгу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102%, импорт –102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август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областью экспортировано товаров на 1 667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ША, импортировано –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1 132,3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август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102%, импорт –102,6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0-08-26T14:31:00Z</cp:lastPrinted>
  <dcterms:modified xsi:type="dcterms:W3CDTF">2020-10-27T11:26:00Z</dcterms:modified>
  <cp:revision>78</cp:revision>
  <dc:subject/>
  <dc:title>II</dc:title>
</cp:coreProperties>
</file>