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 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 3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9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4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3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8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 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5 12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60 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6 96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7 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2 09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42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16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9 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7 31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5 7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41 658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8 6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6 342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7 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5 316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2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1 5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1 026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 86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 163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 36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 527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5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636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,4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 86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 890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 114,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 934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фесько</cp:lastModifiedBy>
  <cp:lastPrinted>2020-10-20T14:39:00Z</cp:lastPrinted>
  <dcterms:modified xsi:type="dcterms:W3CDTF">2020-10-20T11:39:00Z</dcterms:modified>
  <cp:revision>266</cp:revision>
  <dc:subject/>
  <dc:title>II</dc:title>
</cp:coreProperties>
</file>