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толбц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0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3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 0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 7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 6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 4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9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 6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 2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 2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2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1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0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 9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 7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6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4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21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3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6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3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1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11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 70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 89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9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61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6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54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3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2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2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33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8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63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0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олбц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олбц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0-10-26T14:06:00Z</cp:lastPrinted>
  <dcterms:modified xsi:type="dcterms:W3CDTF">2020-10-26T11:10:00Z</dcterms:modified>
  <cp:revision>299</cp:revision>
  <dc:subject/>
  <dc:title>II</dc:title>
</cp:coreProperties>
</file>