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/>
      </w:pPr>
      <w:r>
        <w:rPr/>
        <w:t>Основные показатели развития Копы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8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0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6 3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 5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9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2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 5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 2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7 8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7 3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9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5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 7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 5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9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4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7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 6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 2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8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76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29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0-10-26T12:58:00Z</cp:lastPrinted>
  <dcterms:modified xsi:type="dcterms:W3CDTF">2020-10-26T10:59:00Z</dcterms:modified>
  <cp:revision>309</cp:revision>
  <dc:subject/>
  <dc:title>II</dc:title>
</cp:coreProperties>
</file>