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ло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 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 4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 6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 9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 9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 2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6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2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 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 3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4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69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66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5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7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4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 9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6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 99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 33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 39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 88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59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4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79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44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2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3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0-10-20T13:34:00Z</cp:lastPrinted>
  <dcterms:modified xsi:type="dcterms:W3CDTF">2020-10-26T08:10:00Z</dcterms:modified>
  <cp:revision>350</cp:revision>
  <dc:subject/>
  <dc:title>II</dc:title>
</cp:coreProperties>
</file>