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 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21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0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3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26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9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 9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 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5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5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 6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 59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6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5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8 9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 08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5 25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04 57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36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7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фесько</cp:lastModifiedBy>
  <cp:lastPrinted>2020-09-22T17:54:00Z</cp:lastPrinted>
  <dcterms:modified xsi:type="dcterms:W3CDTF">2020-10-20T11:05:00Z</dcterms:modified>
  <cp:revision>307</cp:revision>
  <dc:subject/>
  <dc:title>II</dc:title>
</cp:coreProperties>
</file>