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61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612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10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000 человек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198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соответствующего периода прошлого 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имых ценах составил 98,1%. В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формируется 8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05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10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000 человек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198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соответствующего периода прошлого 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вимых ценах составил 98,1%. В облас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формируется 8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</w:r>
    </w:p>
    <w:p>
      <w:pPr>
        <w:pStyle w:val="Normal"/>
        <w:spacing w:lineRule="exact" w:line="300" w:before="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  <w:t>За 9 месяцев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3,2% республиканског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бъема промышленной продукции. Область специали-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 продуктов переработк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нефти, станков для обработки металлов, полимеров этилена, стекловолокна,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некальцини-рованного доломита, льняных тканей, обуви, ковров и ковровых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зделий.</w:t>
      </w:r>
    </w:p>
    <w:p>
      <w:pPr>
        <w:pStyle w:val="Normal"/>
        <w:spacing w:lineRule="exact" w:line="300"/>
        <w:ind w:left="170" w:right="198" w:firstLine="720"/>
        <w:jc w:val="both"/>
        <w:rPr>
          <w:rFonts w:ascii="Arial" w:hAnsi="Arial" w:cs="Arial"/>
          <w:i/>
          <w:i/>
          <w:iCs/>
          <w:color w:val="000000"/>
          <w:spacing w:val="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сентябре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0 г. к уровню </w:t>
      </w:r>
      <w:r>
        <w:rPr>
          <w:rFonts w:cs="Arial" w:ascii="Arial" w:hAnsi="Arial"/>
          <w:i/>
          <w:color w:val="000000"/>
          <w:sz w:val="24"/>
          <w:szCs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96,6%, </w:t>
      </w:r>
      <w:r>
        <w:rPr>
          <w:rFonts w:cs="Arial" w:ascii="Arial" w:hAnsi="Arial"/>
          <w:i/>
          <w:color w:val="000000"/>
          <w:sz w:val="24"/>
        </w:rPr>
        <w:t xml:space="preserve">розничный товарооборот – 98,1%. Производство продукции сельского хозяйства в хозяйствах всех категорий увеличилось на 2,8%, инвестиции в основной капитал – на 2,1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27305</wp:posOffset>
                </wp:positionV>
                <wp:extent cx="2259330" cy="3897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89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>в 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оставил 1 103,8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США, импорт – </w:t>
                              <w:br/>
                              <w:t xml:space="preserve">1 225 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августа 2019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оставил 99,5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63,3%.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нефте-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вода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-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еры этилена, мясо и мясные субпродукты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06.9pt;mso-wrap-distance-left:9.05pt;mso-wrap-distance-right:9.05pt;mso-wrap-distance-top:0pt;mso-wrap-distance-bottom:0pt;margin-top:2.1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>в 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оставил 1 103,8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США, импорт – </w:t>
                        <w:br/>
                        <w:t xml:space="preserve">1 225 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8"/>
                          <w:sz w:val="24"/>
                          <w:szCs w:val="24"/>
                        </w:rPr>
                        <w:t xml:space="preserve">августа 2019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оставил 99,5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63,3%.</w:t>
                      </w:r>
                    </w:p>
                    <w:p>
                      <w:pPr>
                        <w:pStyle w:val="Normal"/>
                        <w:spacing w:lineRule="exact" w:line="296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нефте-продукт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вода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локно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-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еры этилена, мясо и мясные субпродукты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  <w:p>
    <w:pPr>
      <w:pStyle w:val="Header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Буцкая Г.М.</dc:creator>
  <dc:description/>
  <cp:keywords/>
  <dc:language>en-US</dc:language>
  <cp:lastModifiedBy>Чещевик Дмитрий Анатольевич</cp:lastModifiedBy>
  <cp:lastPrinted>2020-05-27T09:38:00Z</cp:lastPrinted>
  <dcterms:modified xsi:type="dcterms:W3CDTF">2020-10-27T11:27:00Z</dcterms:modified>
  <cp:revision>1102</cp:revision>
  <dc:subject/>
  <dc:title>II</dc:title>
</cp:coreProperties>
</file>