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г.М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4" w:after="40"/>
              <w:ind w:left="498" w:hanging="0"/>
              <w:rPr/>
            </w:pPr>
            <w:r>
              <w:rPr>
                <w:lang w:val="ru-RU"/>
              </w:rPr>
              <w:t>Т</w:t>
            </w:r>
            <w:r>
              <w:rPr/>
              <w:t>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85 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86 1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 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 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</w:t>
            </w:r>
            <w:r>
              <w:rPr>
                <w:iCs/>
                <w:spacing w:val="-2"/>
                <w:sz w:val="22"/>
              </w:rPr>
              <w:t>на конец периода</w:t>
            </w:r>
            <w:r>
              <w:rPr>
                <w:iCs/>
                <w:sz w:val="22"/>
              </w:rPr>
              <w:t>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4" w:after="4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 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 4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rPr>
                <w:sz w:val="22"/>
              </w:rPr>
            </w:pPr>
            <w:r>
              <w:rPr>
                <w:sz w:val="22"/>
              </w:rPr>
              <w:t>Количество зарегистрированных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9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 2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rPr>
                <w:sz w:val="22"/>
              </w:rPr>
            </w:pPr>
            <w:r>
              <w:rPr>
                <w:sz w:val="22"/>
              </w:rPr>
              <w:t>Количество ликвидированных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4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4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4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9 6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6 04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4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 6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 63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5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57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559"/>
        <w:gridCol w:w="1559"/>
      </w:tblGrid>
      <w:tr>
        <w:trPr>
          <w:trHeight w:val="318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34" w:after="34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34" w:after="34"/>
              <w:ind w:right="227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02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831,8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0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69,9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5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66,4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6 1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8 971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 01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 786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34" w:after="34"/>
              <w:ind w:right="227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 25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 817,7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34" w:after="34"/>
              <w:ind w:right="227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87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390,0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34" w:after="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09,2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34" w:after="34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34" w:after="34"/>
              <w:ind w:right="22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34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73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9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</w:tr>
    </w:tbl>
    <w:p>
      <w:pPr>
        <w:pStyle w:val="Footnote"/>
        <w:spacing w:lineRule="exact" w:line="200" w:before="40" w:after="80"/>
        <w:ind w:left="284" w:hanging="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0"/>
        <w:gridCol w:w="1560"/>
        <w:gridCol w:w="1562"/>
      </w:tblGrid>
      <w:tr>
        <w:trPr>
          <w:trHeight w:val="545" w:hRule="atLeast"/>
        </w:trPr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0" w:after="40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65 729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45 601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298,7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42,3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361 622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357 086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 524 38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 127 727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7 296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5 309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72 648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8 538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04 254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16 873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17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3 288 565,4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8 220 314,7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 829 312,1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7 616 075,5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,4    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 459 253,3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 604 239,2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,8    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-3 629 941,2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-2 988 163,7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17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558 537,2  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617 545,0  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346 818,0  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331 781,3  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11 719,2  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85 763,7  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35 098,8  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46 017,6  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17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14 761,8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61 921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 1 июл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170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38 51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91 32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79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31,8</w:t>
            </w:r>
          </w:p>
        </w:tc>
      </w:tr>
    </w:tbl>
    <w:p>
      <w:pPr>
        <w:pStyle w:val="Footnote"/>
        <w:spacing w:lineRule="exact" w:line="200"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0-10-26T14:13:00Z</cp:lastPrinted>
  <dcterms:modified xsi:type="dcterms:W3CDTF">2020-10-26T11:42:00Z</dcterms:modified>
  <cp:revision>471</cp:revision>
  <dc:subject/>
  <dc:title>II</dc:title>
</cp:coreProperties>
</file>