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 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 8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7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в 5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 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 7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 823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8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7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1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5 53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3 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6 07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 73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43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6 3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701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9 1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6 956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7 2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0 745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1 9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6 211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2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7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218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5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208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8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070,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0-10-20T14:13:00Z</cp:lastPrinted>
  <dcterms:modified xsi:type="dcterms:W3CDTF">2020-10-23T14:18:00Z</dcterms:modified>
  <cp:revision>267</cp:revision>
  <dc:subject/>
  <dc:title>II</dc:title>
</cp:coreProperties>
</file>