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2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6 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зарегистр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ликвид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/>
            </w:pPr>
            <w:r>
              <w:rPr>
                <w:sz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 0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 66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4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8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71 9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1 21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 8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 30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6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77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 8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 77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79 8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1 58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3 3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4 91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9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74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6 1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9 96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1 2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3 85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7 4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3 57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0 6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 30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6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 33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 79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/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,8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0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8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8 8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0 15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 3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 085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 1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 08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4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7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26 3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2 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9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1 1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6 0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6 9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0 6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5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5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 5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 4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7 7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 37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935 60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10 26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45 35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87 72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0 25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2 54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5 09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5 17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 99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 34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 89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 48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 0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 86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 79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 62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 0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 85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6 8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9 47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9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4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0-10-26T15:53:00Z</cp:lastPrinted>
  <dcterms:modified xsi:type="dcterms:W3CDTF">2020-10-26T12:54:00Z</dcterms:modified>
  <cp:revision>508</cp:revision>
  <dc:subject/>
  <dc:title>II</dc:title>
</cp:coreProperties>
</file>