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205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ъем валового регионального 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области в январе-сентябре 2020 г. к уровню </w:t>
                              <w:br/>
                              <w:t xml:space="preserve">января-сентября 2019 г. в сопоставимых ценах составил 100,3%. 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6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ъем валового регионального продук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области в январе-сентябре 2020 г. к уровню </w:t>
                        <w:br/>
                        <w:t xml:space="preserve">января-сентября 2019 г. в сопоставимых ценах составил 100,3%. 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6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0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9 месяцев текущего года предприятия области произвели 8,8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6"/>
          <w:sz w:val="24"/>
        </w:rPr>
        <w:t>зируется на производстве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0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по сравнению с соответствующим периодом предыд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  <w:br/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%,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производство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>хозяйства в хозяйствах всех категорий – на 5,7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</w:t>
        <w:br/>
        <w:t xml:space="preserve">на 1,4%. Инвестиции в основной капитал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сентября</w:t>
      </w:r>
      <w:r>
        <w:rPr>
          <w:rFonts w:cs="Arial" w:ascii="Arial" w:hAnsi="Arial"/>
          <w:i/>
          <w:iCs/>
          <w:color w:val="000000"/>
          <w:sz w:val="24"/>
        </w:rPr>
        <w:t xml:space="preserve"> 2019 г.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составили 92,1%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300" w:before="20" w:after="2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4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3810</wp:posOffset>
                </wp:positionV>
                <wp:extent cx="2263140" cy="3639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3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245,4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690,3 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августа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9,7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74,8%.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86.6pt;mso-wrap-distance-left:9.05pt;mso-wrap-distance-right:9.05pt;mso-wrap-distance-top:0pt;mso-wrap-distance-bottom:0pt;margin-top:0.3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245,4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>690,3 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августа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9,7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74,8%.</w:t>
                      </w:r>
                    </w:p>
                    <w:p>
                      <w:pPr>
                        <w:pStyle w:val="Normal"/>
                        <w:spacing w:lineRule="exact" w:line="29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Чещевик Дмитрий Анатольевич</cp:lastModifiedBy>
  <cp:lastPrinted>2020-08-24T12:28:00Z</cp:lastPrinted>
  <dcterms:modified xsi:type="dcterms:W3CDTF">2020-10-27T11:41:00Z</dcterms:modified>
  <cp:revision>248</cp:revision>
  <dc:subject/>
  <dc:title>II</dc:title>
</cp:coreProperties>
</file>