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firstLine="22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2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3 80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5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 52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 56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7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34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5 8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4 61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5 3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1 89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0 4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2 71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 9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9 18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 5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 89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 2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 28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3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61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 9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661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 723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 87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0-09-24T16:26:00Z</cp:lastPrinted>
  <dcterms:modified xsi:type="dcterms:W3CDTF">2020-10-23T14:10:00Z</dcterms:modified>
  <cp:revision>688</cp:revision>
  <dc:subject/>
  <dc:title>II</dc:title>
</cp:coreProperties>
</file>