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Моги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6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5 6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 6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3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9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 1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 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 9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 7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 4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 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 9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8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20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78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2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78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 7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7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9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42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 69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77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54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64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14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12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40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715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072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фесько</cp:lastModifiedBy>
  <cp:lastPrinted>2020-10-20T14:34:00Z</cp:lastPrinted>
  <dcterms:modified xsi:type="dcterms:W3CDTF">2020-10-20T11:34:00Z</dcterms:modified>
  <cp:revision>307</cp:revision>
  <dc:subject/>
  <dc:title>II</dc:title>
</cp:coreProperties>
</file>