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 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8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3 8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9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7 3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7 52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52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 19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6 0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2 92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7 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6 77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8 8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6 15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2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1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4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 657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2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 58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1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07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50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 991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 63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05-20T11:40:00Z</cp:lastPrinted>
  <dcterms:modified xsi:type="dcterms:W3CDTF">2020-10-20T09:36:00Z</dcterms:modified>
  <cp:revision>293</cp:revision>
  <dc:subject/>
  <dc:title>II</dc:title>
</cp:coreProperties>
</file>