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en-US"/>
        </w:rPr>
        <w:t>Основные показатели развития г.Бобруйск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11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4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70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8 24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 62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 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 12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7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34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74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7 3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3 07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 9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6 10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 3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6 96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 6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 14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8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25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18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7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3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112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199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1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фесько</cp:lastModifiedBy>
  <cp:lastPrinted>2020-10-20T14:40:00Z</cp:lastPrinted>
  <dcterms:modified xsi:type="dcterms:W3CDTF">2020-10-20T11:41:00Z</dcterms:modified>
  <cp:revision>268</cp:revision>
  <dc:subject/>
  <dc:title>II</dc:title>
</cp:coreProperties>
</file>