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80"/>
        <w:rPr/>
      </w:pPr>
      <w:r>
        <w:rPr/>
        <w:t>Основные показатели развития Минской области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сентябрь</w:t>
              <w:br/>
              <w:t>2020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19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54" w:after="54"/>
              <w:ind w:left="498" w:hanging="0"/>
              <w:rPr/>
            </w:pPr>
            <w:r>
              <w:rPr/>
              <w:t xml:space="preserve">Труд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00" w:before="54" w:after="5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00" w:before="54" w:after="5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54" w:after="5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683 10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54" w:after="5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685 13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7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4 04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7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4 27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54" w:after="5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 04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54" w:after="5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 44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 xml:space="preserve">(по данным Минтруда и соцзащиты; на конец периода), 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54" w:after="5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54" w:after="5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54" w:after="54"/>
              <w:ind w:left="498" w:hanging="0"/>
              <w:rPr/>
            </w:pPr>
            <w:r>
              <w:rPr>
                <w:iCs w:val="false"/>
              </w:rPr>
              <w:t xml:space="preserve">Субъекты хозяйствования </w:t>
            </w:r>
            <w:r>
              <w:rPr>
                <w:b w:val="false"/>
              </w:rPr>
              <w:t>(на конец периода)</w:t>
            </w:r>
            <w:r>
              <w:rPr>
                <w:iCs w:val="false"/>
              </w:rPr>
              <w:t xml:space="preserve">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00" w:before="54" w:after="54"/>
              <w:ind w:right="227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00" w:before="54" w:after="5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rPr>
                <w:sz w:val="22"/>
              </w:rPr>
            </w:pPr>
            <w:r>
              <w:rPr>
                <w:sz w:val="22"/>
              </w:rPr>
              <w:t>Количество субъектов хозяйствования, единиц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00" w:before="54" w:after="5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00" w:before="54" w:after="5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left="340" w:hanging="0"/>
              <w:rPr>
                <w:sz w:val="22"/>
              </w:rPr>
            </w:pPr>
            <w:r>
              <w:rPr>
                <w:sz w:val="22"/>
              </w:rPr>
              <w:t>юридические лиц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54" w:after="5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5 99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54" w:after="5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5 99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left="340" w:hanging="0"/>
              <w:rPr>
                <w:sz w:val="22"/>
              </w:rPr>
            </w:pPr>
            <w:r>
              <w:rPr>
                <w:sz w:val="22"/>
              </w:rPr>
              <w:t>индивидуальные предпринимател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54" w:after="5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44 58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54" w:after="5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41 63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rPr>
                <w:sz w:val="22"/>
              </w:rPr>
            </w:pPr>
            <w:r>
              <w:rPr>
                <w:sz w:val="22"/>
              </w:rPr>
              <w:t>Количество зарегистрированных субъектов хозяйствования, единиц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00" w:before="54" w:after="5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00" w:before="54" w:after="5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left="340" w:hanging="0"/>
              <w:rPr>
                <w:sz w:val="22"/>
              </w:rPr>
            </w:pPr>
            <w:r>
              <w:rPr>
                <w:sz w:val="22"/>
              </w:rPr>
              <w:t>юридические лиц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54" w:after="5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 31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54" w:after="5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 30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left="340" w:hanging="0"/>
              <w:rPr>
                <w:sz w:val="22"/>
              </w:rPr>
            </w:pPr>
            <w:r>
              <w:rPr>
                <w:sz w:val="22"/>
              </w:rPr>
              <w:t>индивидуальные предпринимател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54" w:after="5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4 17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54" w:after="5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4 84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rPr>
                <w:sz w:val="22"/>
              </w:rPr>
            </w:pPr>
            <w:r>
              <w:rPr>
                <w:sz w:val="22"/>
              </w:rPr>
              <w:t>Количество ликвидированных субъектов хозяйствования, единиц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00" w:before="54" w:after="5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00" w:before="54" w:after="5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left="340" w:hanging="0"/>
              <w:rPr>
                <w:sz w:val="22"/>
              </w:rPr>
            </w:pPr>
            <w:r>
              <w:rPr>
                <w:sz w:val="22"/>
              </w:rPr>
              <w:t>юридические лиц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54" w:after="5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 92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54" w:after="5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 09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left="340" w:hanging="0"/>
              <w:rPr>
                <w:sz w:val="22"/>
              </w:rPr>
            </w:pPr>
            <w:r>
              <w:rPr>
                <w:sz w:val="22"/>
              </w:rPr>
              <w:t>индивидуальные предпринимател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54" w:after="5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5 01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54" w:after="5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 60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54" w:after="54"/>
              <w:ind w:left="498" w:hanging="0"/>
              <w:rPr/>
            </w:pPr>
            <w:r>
              <w:rPr/>
              <w:t>Валовой региональный продукт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00" w:before="54" w:after="5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00" w:before="54" w:after="5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rPr>
                <w:sz w:val="22"/>
              </w:rPr>
            </w:pPr>
            <w:r>
              <w:rPr>
                <w:iCs/>
                <w:sz w:val="22"/>
              </w:rPr>
              <w:t>Валовой региональный продукт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00" w:before="54" w:after="54"/>
              <w:ind w:right="227" w:hanging="0"/>
              <w:jc w:val="right"/>
              <w:rPr>
                <w:sz w:val="22"/>
                <w:lang w:val="be-BY"/>
              </w:rPr>
            </w:pPr>
            <w:r>
              <w:rPr>
                <w:sz w:val="22"/>
                <w:lang w:val="be-BY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00" w:before="54" w:after="54"/>
              <w:ind w:right="227" w:hanging="0"/>
              <w:jc w:val="right"/>
              <w:rPr>
                <w:sz w:val="22"/>
                <w:lang w:val="be-BY"/>
              </w:rPr>
            </w:pPr>
            <w:r>
              <w:rPr>
                <w:sz w:val="22"/>
                <w:lang w:val="be-BY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54" w:after="54"/>
              <w:ind w:right="227" w:hanging="0"/>
              <w:jc w:val="right"/>
              <w:rPr>
                <w:sz w:val="22"/>
                <w:lang w:val="be-BY"/>
              </w:rPr>
            </w:pPr>
            <w:r>
              <w:rPr>
                <w:sz w:val="22"/>
                <w:lang w:val="be-BY"/>
              </w:rPr>
              <w:t>15 935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54" w:after="54"/>
              <w:ind w:right="227" w:hanging="0"/>
              <w:jc w:val="right"/>
              <w:rPr>
                <w:sz w:val="22"/>
                <w:lang w:val="be-BY"/>
              </w:rPr>
            </w:pPr>
            <w:r>
              <w:rPr>
                <w:sz w:val="22"/>
                <w:lang w:val="be-BY"/>
              </w:rPr>
              <w:t>15 093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left="340" w:hanging="0"/>
              <w:rPr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54" w:after="54"/>
              <w:ind w:right="227" w:hanging="0"/>
              <w:jc w:val="right"/>
              <w:rPr>
                <w:sz w:val="22"/>
                <w:lang w:val="be-BY"/>
              </w:rPr>
            </w:pPr>
            <w:r>
              <w:rPr>
                <w:sz w:val="22"/>
                <w:lang w:val="be-BY"/>
              </w:rPr>
              <w:t>98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54" w:after="54"/>
              <w:ind w:right="227" w:hanging="0"/>
              <w:jc w:val="right"/>
              <w:rPr>
                <w:sz w:val="22"/>
                <w:lang w:val="be-BY"/>
              </w:rPr>
            </w:pPr>
            <w:r>
              <w:rPr>
                <w:sz w:val="22"/>
                <w:lang w:val="be-BY"/>
              </w:rPr>
              <w:t>104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>Удельный вес ВРП Минской области в ВВП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54" w:after="54"/>
              <w:ind w:right="227" w:hanging="0"/>
              <w:jc w:val="right"/>
              <w:rPr>
                <w:sz w:val="22"/>
                <w:lang w:val="be-BY"/>
              </w:rPr>
            </w:pPr>
            <w:r>
              <w:rPr>
                <w:sz w:val="22"/>
                <w:lang w:val="be-BY"/>
              </w:rPr>
              <w:t>15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54" w:after="54"/>
              <w:ind w:right="227" w:hanging="0"/>
              <w:jc w:val="right"/>
              <w:rPr>
                <w:sz w:val="22"/>
                <w:lang w:val="be-BY"/>
              </w:rPr>
            </w:pPr>
            <w:r>
              <w:rPr>
                <w:sz w:val="22"/>
                <w:lang w:val="be-BY"/>
              </w:rPr>
              <w:t>15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rPr/>
            </w:pPr>
            <w:r>
              <w:rPr>
                <w:iCs/>
                <w:spacing w:val="-4"/>
                <w:sz w:val="22"/>
              </w:rPr>
              <w:t>Производительность</w:t>
            </w:r>
            <w:r>
              <w:rPr>
                <w:iCs/>
                <w:sz w:val="22"/>
              </w:rPr>
              <w:t xml:space="preserve"> труда по валовому региональному продукту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в % к соответствующему периоду</w:t>
              <w:br/>
              <w:t>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54" w:after="54"/>
              <w:ind w:right="227" w:hanging="0"/>
              <w:jc w:val="right"/>
              <w:rPr>
                <w:sz w:val="22"/>
                <w:lang w:val="be-BY"/>
              </w:rPr>
            </w:pPr>
            <w:r>
              <w:rPr>
                <w:sz w:val="22"/>
                <w:lang w:val="be-BY"/>
              </w:rPr>
              <w:t>98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54" w:after="54"/>
              <w:ind w:right="227" w:hanging="0"/>
              <w:jc w:val="right"/>
              <w:rPr>
                <w:sz w:val="22"/>
                <w:lang w:val="be-BY"/>
              </w:rPr>
            </w:pPr>
            <w:r>
              <w:rPr>
                <w:sz w:val="22"/>
                <w:lang w:val="be-BY"/>
              </w:rPr>
              <w:t>105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54" w:after="54"/>
              <w:ind w:left="498" w:hanging="0"/>
              <w:rPr>
                <w:iCs w:val="false"/>
              </w:rPr>
            </w:pPr>
            <w:r>
              <w:rPr>
                <w:iCs w:val="false"/>
              </w:rPr>
              <w:t xml:space="preserve">Сельское хозяйство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00" w:before="54" w:after="54"/>
              <w:ind w:right="227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00" w:before="54" w:after="5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Хозяйства всех категорий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00" w:before="54" w:after="54"/>
              <w:ind w:right="227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00" w:before="54" w:after="5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rPr>
                <w:iCs/>
                <w:sz w:val="22"/>
              </w:rPr>
            </w:pPr>
            <w:r>
              <w:rPr>
                <w:iCs/>
                <w:sz w:val="22"/>
                <w:szCs w:val="22"/>
              </w:rPr>
              <w:t>Производство продукции сельского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00" w:before="54" w:after="54"/>
              <w:ind w:right="22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00" w:before="54" w:after="5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54" w:after="5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4 134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54" w:after="5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3 710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54" w:after="5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04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54" w:after="5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03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left="340" w:hanging="0"/>
              <w:rPr>
                <w:sz w:val="22"/>
              </w:rPr>
            </w:pPr>
            <w:r>
              <w:rPr>
                <w:iCs/>
                <w:sz w:val="22"/>
              </w:rPr>
              <w:t>в % к республиканскому объему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4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4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 xml:space="preserve">Сельскохозяйственные организации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54" w:after="54"/>
              <w:ind w:right="227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54" w:after="5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rPr>
                <w:iCs/>
                <w:sz w:val="22"/>
              </w:rPr>
            </w:pPr>
            <w:r>
              <w:rPr>
                <w:iCs/>
                <w:sz w:val="22"/>
                <w:szCs w:val="22"/>
              </w:rPr>
              <w:t>Производство продукции сельского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54" w:after="54"/>
              <w:ind w:right="22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54" w:after="5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3 499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3 056,8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07,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04,5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август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полугодие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954"/>
        <w:gridCol w:w="1559"/>
        <w:gridCol w:w="1559"/>
      </w:tblGrid>
      <w:tr>
        <w:trPr/>
        <w:tc>
          <w:tcPr>
            <w:tcW w:w="907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100"/>
              <w:jc w:val="right"/>
              <w:rPr>
                <w:sz w:val="22"/>
                <w:u w:val="single"/>
              </w:rPr>
            </w:pPr>
            <w:r>
              <w:rPr>
                <w:sz w:val="22"/>
                <w:szCs w:val="22"/>
              </w:rPr>
              <w:t>Продолжение</w:t>
            </w:r>
          </w:p>
        </w:tc>
      </w:tr>
      <w:tr>
        <w:trPr>
          <w:trHeight w:val="505" w:hRule="atLeast"/>
        </w:trPr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240" w:before="40" w:after="40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сентябрь</w:t>
              <w:br/>
              <w:t>2020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19 г.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180" w:before="34" w:after="34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  <w:br/>
              <w:t>на 1 октября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34" w:after="34"/>
              <w:ind w:right="22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34" w:after="34"/>
              <w:ind w:right="22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180" w:before="34" w:after="34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ерновые и зернобобовые культуры (без кукурузы) </w:t>
              <w:br/>
              <w:t>в первоначально оприходованном весе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34" w:after="3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 987 907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34" w:after="3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 681 799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180" w:before="34" w:after="34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34" w:after="3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40,5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34" w:after="3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33,7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180" w:before="34" w:after="3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34" w:after="3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78 322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34" w:after="3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08 634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180" w:before="34" w:after="34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34" w:after="3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318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34" w:after="3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332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180" w:before="34" w:after="3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ощи открытого грунта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34" w:after="3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7 946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34" w:after="3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9 392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180" w:before="34" w:after="34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34" w:after="3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68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34" w:after="3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54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180" w:before="34" w:after="3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кла сахарная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34" w:after="3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470 115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34" w:after="3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596 878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180" w:before="34" w:after="34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34" w:after="3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459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34" w:after="3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469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180" w:before="34" w:after="34"/>
              <w:rPr/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 xml:space="preserve">для общественного поголовья скота на 1 </w:t>
            </w:r>
            <w:r>
              <w:rPr>
                <w:iCs/>
                <w:sz w:val="22"/>
              </w:rPr>
              <w:t>октября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34" w:after="34"/>
              <w:ind w:right="22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34" w:after="3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180" w:before="34" w:after="3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34" w:after="3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 574 101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34" w:after="3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 323 045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180" w:before="34" w:after="3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условную голову скота, центнеров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34" w:after="3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5,9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34" w:after="3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3,6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180" w:before="34" w:after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оловье скота (на конец периода), голов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34" w:after="34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34" w:after="3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180" w:before="34" w:after="34"/>
              <w:ind w:left="340" w:hanging="0"/>
              <w:rPr/>
            </w:pPr>
            <w:r>
              <w:rPr>
                <w:sz w:val="22"/>
                <w:szCs w:val="22"/>
              </w:rPr>
              <w:t xml:space="preserve">крупный </w:t>
            </w:r>
            <w:r>
              <w:rPr>
                <w:iCs/>
                <w:sz w:val="22"/>
                <w:szCs w:val="22"/>
              </w:rPr>
              <w:t>рогатый</w:t>
            </w:r>
            <w:r>
              <w:rPr>
                <w:sz w:val="22"/>
                <w:szCs w:val="22"/>
              </w:rPr>
              <w:t xml:space="preserve"> скот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34" w:after="3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957 247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34" w:after="3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952 538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180" w:before="34" w:after="34"/>
              <w:ind w:left="60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коровы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34" w:after="3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331 373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34" w:after="3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333 921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180" w:before="34" w:after="3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иньи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34" w:after="3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719 927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34" w:after="3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679 385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180" w:before="34" w:after="34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34" w:after="34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34" w:after="3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180" w:before="34" w:after="34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(выращивание) скота и птицы </w:t>
              <w:br/>
              <w:t>(в живом весе), тонн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34" w:after="3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394 096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34" w:after="3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369 486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180" w:before="34" w:after="34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молока, тонн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34" w:after="3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 459 815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34" w:after="3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 338 770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180" w:before="34" w:after="34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яиц, тыс. шт.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34" w:after="3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808 649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34" w:after="3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868 793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180" w:before="34" w:after="34"/>
              <w:rPr>
                <w:iCs/>
                <w:sz w:val="22"/>
              </w:rPr>
            </w:pPr>
            <w:r>
              <w:rPr>
                <w:iCs/>
                <w:sz w:val="22"/>
              </w:rPr>
              <w:t>Средний удой молока от коровы, кг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34" w:after="3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4 364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34" w:after="3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4 023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Heading9"/>
              <w:spacing w:lineRule="exact" w:line="180" w:before="34" w:after="34"/>
              <w:ind w:left="498" w:hanging="0"/>
              <w:rPr>
                <w:iCs w:val="false"/>
              </w:rPr>
            </w:pPr>
            <w:r>
              <w:rPr>
                <w:iCs w:val="false"/>
              </w:rPr>
              <w:t>Промышленность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34" w:after="34"/>
              <w:ind w:right="227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34" w:after="3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180" w:before="34" w:after="34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34" w:after="3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34" w:after="3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180" w:before="34" w:after="34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34" w:after="3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6 310,9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34" w:after="3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7 110,6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180" w:before="34" w:after="34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республиканскому объему промышленного производства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34" w:after="3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9,6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34" w:after="3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9,9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180" w:before="34" w:after="34"/>
              <w:rPr>
                <w:sz w:val="22"/>
              </w:rPr>
            </w:pPr>
            <w:r>
              <w:rPr>
                <w:sz w:val="22"/>
              </w:rPr>
              <w:t xml:space="preserve">Индекс промышленного производства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34" w:after="3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95,8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34" w:after="3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04,0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180" w:before="34" w:after="34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 xml:space="preserve">% 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34" w:after="3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1,4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34" w:after="3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1,7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180" w:before="34" w:after="34"/>
              <w:rPr>
                <w:sz w:val="22"/>
              </w:rPr>
            </w:pPr>
            <w:r>
              <w:rPr>
                <w:sz w:val="22"/>
              </w:rPr>
              <w:t xml:space="preserve">Запасы готовой продукции на складах промышленных предприятий (на конец периода) 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34" w:after="3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34" w:after="3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180" w:before="34" w:after="34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34" w:after="3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 297,4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34" w:after="3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 119,3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180" w:before="34" w:after="34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среднемесячному объему промышленного производства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34" w:after="3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98,1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34" w:after="3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80,0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Heading9"/>
              <w:keepNext w:val="false"/>
              <w:spacing w:lineRule="exact" w:line="180" w:before="34" w:after="34"/>
              <w:ind w:left="499" w:hanging="0"/>
              <w:rPr>
                <w:iCs w:val="false"/>
              </w:rPr>
            </w:pPr>
            <w:r>
              <w:rPr>
                <w:iCs w:val="false"/>
              </w:rPr>
              <w:t>Строительство и инвестиции</w:t>
            </w:r>
            <w:r>
              <w:rPr/>
              <w:t xml:space="preserve"> в основной капитал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34" w:after="34"/>
              <w:ind w:right="227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34" w:after="3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180" w:before="34" w:after="34"/>
              <w:rPr>
                <w:sz w:val="22"/>
              </w:rPr>
            </w:pPr>
            <w:r>
              <w:rPr>
                <w:sz w:val="22"/>
              </w:rPr>
              <w:t>Инвестиции в основной капитал, млн. руб.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34" w:after="3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5 280,3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34" w:after="3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4 311,0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180" w:before="34" w:after="34"/>
              <w:ind w:left="340" w:hanging="0"/>
              <w:rPr>
                <w:sz w:val="22"/>
              </w:rPr>
            </w:pPr>
            <w:r>
              <w:rPr>
                <w:sz w:val="22"/>
              </w:rPr>
              <w:t>строительно-монтажные работы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34" w:after="3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 703,2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34" w:after="3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 352,6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180" w:before="34" w:after="34"/>
              <w:ind w:left="340" w:hanging="0"/>
              <w:rPr>
                <w:sz w:val="22"/>
              </w:rPr>
            </w:pPr>
            <w:r>
              <w:rPr>
                <w:sz w:val="22"/>
              </w:rPr>
              <w:t xml:space="preserve">машины, оборудование, транспортные средства 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34" w:after="3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 035,0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34" w:after="3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 465,8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180" w:before="34" w:after="34"/>
              <w:rPr>
                <w:sz w:val="22"/>
              </w:rPr>
            </w:pPr>
            <w:r>
              <w:rPr>
                <w:sz w:val="22"/>
              </w:rPr>
              <w:t xml:space="preserve">Удельный вес в республиканском объеме инвестиций </w:t>
              <w:br/>
              <w:t>в основной капитал, %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34" w:after="3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5,8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34" w:after="3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2,7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180" w:before="34" w:after="34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34" w:after="3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11,5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34" w:after="3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05,1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180" w:before="34" w:after="34"/>
              <w:ind w:left="340" w:hanging="0"/>
              <w:rPr>
                <w:sz w:val="22"/>
              </w:rPr>
            </w:pPr>
            <w:r>
              <w:rPr>
                <w:sz w:val="22"/>
              </w:rPr>
              <w:t>строительно-монтажные работы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34" w:after="3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07,0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34" w:after="3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11,2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180" w:before="34" w:after="34"/>
              <w:ind w:left="340" w:hanging="0"/>
              <w:rPr>
                <w:sz w:val="22"/>
              </w:rPr>
            </w:pPr>
            <w:r>
              <w:rPr>
                <w:sz w:val="22"/>
              </w:rPr>
              <w:t xml:space="preserve">машины, оборудование, транспортные средства 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34" w:after="3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24,5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34" w:after="3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01,8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180" w:before="34" w:after="34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34" w:after="3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822 931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34" w:after="3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803 336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180" w:before="34" w:after="34"/>
              <w:ind w:left="340" w:hanging="0"/>
              <w:rPr>
                <w:sz w:val="22"/>
              </w:rPr>
            </w:pPr>
            <w:r>
              <w:rPr>
                <w:sz w:val="22"/>
              </w:rPr>
              <w:t>в том числе с государственной поддержкой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34" w:after="3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33 186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34" w:after="3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49 834</w:t>
            </w:r>
          </w:p>
        </w:tc>
      </w:tr>
      <w:tr>
        <w:trPr/>
        <w:tc>
          <w:tcPr>
            <w:tcW w:w="59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34" w:after="34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34" w:after="3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574 89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34" w:after="3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573 638</w:t>
            </w:r>
          </w:p>
        </w:tc>
      </w:tr>
      <w:tr>
        <w:trPr/>
        <w:tc>
          <w:tcPr>
            <w:tcW w:w="907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120"/>
              <w:jc w:val="right"/>
              <w:rPr>
                <w:sz w:val="22"/>
                <w:u w:val="single"/>
              </w:rPr>
            </w:pPr>
            <w:r>
              <w:rPr>
                <w:sz w:val="22"/>
                <w:szCs w:val="22"/>
              </w:rPr>
              <w:t>Продолжение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9"/>
              <w:snapToGrid w:val="false"/>
              <w:spacing w:lineRule="exact" w:line="200" w:before="40" w:after="40"/>
              <w:ind w:left="498" w:hanging="0"/>
              <w:rPr>
                <w:iCs w:val="false"/>
                <w:sz w:val="22"/>
                <w:u w:val="single"/>
              </w:rPr>
            </w:pPr>
            <w:r>
              <w:rPr>
                <w:iCs w:val="false"/>
                <w:sz w:val="22"/>
                <w:u w:val="singl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сентябрь</w:t>
              <w:br/>
              <w:t>2020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19 г.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20" w:before="40" w:after="40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 и общественное питание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227" w:hanging="0"/>
              <w:jc w:val="right"/>
              <w:rPr>
                <w:b/>
                <w:b/>
                <w:iCs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  <w:vertAlign w:val="superscript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22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>Оптовый товарооборот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22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22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20" w:before="40" w:after="40"/>
              <w:ind w:left="37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22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 177,5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22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 184,0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22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1,0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22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4,1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iCs/>
                <w:sz w:val="22"/>
              </w:rPr>
            </w:pPr>
            <w:r>
              <w:rPr>
                <w:sz w:val="22"/>
              </w:rPr>
              <w:t xml:space="preserve">в % к республиканскому объему оптового </w:t>
              <w:br/>
              <w:t>товарооборота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22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4,4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22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2,7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  <w:vertAlign w:val="superscript"/>
              </w:rPr>
            </w:pPr>
            <w:r>
              <w:rPr>
                <w:sz w:val="22"/>
              </w:rPr>
              <w:t>Розничный товарооборот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227" w:hanging="0"/>
              <w:jc w:val="right"/>
              <w:rPr>
                <w:iCs/>
                <w:sz w:val="22"/>
                <w:vertAlign w:val="superscript"/>
              </w:rPr>
            </w:pPr>
            <w:r>
              <w:rPr>
                <w:iCs/>
                <w:sz w:val="22"/>
                <w:vertAlign w:val="superscript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22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20" w:before="40" w:after="40"/>
              <w:ind w:left="37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22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 546,3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22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 605,7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22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2,0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22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0,2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iCs/>
                <w:sz w:val="22"/>
              </w:rPr>
            </w:pPr>
            <w:r>
              <w:rPr>
                <w:sz w:val="22"/>
              </w:rPr>
              <w:t xml:space="preserve">в % к республиканскому объему розничного </w:t>
              <w:br/>
              <w:t>товарооборота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22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6,8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22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5,4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варооборот о</w:t>
            </w:r>
            <w:r>
              <w:rPr>
                <w:iCs/>
                <w:sz w:val="22"/>
                <w:szCs w:val="22"/>
              </w:rPr>
              <w:t>бщественного питания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227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22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20" w:before="40" w:after="40"/>
              <w:ind w:left="37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22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14,6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22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30,3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22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7,8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22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9,2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20" w:before="40" w:after="40"/>
              <w:ind w:left="340" w:right="397" w:hanging="0"/>
              <w:rPr>
                <w:iCs/>
                <w:sz w:val="22"/>
              </w:rPr>
            </w:pPr>
            <w:r>
              <w:rPr>
                <w:sz w:val="22"/>
              </w:rPr>
              <w:t>в % к республиканскому объему товарооборота</w:t>
              <w:br/>
              <w:t>общественного питания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22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,9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22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,3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Heading9"/>
              <w:keepNext w:val="false"/>
              <w:spacing w:lineRule="exact" w:line="220" w:before="40" w:after="4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22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22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20" w:before="40" w:after="40"/>
              <w:ind w:right="397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22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22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20" w:before="40" w:after="40"/>
              <w:ind w:left="370" w:right="397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22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208,9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22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079,6</w:t>
            </w:r>
          </w:p>
        </w:tc>
      </w:tr>
      <w:tr>
        <w:trPr>
          <w:trHeight w:val="23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20" w:before="40" w:after="40"/>
              <w:ind w:left="370" w:right="397" w:hanging="0"/>
              <w:rPr>
                <w:sz w:val="22"/>
              </w:rPr>
            </w:pPr>
            <w:r>
              <w:rPr>
                <w:sz w:val="22"/>
              </w:rPr>
              <w:t>в % к республиканскому уровню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22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9,2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22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1,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97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Реальная заработная плата, 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22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6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22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8,7</w:t>
            </w:r>
          </w:p>
        </w:tc>
      </w:tr>
    </w:tbl>
    <w:p>
      <w:pPr>
        <w:pStyle w:val="Normal"/>
        <w:spacing w:before="0" w:after="120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954"/>
        <w:gridCol w:w="1559"/>
        <w:gridCol w:w="1559"/>
      </w:tblGrid>
      <w:tr>
        <w:trPr>
          <w:trHeight w:val="545" w:hRule="atLeast"/>
        </w:trPr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вгуст</w:t>
              <w:br/>
              <w:t>2020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вгуст</w:t>
              <w:br/>
              <w:t>2019 г.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227" w:hanging="0"/>
              <w:jc w:val="right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22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22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23 889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22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 059 777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22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,2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22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,2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22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2,4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22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5,1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>Сумма чистого убытка в среднем на одну убыточную организацию, тыс. руб.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22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 814,3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22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98,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22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789 365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22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869 716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22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828 023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22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 035 036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67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22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22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22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4 270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22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5 396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22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62 242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22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95 648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22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43 06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22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34 779</w:t>
            </w:r>
          </w:p>
        </w:tc>
      </w:tr>
      <w:tr>
        <w:trPr/>
        <w:tc>
          <w:tcPr>
            <w:tcW w:w="907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120"/>
              <w:jc w:val="right"/>
              <w:rPr>
                <w:sz w:val="22"/>
                <w:u w:val="single"/>
              </w:rPr>
            </w:pPr>
            <w:r>
              <w:rPr>
                <w:sz w:val="22"/>
                <w:szCs w:val="22"/>
              </w:rPr>
              <w:t>Продолжение</w:t>
            </w:r>
          </w:p>
        </w:tc>
      </w:tr>
      <w:tr>
        <w:trPr>
          <w:trHeight w:val="545" w:hRule="atLeast"/>
        </w:trPr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  <w:u w:val="single"/>
              </w:rPr>
            </w:pPr>
            <w:r>
              <w:rPr>
                <w:b/>
                <w:iCs/>
                <w:sz w:val="22"/>
                <w:u w:val="singl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вгуст</w:t>
              <w:br/>
              <w:t>2020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вгуст</w:t>
              <w:br/>
              <w:t>2019 г.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74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Внешняя торговля товарами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80" w:after="74"/>
              <w:ind w:right="17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80" w:after="74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74"/>
              <w:rPr>
                <w:iCs/>
                <w:sz w:val="22"/>
              </w:rPr>
            </w:pPr>
            <w:r>
              <w:rPr>
                <w:iCs/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80" w:after="7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8 231 827,2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80" w:after="7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9 110 556,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74"/>
              <w:ind w:left="37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экспорт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80" w:after="7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4 542 940,7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80" w:after="7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5 164 162,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74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80" w:after="7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88,0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80" w:after="7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08,6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74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экспорта товаров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80" w:after="7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5,3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80" w:after="7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3,7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74"/>
              <w:ind w:left="36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импорт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80" w:after="7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3 688 886,5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80" w:after="7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3 946 394,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74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80" w:after="7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93,5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80" w:after="7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99,8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74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импорта товаров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80" w:after="7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8,2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80" w:after="7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5,6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74"/>
              <w:ind w:left="36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сальдо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80" w:after="7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854 054,2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80" w:after="7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 217 768,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74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Внешняя торговля услугами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20" w:before="80" w:after="74"/>
              <w:ind w:right="227" w:hanging="0"/>
              <w:jc w:val="right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20" w:before="80" w:after="7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74"/>
              <w:rPr>
                <w:iCs/>
                <w:sz w:val="22"/>
              </w:rPr>
            </w:pPr>
            <w:r>
              <w:rPr>
                <w:iCs/>
                <w:sz w:val="22"/>
              </w:rPr>
              <w:t>Объем внешней торговли услугами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80" w:after="7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 196 746,9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80" w:after="7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 201 560,3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74"/>
              <w:ind w:left="37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экспорт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80" w:after="7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569 206,4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80" w:after="7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584 777,6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74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80" w:after="7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97,3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80" w:after="7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74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экспорта услуг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80" w:after="7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0,4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80" w:after="7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9,7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74"/>
              <w:ind w:left="37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импорт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80" w:after="7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627 540,5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80" w:after="7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616 782,7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74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80" w:after="7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01,7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80" w:after="7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21,2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74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импорта услуг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80" w:after="7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0,9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80" w:after="7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6,7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74"/>
              <w:ind w:left="36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сальдо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80" w:after="7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-58 334,1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80" w:after="7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-32 005,1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74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20" w:before="80" w:after="74"/>
              <w:ind w:right="227" w:hanging="0"/>
              <w:jc w:val="right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  <w:vertAlign w:val="superscript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20" w:before="80" w:after="7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74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80" w:after="7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90 053,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80" w:after="7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99 517,6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120"/>
        <w:ind w:left="284" w:hanging="0"/>
        <w:rPr/>
      </w:pPr>
      <w:r>
        <w:rPr>
          <w:vertAlign w:val="superscript"/>
        </w:rPr>
        <w:t>1)</w:t>
      </w:r>
      <w:r>
        <w:rPr/>
        <w:t> I полугодие.</w:t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41"/>
        <w:gridCol w:w="1559"/>
        <w:gridCol w:w="1559"/>
      </w:tblGrid>
      <w:tr>
        <w:trPr>
          <w:trHeight w:val="603" w:hRule="atLeast"/>
        </w:trPr>
        <w:tc>
          <w:tcPr>
            <w:tcW w:w="5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На 1 июля</w:t>
              <w:br/>
              <w:t>2020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1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на 1 июля</w:t>
              <w:br/>
              <w:t>2019 г.</w:t>
            </w:r>
          </w:p>
        </w:tc>
      </w:tr>
      <w:tr>
        <w:trPr/>
        <w:tc>
          <w:tcPr>
            <w:tcW w:w="5941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80" w:after="74"/>
              <w:ind w:left="511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Государственное имущество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20" w:before="80" w:after="74"/>
              <w:ind w:right="227" w:hanging="0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20" w:before="80" w:after="7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941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80" w:after="74"/>
              <w:rPr>
                <w:iCs/>
                <w:sz w:val="22"/>
              </w:rPr>
            </w:pPr>
            <w:r>
              <w:rPr>
                <w:iCs/>
                <w:sz w:val="22"/>
              </w:rPr>
              <w:t>Наличие неиспользуемого имущества, кв. м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88" w:after="88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324 334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88" w:after="88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313 601</w:t>
            </w:r>
          </w:p>
        </w:tc>
      </w:tr>
      <w:tr>
        <w:trPr/>
        <w:tc>
          <w:tcPr>
            <w:tcW w:w="5941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80" w:after="74"/>
              <w:rPr>
                <w:iCs/>
                <w:sz w:val="22"/>
              </w:rPr>
            </w:pPr>
            <w:r>
              <w:rPr>
                <w:iCs/>
                <w:sz w:val="22"/>
              </w:rPr>
              <w:t>Коэффициент использования объектов государственного имущества, %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88" w:after="88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97,3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88" w:after="88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97,5</w:t>
            </w:r>
          </w:p>
        </w:tc>
      </w:tr>
      <w:tr>
        <w:trPr/>
        <w:tc>
          <w:tcPr>
            <w:tcW w:w="5941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80" w:after="7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оотношение коэффициентов использования объектов государственного имущества на отчетную дату </w:t>
              <w:br/>
              <w:t>и на начало года, %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88" w:after="88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99,7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88" w:after="88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99,7</w:t>
            </w:r>
          </w:p>
        </w:tc>
      </w:tr>
      <w:tr>
        <w:trPr/>
        <w:tc>
          <w:tcPr>
            <w:tcW w:w="5941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80" w:after="74"/>
              <w:rPr>
                <w:iCs/>
                <w:sz w:val="22"/>
              </w:rPr>
            </w:pPr>
            <w:r>
              <w:rPr>
                <w:iCs/>
                <w:sz w:val="22"/>
              </w:rPr>
              <w:t>Задолженность перед бюджетом по перечислению средств, полученных от сдачи  в аренду объектов государственного имущества, тыс. руб.</w:t>
            </w:r>
          </w:p>
        </w:tc>
        <w:tc>
          <w:tcPr>
            <w:tcW w:w="155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88" w:after="88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53,9</w:t>
            </w:r>
          </w:p>
        </w:tc>
        <w:tc>
          <w:tcPr>
            <w:tcW w:w="155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88" w:after="88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31,8</w:t>
            </w:r>
          </w:p>
        </w:tc>
      </w:tr>
    </w:tbl>
    <w:p>
      <w:pPr>
        <w:pStyle w:val="Normal"/>
        <w:spacing w:lineRule="exact" w:line="16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276" w:footer="1134" w:bottom="1200"/>
      <w:pgNumType w:start="19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FootnoteTextChar">
    <w:name w:val="Footnote Text Char"/>
    <w:qFormat/>
    <w:rPr>
      <w:lang w:val="ru-RU" w:bidi="ar-SA"/>
    </w:rPr>
  </w:style>
  <w:style w:type="character" w:styleId="Style6">
    <w:name w:val="Текст сноски Знак"/>
    <w:basedOn w:val="Style5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Style7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1T12:57:00Z</dcterms:created>
  <dc:creator>Буцкая Г.М.</dc:creator>
  <dc:description/>
  <cp:keywords/>
  <dc:language>en-US</dc:language>
  <cp:lastModifiedBy>Чещевик Дмитрий Анатольевич</cp:lastModifiedBy>
  <cp:lastPrinted>2020-09-25T09:51:00Z</cp:lastPrinted>
  <dcterms:modified xsi:type="dcterms:W3CDTF">2020-10-26T09:51:00Z</dcterms:modified>
  <cp:revision>272</cp:revision>
  <dc:subject/>
  <dc:title>II</dc:title>
</cp:coreProperties>
</file>