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1 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5 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0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зарегистр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ликвид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 7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 2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1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7 2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 96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4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6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4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 3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8 81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9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36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37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44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2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67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3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25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2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28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8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iCs w:val="false"/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2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49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274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3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8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5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0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1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8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 4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62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 88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 24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 84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 78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 04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 45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 19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5 67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83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11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2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4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7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6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0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7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18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10-26T17:29:00Z</cp:lastPrinted>
  <dcterms:modified xsi:type="dcterms:W3CDTF">2020-10-26T14:30:00Z</dcterms:modified>
  <cp:revision>268</cp:revision>
  <dc:subject/>
  <dc:title>II</dc:title>
</cp:coreProperties>
</file>