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Пу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8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7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 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 5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1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 0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8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 9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 3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3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6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2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 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 3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3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4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7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1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 5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 0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 5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 4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8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8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0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9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78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58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61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14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16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43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4 54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0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826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205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фесько</cp:lastModifiedBy>
  <cp:lastPrinted>2020-09-23T09:22:00Z</cp:lastPrinted>
  <dcterms:modified xsi:type="dcterms:W3CDTF">2020-10-20T11:07:00Z</dcterms:modified>
  <cp:revision>308</cp:revision>
  <dc:subject/>
  <dc:title>II</dc:title>
</cp:coreProperties>
</file>