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1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201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630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72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42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01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5 0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34 17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1 1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2 62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3 9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1 55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82 70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68 92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73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99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47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26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2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72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 7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46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4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50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08-20T11:26:00Z</cp:lastPrinted>
  <dcterms:modified xsi:type="dcterms:W3CDTF">2020-10-20T09:37:00Z</dcterms:modified>
  <cp:revision>301</cp:revision>
  <dc:subject/>
  <dc:title>II</dc:title>
</cp:coreProperties>
</file>