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яд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8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1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7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8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 9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 4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7</w:t>
            </w:r>
          </w:p>
        </w:tc>
      </w:tr>
      <w:tr>
        <w:trPr>
          <w:trHeight w:val="39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 1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 1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3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3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 7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 8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8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8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6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31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7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 74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4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67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5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55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7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9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5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1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3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01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09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2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5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фесько</cp:lastModifiedBy>
  <cp:lastPrinted>2020-07-21T12:02:00Z</cp:lastPrinted>
  <dcterms:modified xsi:type="dcterms:W3CDTF">2020-10-20T11:06:00Z</dcterms:modified>
  <cp:revision>301</cp:revision>
  <dc:subject/>
  <dc:title>II</dc:title>
</cp:coreProperties>
</file>