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 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79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8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6 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 16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 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 73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 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 05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1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0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9 4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4 996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 7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 328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 6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 667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3 9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2 339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 2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5 937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7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7 521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5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 416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3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 8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 105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683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0-10-20T12:07:00Z</cp:lastPrinted>
  <dcterms:modified xsi:type="dcterms:W3CDTF">2020-10-23T13:56:00Z</dcterms:modified>
  <cp:revision>661</cp:revision>
  <dc:subject/>
  <dc:title>II</dc:title>
</cp:coreProperties>
</file>