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Дзерж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 8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 5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 1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 7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2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 0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 0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 4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1 3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7 9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2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 1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 0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 4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 8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0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6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0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4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8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3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0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1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0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1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89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8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29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 46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36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10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498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36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862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 25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 364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982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 451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0-10-26T12:19:00Z</cp:lastPrinted>
  <dcterms:modified xsi:type="dcterms:W3CDTF">2020-10-26T09:20:00Z</dcterms:modified>
  <cp:revision>309</cp:revision>
  <dc:subject/>
  <dc:title>II</dc:title>
</cp:coreProperties>
</file>