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5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 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 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 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 0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4 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0 2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8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 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 3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8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8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5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 1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 1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90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48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63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39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6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8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7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0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805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936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0-09-23T09:10:00Z</cp:lastPrinted>
  <dcterms:modified xsi:type="dcterms:W3CDTF">2020-10-26T09:12:00Z</dcterms:modified>
  <cp:revision>314</cp:revision>
  <dc:subject/>
  <dc:title>II</dc:title>
</cp:coreProperties>
</file>