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г.Пинс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8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 4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 1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8" w:before="70" w:after="7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8" w:before="70" w:after="7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 2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 3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 9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934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8" w:before="70" w:after="7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периоду предыдущего год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18" w:before="70" w:after="7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3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ьная заработная плата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00" w:before="80" w:after="8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  <w:t>Продолжение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83"/>
        <w:gridCol w:w="1488"/>
        <w:gridCol w:w="1488"/>
      </w:tblGrid>
      <w:tr>
        <w:trPr>
          <w:trHeight w:val="630" w:hRule="atLeast"/>
        </w:trPr>
        <w:tc>
          <w:tcPr>
            <w:tcW w:w="60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00" w:before="40" w:after="40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 3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7 97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,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5 8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4 30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9 7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8 49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2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2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 2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 27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 5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 47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товар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7 69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8 730,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1 59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8 221,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1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6 10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0 508,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4,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5 49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7 713,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услуг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 25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 137,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 48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 925,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5,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услуг</w:t>
            </w:r>
            <w:r>
              <w:rPr>
                <w:iCs/>
                <w:sz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76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212,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3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услу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6083" w:type="dxa"/>
            <w:tcBorders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 72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 712,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 106,5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 761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Пинс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Пинс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02:00Z</dcterms:created>
  <dc:creator>Буцкая Г.М.</dc:creator>
  <dc:description/>
  <cp:keywords/>
  <dc:language>en-US</dc:language>
  <cp:lastModifiedBy>Чещевик Дмитрий Анатольевич</cp:lastModifiedBy>
  <cp:lastPrinted>2020-10-20T12:08:00Z</cp:lastPrinted>
  <dcterms:modified xsi:type="dcterms:W3CDTF">2020-10-23T13:57:00Z</dcterms:modified>
  <cp:revision>333</cp:revision>
  <dc:subject/>
  <dc:title>II</dc:title>
</cp:coreProperties>
</file>