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5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 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 0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5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6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 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4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5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5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68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5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1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1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8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6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01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15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92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26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8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89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83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36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277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8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Katya.Germackaya</cp:lastModifiedBy>
  <cp:lastPrinted>2020-07-21T10:57:00Z</cp:lastPrinted>
  <dcterms:modified xsi:type="dcterms:W3CDTF">2020-10-20T09:13:00Z</dcterms:modified>
  <cp:revision>761</cp:revision>
  <dc:subject/>
  <dc:title>II</dc:title>
</cp:coreProperties>
</file>