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>
          <w:bCs/>
          <w:sz w:val="27"/>
          <w:vertAlign w:val="superscript"/>
        </w:rPr>
        <w:t>Основные показатели развития Бобруйского района</w:t>
      </w:r>
      <w:r>
        <w:rPr/>
        <w:t>1)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 4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 43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60" w:after="6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3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0" w:before="60" w:after="6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4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60" w:after="6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60" w:after="6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60" w:after="6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4 7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8 02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60" w:after="6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 2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 61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60" w:after="6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2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60" w:after="6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 1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 06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60" w:after="6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1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60" w:after="60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 xml:space="preserve">для общественного поголовья скота на 1 </w:t>
            </w:r>
            <w:r>
              <w:rPr>
                <w:iCs/>
                <w:sz w:val="22"/>
              </w:rPr>
              <w:t>окт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60" w:after="60"/>
              <w:ind w:right="340" w:hanging="0"/>
              <w:jc w:val="right"/>
              <w:rPr/>
            </w:pPr>
            <w:r>
              <w:rPr>
                <w:iCs/>
                <w:sz w:val="22"/>
              </w:rPr>
              <w:t>60 4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4 26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0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91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 4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 73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0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60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8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8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3,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7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9,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firstLine="284"/>
        <w:jc w:val="both"/>
        <w:rPr/>
      </w:pPr>
      <w:r>
        <w:rPr>
          <w:vertAlign w:val="superscript"/>
        </w:rPr>
        <w:t>1)</w:t>
      </w:r>
      <w:r>
        <w:rPr/>
        <w:t> Не подлежат публикации данные о промышленном производстве по районам и городам областного подчинения, в которых отчитывается только одна промышленная организация или осуществляется один вид экономической деятельности (на уровне подсекции)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август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3)</w:t>
      </w:r>
      <w:r>
        <w:rPr/>
        <w:t> I полугодие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50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658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50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658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7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196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,3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3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4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3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вгуст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вгуст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4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9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5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78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02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 80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 10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74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56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3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4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53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4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07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28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18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40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8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19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29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52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1,9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0,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полугоди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5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Бобруй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Бобруй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47:00Z</dcterms:created>
  <dc:creator>Буцкая Г.М.</dc:creator>
  <dc:description/>
  <cp:keywords/>
  <dc:language>en-US</dc:language>
  <cp:lastModifiedBy>Чещевик Дмитрий Анатольевич</cp:lastModifiedBy>
  <cp:lastPrinted>2020-10-20T14:26:00Z</cp:lastPrinted>
  <dcterms:modified xsi:type="dcterms:W3CDTF">2020-10-26T09:34:00Z</dcterms:modified>
  <cp:revision>299</cp:revision>
  <dc:subject/>
  <dc:title>II</dc:title>
</cp:coreProperties>
</file>