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3 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5 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зарегистр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ликвид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9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93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8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8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28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4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9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2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0 6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56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 8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 39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6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226 70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9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86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7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16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 2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 81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2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76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3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8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7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41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5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112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74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9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4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2 3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 2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5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 8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 2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1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8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5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67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 01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 58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2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5 01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98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2 57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03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7 55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52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69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43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47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21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33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26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09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3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2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7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0-10-15T13:52:00Z</cp:lastPrinted>
  <dcterms:modified xsi:type="dcterms:W3CDTF">2020-10-26T07:36:00Z</dcterms:modified>
  <cp:revision>1644</cp:revision>
  <dc:subject/>
  <dc:title>II</dc:title>
</cp:coreProperties>
</file>