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1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7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8 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ликвид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9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7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3 8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93 74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8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 90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7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07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/>
            </w:pPr>
            <w:r>
              <w:rPr>
                <w:sz w:val="22"/>
              </w:rPr>
              <w:t>233 0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6 75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34 7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59 47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1 3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0 39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0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80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7 2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5 12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0 0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0 25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8 5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0 30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3 4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4 78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6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28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24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07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4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2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3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1 9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0 16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 1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 094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 3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 97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4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 543 1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5 1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32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8 0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2 2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0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5 6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4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 3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 3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 5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 11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654 3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534 98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35 13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62 34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19 26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72 64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5 86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9 70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3 14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4 81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7 27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5 21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5 86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9 60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138 58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184 38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 0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 22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3 8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7 04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0-09-24T16:24:00Z</cp:lastPrinted>
  <dcterms:modified xsi:type="dcterms:W3CDTF">2020-10-23T14:09:00Z</dcterms:modified>
  <cp:revision>930</cp:revision>
  <dc:subject/>
  <dc:title>II</dc:title>
</cp:coreProperties>
</file>