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 xml:space="preserve">Основные показатели развития Осиповичского района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0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2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6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22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1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5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4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7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8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фесько</cp:lastModifiedBy>
  <cp:lastPrinted>2020-10-20T14:35:00Z</cp:lastPrinted>
  <dcterms:modified xsi:type="dcterms:W3CDTF">2020-10-20T11:35:00Z</dcterms:modified>
  <cp:revision>309</cp:revision>
  <dc:subject/>
  <dc:title>II</dc:title>
</cp:coreProperties>
</file>