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Вилей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8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 4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 3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8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 9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 5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 4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6 5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1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5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 7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 5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6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7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8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8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9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7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73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80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1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42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 54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 64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 44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08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34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97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53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75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50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 067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71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898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93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7р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 169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8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6р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5 27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5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5,0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5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илей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Вилей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5:00Z</dcterms:created>
  <dc:creator>Буцкая Г.М.</dc:creator>
  <dc:description/>
  <cp:keywords/>
  <dc:language>en-US</dc:language>
  <cp:lastModifiedBy>фесько</cp:lastModifiedBy>
  <cp:lastPrinted>2020-07-21T11:41:00Z</cp:lastPrinted>
  <dcterms:modified xsi:type="dcterms:W3CDTF">2020-10-20T11:00:00Z</dcterms:modified>
  <cp:revision>301</cp:revision>
  <dc:subject/>
  <dc:title>II</dc:title>
</cp:coreProperties>
</file>