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 9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 1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3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7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 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 2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 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 198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8" w:before="70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8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6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8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6 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2 56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8 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3 65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8 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6 12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 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83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28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 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 20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03 63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434 851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5 06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4 185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8 57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0 666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4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6 4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3 518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9 24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1 854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5 4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1 309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3 76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 544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,6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 7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 765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 667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 324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0-10-20T12:06:00Z</cp:lastPrinted>
  <dcterms:modified xsi:type="dcterms:W3CDTF">2020-10-23T13:24:00Z</dcterms:modified>
  <cp:revision>397</cp:revision>
  <dc:subject/>
  <dc:title>II</dc:title>
</cp:coreProperties>
</file>