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6 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6 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6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 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зарегистр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Количество ликвидированных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0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1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9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4" w:after="5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48 9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00 71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 5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 31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4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 12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/>
            </w:pPr>
            <w:r>
              <w:rPr>
                <w:sz w:val="22"/>
              </w:rPr>
              <w:t>119 3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0 34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66 8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86 67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9 3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4 18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 1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7 06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9 7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1 73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4 0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83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08 8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14 52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8 8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0 33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9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63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87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26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2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8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0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5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3 8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0 20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7 4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 430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 1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 33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5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8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4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47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2 3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7 5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0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8 2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1 4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2 1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0 8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 1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 8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 2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 6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9 8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9 35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 22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8 04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 95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 81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27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 23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68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57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83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82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70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07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3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75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7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31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1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02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июл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июл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3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7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10-23T16:51:00Z</cp:lastPrinted>
  <dcterms:modified xsi:type="dcterms:W3CDTF">2020-10-23T13:54:00Z</dcterms:modified>
  <cp:revision>309</cp:revision>
  <dc:subject/>
  <dc:title>II</dc:title>
</cp:coreProperties>
</file>