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еский бюллетень «Беларусь и страны СНГ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 w:before="120" w:after="0"/>
        <w:ind w:firstLine="709"/>
        <w:jc w:val="both"/>
        <w:rPr/>
      </w:pPr>
      <w:r>
        <w:rPr>
          <w:sz w:val="28"/>
          <w:szCs w:val="28"/>
        </w:rPr>
        <w:t>В ежеквартальном бюллетене «Беларусь и страны СНГ» публикуются статистические данные, характеризующие социально-экономическое положение Республики Беларусь и других стран Содружества Независимых Государств, информация о внешне-экономических связях, платежно-расчетных отношениях, инвестициях, миграционных связях Беларуси и стран Содружества</w:t>
      </w:r>
      <w:r>
        <w:rPr>
          <w:spacing w:val="6"/>
          <w:sz w:val="28"/>
          <w:szCs w:val="28"/>
        </w:rPr>
        <w:t>.</w:t>
      </w:r>
    </w:p>
    <w:p>
      <w:pPr>
        <w:pStyle w:val="TextBodyIndent"/>
        <w:spacing w:lineRule="exact" w:line="320" w:before="120" w:after="120"/>
        <w:ind w:left="283" w:firstLine="709"/>
        <w:rPr/>
      </w:pPr>
      <w:r>
        <w:rPr>
          <w:sz w:val="28"/>
          <w:szCs w:val="28"/>
        </w:rPr>
        <w:t xml:space="preserve">При подготовке бюллетеня использованы материалы, предоставленные Межгосударственным статистическим комитетом Содружества Независимых Государств, данные официальных сайтов статистических служб государств-участников Содружества Независимых Государств. В отдельных случаях данные по Беларуси уточнены </w:t>
        <w:br/>
        <w:t>по сравнению с ранее опубликован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2:00Z</dcterms:created>
  <dc:creator>Anzhela.Svjataja</dc:creator>
  <dc:description/>
  <cp:keywords/>
  <dc:language>en-US</dc:language>
  <cp:lastModifiedBy>Anzhela.Svjataja</cp:lastModifiedBy>
  <dcterms:modified xsi:type="dcterms:W3CDTF">2013-12-26T12:05:00Z</dcterms:modified>
  <cp:revision>3</cp:revision>
  <dc:subject/>
  <dc:title> Представлены статистические данные о социально-экономическом положении Республики Беларусь в 2012 году в сравнении с предыдущими годами</dc:title>
</cp:coreProperties>
</file>