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РОЗНИЧНАЯ И ОПТОВАЯ ТОРГОВЛЯ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В сборнике систематизированы статистические показатели и сведения, прямо или косвенно характеризующие сферу розничной, оптовой торговли и общественного питания. Для этого из отраслевых статистик (потребительского рынка, внешней торговли, цен, труда, домашних хозяйств, инвестиций, финансов и других отраслей статистики) отобраны и сгруппированы в систему показатели, которые применимы для статистического описания различных аспектов розничной, оптовой торговли и общественного питания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борник состоит из 227 страниц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29:00Z</dcterms:created>
  <dc:creator>User</dc:creator>
  <dc:description/>
  <cp:keywords/>
  <dc:language>en-US</dc:language>
  <cp:lastModifiedBy>User</cp:lastModifiedBy>
  <cp:lastPrinted>2014-07-01T12:00:00Z</cp:lastPrinted>
  <dcterms:modified xsi:type="dcterms:W3CDTF">2014-07-15T14:29:00Z</dcterms:modified>
  <cp:revision>2</cp:revision>
  <dc:subject/>
  <dc:title>«РОЗНИЧНАЯ И ОПТОВАЯ ТОРГОВЛЯ»</dc:title>
</cp:coreProperties>
</file>