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Настоящий сборник подготовлен по итогам переписи населения Республики Беларусь 2009 года на момент счета населения (14 октября 2009 года) и содержит данные о численности и размещении населения по территории Республики Беларусь, а также о составе населения по полу, возрасту, состоянию в бра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59:00Z</dcterms:created>
  <dc:creator>Svetlana.Telyak</dc:creator>
  <dc:description/>
  <cp:keywords/>
  <dc:language>en-US</dc:language>
  <cp:lastModifiedBy>Svetlana.Telyak</cp:lastModifiedBy>
  <dcterms:modified xsi:type="dcterms:W3CDTF">2014-07-14T09:01:00Z</dcterms:modified>
  <cp:revision>1</cp:revision>
  <dc:subject/>
  <dc:title>Настоящий сборник подготовлен по итогам переписи населения Республики Беларусь 2009 года на момент счета населения (14 октября 2009 года) и содержит данные о численности и размещении населения по территории Республики Беларусь, а также о составе населени</dc:title>
</cp:coreProperties>
</file>