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огилев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4" w:after="6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9 0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4 2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5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4" w:after="64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5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0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огилев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4" w:after="6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61 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36 1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1 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3 9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1 8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2 11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7 7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9 44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34"/>
        <w:gridCol w:w="1420"/>
        <w:gridCol w:w="1418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25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715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557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054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818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691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Heading9"/>
              <w:spacing w:lineRule="exact" w:line="240" w:before="90" w:after="8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,4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9,9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5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Heading9"/>
              <w:keepNext w:val="false"/>
              <w:spacing w:lineRule="exact" w:line="240" w:before="90" w:after="8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809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602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77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73</w:t>
            </w:r>
          </w:p>
        </w:tc>
      </w:tr>
      <w:tr>
        <w:trPr/>
        <w:tc>
          <w:tcPr>
            <w:tcW w:w="6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февра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0,5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0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9,0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9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6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Heading9"/>
              <w:spacing w:lineRule="exact" w:line="200" w:before="54" w:after="5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4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8,9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9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9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32 11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304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477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 052 8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948 54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 159 5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 087 29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4 9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0 97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35 8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15 51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326 69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348 0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14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237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45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977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69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60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75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717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>
                <w:sz w:val="22"/>
                <w:szCs w:val="22"/>
              </w:rPr>
              <w:t>10 607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7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0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7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>
                <w:sz w:val="22"/>
                <w:szCs w:val="22"/>
              </w:rPr>
              <w:t>5 327,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603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100" w:after="10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1 5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0 1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5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7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dmitry.cheschevik</dc:creator>
  <dc:description/>
  <cp:keywords/>
  <dc:language>en-US</dc:language>
  <cp:lastModifiedBy>Чещевик Дмитрий Анатольевич</cp:lastModifiedBy>
  <cp:lastPrinted>2021-03-25T15:55:00Z</cp:lastPrinted>
  <dcterms:modified xsi:type="dcterms:W3CDTF">2021-03-25T12:56:00Z</dcterms:modified>
  <cp:revision>373</cp:revision>
  <dc:subject/>
  <dc:title>II</dc:title>
</cp:coreProperties>
</file>