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374015</wp:posOffset>
                </wp:positionV>
                <wp:extent cx="3914140" cy="231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177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феврале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по сравнению с январем-феврал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. в сопоставимых ценах увеличился на 7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7,8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40" w:after="0"/>
                              <w:ind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2.5pt;mso-wrap-distance-left:9.05pt;mso-wrap-distance-right:9.05pt;mso-wrap-distance-top:0pt;mso-wrap-distance-bottom:0pt;margin-top:29.4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феврале 2021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по сравнению с январем-феврале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. в сопоставимых ценах увеличился на 7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7,8% ВВП республики.</w:t>
                      </w:r>
                    </w:p>
                    <w:p>
                      <w:pPr>
                        <w:pStyle w:val="Normal"/>
                        <w:spacing w:lineRule="exact" w:line="300" w:before="40" w:after="0"/>
                        <w:ind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20"/>
        <w:ind w:left="170" w:right="170" w:firstLine="720"/>
        <w:jc w:val="both"/>
        <w:rPr>
          <w:rFonts w:ascii="Arial" w:hAnsi="Arial" w:cs="Arial"/>
          <w:i/>
          <w:i/>
          <w:spacing w:val="-4"/>
          <w:sz w:val="24"/>
        </w:rPr>
      </w:pPr>
      <w:r>
        <w:rPr>
          <w:rFonts w:cs="Arial" w:ascii="Arial" w:hAnsi="Arial"/>
          <w:i/>
          <w:spacing w:val="-4"/>
          <w:sz w:val="24"/>
        </w:rPr>
      </w:r>
    </w:p>
    <w:p>
      <w:pPr>
        <w:pStyle w:val="Normal"/>
        <w:spacing w:lineRule="exact" w:line="300" w:before="6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В январе-феврале текущего года</w:t>
      </w:r>
      <w:r>
        <w:rPr>
          <w:rFonts w:cs="Arial" w:ascii="Arial" w:hAnsi="Arial"/>
          <w:i/>
          <w:spacing w:val="-4"/>
          <w:sz w:val="24"/>
        </w:rPr>
        <w:t xml:space="preserve"> предприятия области произвели 18,3% республиканского </w:t>
      </w:r>
      <w:r>
        <w:rPr>
          <w:rFonts w:cs="Arial" w:ascii="Arial" w:hAnsi="Arial"/>
          <w:i/>
          <w:spacing w:val="-8"/>
          <w:sz w:val="24"/>
        </w:rPr>
        <w:t>объема промышленной продукции. Промышленность</w:t>
      </w:r>
      <w:r>
        <w:rPr>
          <w:rFonts w:cs="Arial" w:ascii="Arial" w:hAnsi="Arial"/>
          <w:i/>
          <w:spacing w:val="-4"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0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</w:rPr>
        <w:t>январе-феврале 2021 г. по сравнению с январем-февралем 2020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21,8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вестиции в основной капитал – на 7,7%. 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в хозяйствах всех категорий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к уровню</w:t>
      </w:r>
      <w:r>
        <w:rPr>
          <w:rFonts w:cs="Arial" w:ascii="Arial" w:hAnsi="Arial"/>
          <w:i/>
          <w:iCs/>
          <w:color w:val="000000"/>
          <w:sz w:val="24"/>
        </w:rPr>
        <w:t xml:space="preserve"> января-февраля 2020 г. составило 99,3%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>озничный товарооборот – 100,3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-5080</wp:posOffset>
                </wp:positionV>
                <wp:extent cx="3112770" cy="3659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5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Минская область осуществля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активную внешнеторговую деятель-ность. 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приходится 19,4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январь 2021 г. областью экспортирован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товаров на 577,8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ров США, импортировано –</w:t>
                              <w:br/>
                              <w:t>на 366,1 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января 2020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оставил 122,3%, импорт – 85,3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части и принадлежности для автом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билей 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88.15pt;mso-wrap-distance-left:9.05pt;mso-wrap-distance-right:9.05pt;mso-wrap-distance-top:0pt;mso-wrap-distance-bottom:0pt;margin-top:-0.4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Минская область осуществля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активную внешнеторговую деятель-ность. 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приходится 19,4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январь 2021 г. областью экспортирован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товаров на 577,8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ров США, импортировано –</w:t>
                        <w:br/>
                        <w:t>на 366,1 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января 2020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оставил 122,3%, импорт – 85,3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части и принадлежности для автом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билей 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3:00Z</dcterms:created>
  <dc:creator>Буцкая Г.М.</dc:creator>
  <dc:description/>
  <cp:keywords/>
  <dc:language>en-US</dc:language>
  <cp:lastModifiedBy>Katya.Germackaya</cp:lastModifiedBy>
  <cp:lastPrinted>2021-01-26T17:43:00Z</cp:lastPrinted>
  <dcterms:modified xsi:type="dcterms:W3CDTF">2021-03-26T08:49:00Z</dcterms:modified>
  <cp:revision>416</cp:revision>
  <dc:subject/>
  <dc:title>II</dc:title>
</cp:coreProperties>
</file>