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3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3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8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4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 7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5 8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2 8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4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8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11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10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62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3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6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8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7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39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1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1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 59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4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 94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 3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9 14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52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46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 72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 6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2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63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47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7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5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2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7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4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3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2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 5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1-03-25T15:57:00Z</cp:lastPrinted>
  <dcterms:modified xsi:type="dcterms:W3CDTF">2021-03-25T12:58:00Z</dcterms:modified>
  <cp:revision>116</cp:revision>
  <dc:subject/>
  <dc:title>II</dc:title>
</cp:coreProperties>
</file>