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 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 7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 9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0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0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7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9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2 3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8 7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8 9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8 5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3 2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8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9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 0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 7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5 55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7 17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5 25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5 86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3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30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4 954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4 558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1-03-23T14:16:00Z</cp:lastPrinted>
  <dcterms:modified xsi:type="dcterms:W3CDTF">2021-03-23T11:16:00Z</dcterms:modified>
  <cp:revision>222</cp:revision>
  <dc:subject/>
  <dc:title>II</dc:title>
</cp:coreProperties>
</file>