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 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48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4 5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7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2 4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41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41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1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 1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2 7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 88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 9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58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8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30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 0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7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6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93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0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77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6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385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606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3-25T17:39:00Z</cp:lastPrinted>
  <dcterms:modified xsi:type="dcterms:W3CDTF">2021-03-25T14:39:00Z</dcterms:modified>
  <cp:revision>446</cp:revision>
  <dc:subject/>
  <dc:title>II</dc:title>
</cp:coreProperties>
</file>