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 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 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85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 7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 9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6 0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 0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 9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 2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0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9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4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6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 5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1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9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63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61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11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36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52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4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593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1-03-23T14:15:00Z</cp:lastPrinted>
  <dcterms:modified xsi:type="dcterms:W3CDTF">2021-03-23T11:15:00Z</dcterms:modified>
  <cp:revision>223</cp:revision>
  <dc:subject/>
  <dc:title>II</dc:title>
</cp:coreProperties>
</file>