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1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4 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0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5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4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1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8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7 9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4 0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4"/>
        <w:gridCol w:w="1420"/>
        <w:gridCol w:w="141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5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8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98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42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78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7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spacing w:lineRule="exact" w:line="240" w:before="9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8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73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7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9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03</w:t>
            </w:r>
          </w:p>
        </w:tc>
      </w:tr>
      <w:tr>
        <w:trPr/>
        <w:tc>
          <w:tcPr>
            <w:tcW w:w="6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44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 7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8 79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0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19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185 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25 70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518 5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569 33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1 22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02 6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16 55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96 86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26 9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5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45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6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8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 9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8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6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9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6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7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100" w:after="10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 9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1-03-25T15:59:00Z</cp:lastPrinted>
  <dcterms:modified xsi:type="dcterms:W3CDTF">2021-03-25T12:59:00Z</dcterms:modified>
  <cp:revision>1499</cp:revision>
  <dc:subject/>
  <dc:title>II</dc:title>
</cp:coreProperties>
</file>