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301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0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января-февраля 2020 г. в сопоста-вимых ценах составил 99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7,1% ВВП республ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1.2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января-февраля 2020 г. в сопоста-вимых ценах составил 99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7,1% ВВП республики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00" w:before="30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В январе-феврале текущего года предприятия области произвели 8,6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0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аналогичным периодом прошло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ценах увеличился на 6,3%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оизводство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хозяйства в хозяйствах всех категорий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января-февраля 2020 г.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составило 97,3</w:t>
      </w:r>
      <w:r>
        <w:rPr>
          <w:rFonts w:cs="Arial" w:ascii="Arial" w:hAnsi="Arial"/>
          <w:i/>
          <w:iCs/>
          <w:spacing w:val="-6"/>
          <w:sz w:val="24"/>
          <w:szCs w:val="24"/>
        </w:rPr>
        <w:t>%, 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 – 80,6%,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7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1148080</wp:posOffset>
                </wp:positionV>
                <wp:extent cx="2263140" cy="3509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50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в январе 2021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49,5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79,7 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103,1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95,7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76.3pt;mso-wrap-distance-left:9.05pt;mso-wrap-distance-right:9.05pt;mso-wrap-distance-top:0pt;mso-wrap-distance-bottom:0pt;margin-top:90.4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в январе 2021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49,5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79,7 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103,1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95,7%.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1-02-24T09:51:00Z</cp:lastPrinted>
  <dcterms:modified xsi:type="dcterms:W3CDTF">2021-03-26T08:50:00Z</dcterms:modified>
  <cp:revision>282</cp:revision>
  <dc:subject/>
  <dc:title>II</dc:title>
</cp:coreProperties>
</file>