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 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5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 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 3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 6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 0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 4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2 4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8 4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8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5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 4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0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 0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18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16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94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79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24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36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1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 569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1-03-22T17:38:00Z</cp:lastPrinted>
  <dcterms:modified xsi:type="dcterms:W3CDTF">2021-03-22T14:38:00Z</dcterms:modified>
  <cp:revision>250</cp:revision>
  <dc:subject/>
  <dc:title>II</dc:title>
</cp:coreProperties>
</file>