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Буда-Кошеле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2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36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89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 0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 76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szCs w:val="22"/>
                <w:lang w:val="be-BY"/>
              </w:rPr>
            </w:pPr>
            <w:r>
              <w:rPr>
                <w:iCs/>
                <w:sz w:val="22"/>
                <w:szCs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3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10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9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47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0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3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42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3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09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0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68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в 5,7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11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3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8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9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46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8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74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6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. </w:t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феврал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1,9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b/>
                <w:b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0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-76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0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-1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4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23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 71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 29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3 51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6 89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 04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 91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9 20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5 16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 664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 504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 280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 539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4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89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83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65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9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5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 897,4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 574,6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уда-Кошеле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уда-Кошеле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2:00Z</dcterms:created>
  <dc:creator>Буцкая Г.М.</dc:creator>
  <dc:description/>
  <cp:keywords/>
  <dc:language>en-US</dc:language>
  <cp:lastModifiedBy>Чещевик Дмитрий Анатольевич</cp:lastModifiedBy>
  <cp:lastPrinted>2021-03-23T09:50:00Z</cp:lastPrinted>
  <dcterms:modified xsi:type="dcterms:W3CDTF">2021-03-23T06:50:00Z</dcterms:modified>
  <cp:revision>284</cp:revision>
  <dc:subject/>
  <dc:title>II</dc:title>
</cp:coreProperties>
</file>