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 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 9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7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 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8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51 9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 4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 1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3 9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7 0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 7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5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5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9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3 94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7 14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 51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 17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 42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 97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 090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 192,3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1-03-23T11:16:00Z</cp:lastPrinted>
  <dcterms:modified xsi:type="dcterms:W3CDTF">2021-03-23T08:16:00Z</dcterms:modified>
  <cp:revision>263</cp:revision>
  <dc:subject/>
  <dc:title>II</dc:title>
</cp:coreProperties>
</file>