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4 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4" w:after="6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03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7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1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6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6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4" w:after="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0 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4" w:after="6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8 9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4"/>
        <w:gridCol w:w="1420"/>
        <w:gridCol w:w="141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83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02</w:t>
            </w:r>
          </w:p>
        </w:tc>
      </w:tr>
      <w:tr>
        <w:trPr>
          <w:trHeight w:val="232" w:hRule="atLeast"/>
        </w:trPr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79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3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82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2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spacing w:lineRule="exact" w:line="240" w:before="9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1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84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603</w:t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5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86</w:t>
            </w:r>
          </w:p>
        </w:tc>
      </w:tr>
      <w:tr>
        <w:trPr/>
        <w:tc>
          <w:tcPr>
            <w:tcW w:w="6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9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февра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6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8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0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 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 39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234</w:t>
            </w:r>
            <w:r>
              <w:rPr>
                <w:iCs/>
                <w:sz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777 8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776 23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843 0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971 08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8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3 91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3 3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2 18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60 21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805 7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8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78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7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488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0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29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4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8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7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13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56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100" w:after="10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 5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1-03-25T15:51:00Z</cp:lastPrinted>
  <dcterms:modified xsi:type="dcterms:W3CDTF">2021-03-25T12:53:00Z</dcterms:modified>
  <cp:revision>365</cp:revision>
  <dc:subject/>
  <dc:title>II</dc:title>
</cp:coreProperties>
</file>