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 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4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 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7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 9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 4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5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9 4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5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7 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1 0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6 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0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1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5 9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4 4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7 95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9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 75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 51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 20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2 597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6 454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3-23T14:11:00Z</cp:lastPrinted>
  <dcterms:modified xsi:type="dcterms:W3CDTF">2021-03-23T11:11:00Z</dcterms:modified>
  <cp:revision>230</cp:revision>
  <dc:subject/>
  <dc:title>II</dc:title>
</cp:coreProperties>
</file>