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Пух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7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3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0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0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в 3,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8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8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 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 3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9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 91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 81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6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 7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5 3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1 9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5 7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4 1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65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8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 9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 47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 4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2 2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 60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4 43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 55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88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 04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3 55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 8,6р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3 484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32 674,8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1-03-23T14:14:00Z</cp:lastPrinted>
  <dcterms:modified xsi:type="dcterms:W3CDTF">2021-03-23T11:14:00Z</dcterms:modified>
  <cp:revision>223</cp:revision>
  <dc:subject/>
  <dc:title>II</dc:title>
</cp:coreProperties>
</file>