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 2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8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 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1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3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12 3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6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 7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0 4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1 4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 3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 3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5 7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3 3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 64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53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81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08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83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45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985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628,6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1-03-23T12:00:00Z</cp:lastPrinted>
  <dcterms:modified xsi:type="dcterms:W3CDTF">2021-03-23T09:00:00Z</dcterms:modified>
  <cp:revision>258</cp:revision>
  <dc:subject/>
  <dc:title>II</dc:title>
</cp:coreProperties>
</file>