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Верхнедв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0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3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0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 0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9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1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2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2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2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0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9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9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в 3,7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 1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5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0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9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. 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февра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5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12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 10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0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8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 26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 27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 32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9 69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4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4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5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12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43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86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 433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 776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 098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 549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8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0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35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27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7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7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762,7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 321,8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ерхнедв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ерхнедв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2:00Z</dcterms:created>
  <dc:creator>Буцкая Г.М.</dc:creator>
  <dc:description/>
  <cp:keywords/>
  <dc:language>en-US</dc:language>
  <cp:lastModifiedBy>Чещевик Дмитрий Анатольевич</cp:lastModifiedBy>
  <cp:lastPrinted>2021-03-22T15:30:00Z</cp:lastPrinted>
  <dcterms:modified xsi:type="dcterms:W3CDTF">2021-03-22T12:30:00Z</dcterms:modified>
  <cp:revision>260</cp:revision>
  <dc:subject/>
  <dc:title>II</dc:title>
</cp:coreProperties>
</file>