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 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2 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69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2 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1 78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8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9 96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77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15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4 87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 4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 597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6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115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7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481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9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63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8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77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4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47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294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28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83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3-25T16:41:00Z</cp:lastPrinted>
  <dcterms:modified xsi:type="dcterms:W3CDTF">2021-03-25T13:53:00Z</dcterms:modified>
  <cp:revision>219</cp:revision>
  <dc:subject/>
  <dc:title>II</dc:title>
</cp:coreProperties>
</file>