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7 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2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6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9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8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9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4 5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0 8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0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50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41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1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4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24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4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1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94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8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13 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12 37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271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91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97 28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55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21 52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 51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8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7 05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4 54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74 0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1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38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17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0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6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7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5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96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266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4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 5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1-03-25T15:52:00Z</cp:lastPrinted>
  <dcterms:modified xsi:type="dcterms:W3CDTF">2021-03-25T12:53:00Z</dcterms:modified>
  <cp:revision>805</cp:revision>
  <dc:subject/>
  <dc:title>II</dc:title>
</cp:coreProperties>
</file>