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 7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 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 05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4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 6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2 6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1 5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0 3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0 5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0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 6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 0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8 0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 1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23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06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53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13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834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209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1-03-23T14:14:00Z</cp:lastPrinted>
  <dcterms:modified xsi:type="dcterms:W3CDTF">2021-03-23T11:14:00Z</dcterms:modified>
  <cp:revision>223</cp:revision>
  <dc:subject/>
  <dc:title>II</dc:title>
</cp:coreProperties>
</file>