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8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0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6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 7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 12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1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6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7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 2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 3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 7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 7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2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33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88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11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50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2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37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890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121,9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Чещевик Дмитрий Анатольевич</cp:lastModifiedBy>
  <cp:lastPrinted>2021-03-22T12:28:00Z</cp:lastPrinted>
  <dcterms:modified xsi:type="dcterms:W3CDTF">2021-03-22T09:28:00Z</dcterms:modified>
  <cp:revision>658</cp:revision>
  <dc:subject/>
  <dc:title>II</dc:title>
</cp:coreProperties>
</file>