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с январем-февралем 2020 г. в сопоставимых ценах увеличился на 1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с январем-февралем 2020 г. в сопоставимых ценах увеличился на 1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В январе-феврале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1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древесно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январем-февралем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увеличился на 13%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. П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pacing w:val="-8"/>
          <w:sz w:val="24"/>
        </w:rPr>
        <w:t>сельского хозяйства в хозяйствах</w:t>
      </w:r>
      <w:r>
        <w:rPr>
          <w:rFonts w:cs="Arial" w:ascii="Arial" w:hAnsi="Arial"/>
          <w:i/>
          <w:iCs/>
          <w:sz w:val="24"/>
        </w:rPr>
        <w:t xml:space="preserve">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января-февраля 2020 г. составило 91,9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– 96,3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97,4%.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33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33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январе текущего года областью экс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овано товаров на 354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ано – на 425,7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январем 2020 г. экспорт товаров увеличился на 31%, импорт – в 2,7 раза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62.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январе текущего года областью экс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ровано товаров на 354,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ано – на 425,7 млн. дол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с январем 2020 г. экспорт товаров увеличился на 31%, импорт – в 2,7 раза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Буцкая Г.М.</dc:creator>
  <dc:description/>
  <cp:keywords/>
  <dc:language>en-US</dc:language>
  <cp:lastModifiedBy>Katya.Germackaya</cp:lastModifiedBy>
  <cp:lastPrinted>2021-02-24T09:30:00Z</cp:lastPrinted>
  <dcterms:modified xsi:type="dcterms:W3CDTF">2021-03-26T08:48:00Z</dcterms:modified>
  <cp:revision>422</cp:revision>
  <dc:subject/>
  <dc:title>II</dc:title>
</cp:coreProperties>
</file>