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0"/>
        <w:ind w:left="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21590</wp:posOffset>
                </wp:positionV>
                <wp:extent cx="291592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33pt;mso-wrap-distance-left:9.05pt;mso-wrap-distance-right:9.05pt;mso-wrap-distance-top:0pt;mso-wrap-distance-bottom:0pt;margin-top:1.7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202565</wp:posOffset>
                </wp:positionV>
                <wp:extent cx="3634740" cy="2314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3145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феврале 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с январем-февралем 2020 г. в сопоставимых ценах увеличился на 3,5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9,3% ВВП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20"/>
                              <w:ind w:left="170" w:right="164" w:firstLine="64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82.25pt;mso-wrap-distance-left:9.05pt;mso-wrap-distance-right:9.05pt;mso-wrap-distance-top:0pt;mso-wrap-distance-bottom:0pt;margin-top:15.9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феврале 2021 г.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с январем-февралем 2020 г. в сопоставимых ценах увеличился на 3,5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9,3% ВВП республики.</w:t>
                      </w:r>
                    </w:p>
                    <w:p>
                      <w:pPr>
                        <w:pStyle w:val="Normal"/>
                        <w:spacing w:lineRule="exact" w:line="320" w:before="40" w:after="20"/>
                        <w:ind w:left="170" w:right="164" w:firstLine="641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left="170" w:right="164" w:firstLine="641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exact" w:line="320" w:before="20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>В январе-феврале текущего года предприятия области произвели 11,2% республиканского объема промышленной продукции. Область специализируется на производстве капролактама, азотных удобрений, аммиака, машин почвообрабатывающих, кордной ткани для шин, цемента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spacing w:lineRule="exact" w:line="320" w:before="20" w:after="3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</w:rPr>
        <w:t>январе-феврале 2021 г. по сравнению с январем-февралем 2020 г.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увеличился на 17,8%,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п</w:t>
      </w:r>
      <w:r>
        <w:rPr>
          <w:rFonts w:cs="Arial" w:ascii="Arial" w:hAnsi="Arial"/>
          <w:i/>
          <w:iCs/>
          <w:color w:val="000000"/>
          <w:sz w:val="24"/>
        </w:rPr>
        <w:t xml:space="preserve">роизводство продукции </w:t>
      </w:r>
      <w:r>
        <w:rPr>
          <w:rFonts w:cs="Arial" w:ascii="Arial" w:hAnsi="Arial"/>
          <w:i/>
          <w:iCs/>
          <w:sz w:val="24"/>
        </w:rPr>
        <w:t xml:space="preserve">сельского хозяйства </w:t>
        <w:br/>
        <w:t>в хозяйствах всех катего</w:t>
      </w:r>
      <w:r>
        <w:rPr>
          <w:rFonts w:cs="Arial" w:ascii="Arial" w:hAnsi="Arial"/>
          <w:i/>
          <w:iCs/>
          <w:spacing w:val="-6"/>
          <w:sz w:val="24"/>
          <w:szCs w:val="24"/>
        </w:rPr>
        <w:t>рий – на 1,8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%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. И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нвестиции в основной капитал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 </w:t>
        <w:br/>
        <w:t>к уровню января-февраля 2020 г. составили 91%,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 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озничный товарооборот – 95,8%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205865</wp:posOffset>
                </wp:positionV>
                <wp:extent cx="2706370" cy="33204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32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6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январь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2021 г.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экспортировано товаров на 206,1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импор-тировано – на 127,1 млн. дол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ларов. По сравнени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с январе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рошлого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увеличился на 12,5%, импорт – на 2,3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нити комплексные синтетическ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61.45pt;mso-wrap-distance-left:9.05pt;mso-wrap-distance-right:9.05pt;mso-wrap-distance-top:0pt;mso-wrap-distance-bottom:0pt;margin-top:94.9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296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январь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2021 г. область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экспортировано товаров на 206,1 млн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олларов США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импор-тировано – на 127,1 млн. дол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ларов. По сравнени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с январе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рошлого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увеличился на 12,5%, импорт – на 2,3%.</w:t>
                      </w:r>
                    </w:p>
                    <w:p>
                      <w:pPr>
                        <w:pStyle w:val="Normal"/>
                        <w:spacing w:lineRule="exact" w:line="32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нити комплексные синтетическ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Katya.Germackaya</cp:lastModifiedBy>
  <cp:lastPrinted>2021-02-24T09:31:00Z</cp:lastPrinted>
  <dcterms:modified xsi:type="dcterms:W3CDTF">2021-03-26T08:48:00Z</dcterms:modified>
  <cp:revision>367</cp:revision>
  <dc:subject/>
  <dc:title>II</dc:title>
</cp:coreProperties>
</file>