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БРЕСТ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/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БРЕСТ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1345</wp:posOffset>
                </wp:positionH>
                <wp:positionV relativeFrom="paragraph">
                  <wp:posOffset>-4445</wp:posOffset>
                </wp:positionV>
                <wp:extent cx="3874770" cy="2433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433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ind w:left="159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6 районов, 21 город. </w:t>
                              <w:br/>
                              <w:t>Центр – г.Брест. По данным переписи населения Республики Беларусь 2019 года, крупнейшие города области с численностью населения более 50 000 человек: Брест, Барановичи, Пинск и Кобр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20" w:before="0" w:after="4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январе-феврал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1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января-февраля 2020 г. в сопоставимых ценах составил 99,3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0,2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191.6pt;mso-wrap-distance-left:9.05pt;mso-wrap-distance-right:9.05pt;mso-wrap-distance-top:0pt;mso-wrap-distance-bottom:0pt;margin-top:-0.35pt;mso-position-vertical-relative:text;margin-left:147.3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ind w:left="159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6 районов, 21 город. </w:t>
                        <w:br/>
                        <w:t>Центр – г.Брест. По данным переписи населения Республики Беларусь 2019 года, крупнейшие города области с численностью населения более 50 000 человек: Брест, Барановичи, Пинск и Кобрин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20" w:before="0" w:after="4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январе-феврал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1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января-февраля 2020 г. в сопоставимых ценах составил 99,3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0,2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180</wp:posOffset>
            </wp:positionH>
            <wp:positionV relativeFrom="paragraph">
              <wp:posOffset>27940</wp:posOffset>
            </wp:positionV>
            <wp:extent cx="1447800" cy="16097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360" w:after="4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В январе-феврале текущего года </w:t>
      </w:r>
      <w:r>
        <w:rPr>
          <w:rFonts w:cs="Arial" w:ascii="Arial" w:hAnsi="Arial"/>
          <w:i/>
          <w:color w:val="000000"/>
          <w:spacing w:val="-4"/>
          <w:sz w:val="24"/>
        </w:rPr>
        <w:t>предприятия области произвели 11,2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зируется на производстве ламп накаливания, газоразрядных </w:t>
        <w:br/>
        <w:t xml:space="preserve">и дуговых, неполноповоротных самоходных экскаваторов и погрузчиков, бытовых электрических и газовых плит, мебели, клееной фанеры, керамических 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плиток, хлопчатобумажных тканей, игр и игрушек, рыбы </w:t>
        <w:br/>
        <w:t>и морепродуктов,</w:t>
      </w:r>
      <w:r>
        <w:rPr>
          <w:rFonts w:cs="Arial" w:ascii="Arial" w:hAnsi="Arial"/>
          <w:i/>
          <w:color w:val="000000"/>
          <w:sz w:val="24"/>
        </w:rPr>
        <w:t xml:space="preserve"> колбасн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0" w:after="40"/>
        <w:ind w:left="170" w:right="170" w:firstLine="720"/>
        <w:jc w:val="both"/>
        <w:rPr>
          <w:rFonts w:ascii="Arial" w:hAnsi="Arial" w:cs="Arial"/>
          <w:i/>
          <w:i/>
          <w:iCs/>
          <w:spacing w:val="-6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</w:rPr>
        <w:t>январе-феврале 2021 г. по сравнению с январем-февралем 2020 г.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ценах увеличился на 3,8%,</w:t>
      </w:r>
      <w:r>
        <w:rPr>
          <w:rFonts w:cs="Arial" w:ascii="Arial" w:hAnsi="Arial"/>
          <w:i/>
          <w:color w:val="000000"/>
          <w:sz w:val="24"/>
        </w:rPr>
        <w:t xml:space="preserve"> производство продукции сельского хозяйства </w:t>
        <w:br/>
        <w:t xml:space="preserve">в хозяйствах всех категорий – на 1,8%. Инвестиции в основной капитал </w:t>
        <w:br/>
        <w:t>к уровню января-февраля 2020 г. составили 85,3%, розничный товарооборот – 95,9%.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pacing w:val="-6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-6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12065</wp:posOffset>
                </wp:positionV>
                <wp:extent cx="2581275" cy="3438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438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left="170" w:right="57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В январе текущего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экспортировано товаров на 212,8 млн.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США, импортировано – на 108,5 млн. долларов. 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января 2020 г. экспорт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составил 103,1%, импорт –95,9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680"/>
                              <w:jc w:val="both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реди экспортируемы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товаров преобладает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молочной и мясной промышлен-ности, рыбопродукты, мебель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газовые плиты, колбасы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и аналогичные продукты из мяса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70.75pt;mso-wrap-distance-left:9.05pt;mso-wrap-distance-right:9.05pt;mso-wrap-distance-top:0pt;mso-wrap-distance-bottom:0pt;margin-top:0.9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left="170" w:right="57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В январе текущего 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экспортировано товаров на 212,8 млн.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США, импортировано – на 108,5 млн. долларов. К уровн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января 2020 г. экспорт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составил 103,1%, импорт –95,9%.</w:t>
                      </w:r>
                    </w:p>
                    <w:p>
                      <w:pPr>
                        <w:pStyle w:val="Normal"/>
                        <w:spacing w:lineRule="exact" w:line="340" w:before="0" w:after="60"/>
                        <w:ind w:left="79" w:firstLine="680"/>
                        <w:jc w:val="both"/>
                        <w:rPr>
                          <w:spacing w:val="-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Среди экспортируемых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товаров преобладает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молочной и мясной промышлен-ности, рыбопродукты, мебель,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газовые плиты, колбасы 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и аналогичные продукты из мяса.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-8"/>
                        </w:rPr>
                      </w:pPr>
                      <w:r>
                        <w:rPr>
                          <w:spacing w:val="-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6910" cy="24961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even" r:id="rId4"/>
      <w:footerReference w:type="default" r:id="rId5"/>
      <w:type w:val="nextPage"/>
      <w:pgSz w:w="11906" w:h="16838"/>
      <w:pgMar w:left="1418" w:right="1418" w:gutter="0" w:header="0" w:top="1418" w:footer="1134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1:00Z</dcterms:created>
  <dc:creator>Буцкая Г.М.</dc:creator>
  <dc:description/>
  <cp:keywords/>
  <dc:language>en-US</dc:language>
  <cp:lastModifiedBy>Katya.Germackaya</cp:lastModifiedBy>
  <cp:lastPrinted>2021-01-22T10:43:00Z</cp:lastPrinted>
  <dcterms:modified xsi:type="dcterms:W3CDTF">2021-03-26T08:47:00Z</dcterms:modified>
  <cp:revision>113</cp:revision>
  <dc:subject/>
  <dc:title>II</dc:title>
</cp:coreProperties>
</file>