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602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6028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60" w:right="10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  <w:t>Центр – г.Витебск. По данным переписи населения Республики Беларусь 2019 года, крупнейшие города области с числен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000 человек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right="198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январе-феврал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 января-февраля 2020 г. в сопоставимых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ценах составил 99,5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приходится 9,6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204.95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00"/>
                        <w:ind w:left="160" w:right="10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  <w:t>Центр – г.Витебск. По данным переписи населения Республики Беларусь 2019 года, крупнейшие города области с числен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000 человек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right="198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январе-феврал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1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к уровню января-февраля 2020 г. в сопоставимых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ценах составил 99,5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 области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приходится 9,6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6" w:before="240" w:after="4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  <w:lang w:val="en-US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  <w:lang w:val="en-US"/>
        </w:rPr>
      </w:r>
    </w:p>
    <w:p>
      <w:pPr>
        <w:pStyle w:val="Normal"/>
        <w:spacing w:lineRule="exact" w:line="296" w:before="240" w:after="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</w:rPr>
      </w:r>
    </w:p>
    <w:p>
      <w:pPr>
        <w:pStyle w:val="Normal"/>
        <w:spacing w:lineRule="exact" w:line="296" w:before="80" w:after="40"/>
        <w:ind w:left="170" w:right="198" w:firstLine="72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</w:rPr>
        <w:t>В январе-феврале текущего года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предприятия области произвели 13,5% республиканского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объема промышленной продукции. Область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специализируется на производстве продуктов переработки нефти, станков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для обработки металлов, полимеров этилена, стекловолокна,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некальцини-рованного доломита, льняных тканей, обуви, ковров и ковровых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изделий.</w:t>
      </w:r>
    </w:p>
    <w:p>
      <w:pPr>
        <w:pStyle w:val="Normal"/>
        <w:spacing w:lineRule="exact" w:line="296"/>
        <w:ind w:left="170" w:right="198" w:firstLine="720"/>
        <w:jc w:val="both"/>
        <w:rPr>
          <w:rFonts w:ascii="Arial" w:hAnsi="Arial" w:cs="Arial"/>
          <w:i/>
          <w:i/>
          <w:iCs/>
          <w:color w:val="000000"/>
          <w:spacing w:val="6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</w:rPr>
        <w:t>январе-феврале 2021 г. по сравнению с аналогичным периодом прошлого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  <w:br/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увеличился на 4,8%. </w:t>
      </w:r>
      <w:r>
        <w:rPr>
          <w:rFonts w:cs="Arial" w:ascii="Arial" w:hAnsi="Arial"/>
          <w:i/>
          <w:color w:val="000000"/>
          <w:sz w:val="24"/>
        </w:rPr>
        <w:t xml:space="preserve">Производство продукции сельского хозяйства в хозяйствах всех категорий к уровню января-февраля 2020 г. составило 98,1%, инвестиции в основной капитал – 89,1%, розничный товарооборот – 95,5%.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705</wp:posOffset>
                </wp:positionH>
                <wp:positionV relativeFrom="paragraph">
                  <wp:posOffset>27305</wp:posOffset>
                </wp:positionV>
                <wp:extent cx="2259330" cy="3728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372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6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 xml:space="preserve">в январе текущего 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оставил 143 млн. долларов США, импорт – 207,9 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с январем 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увеличился н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29,9%, импорт – в 1,9 раза.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области являю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нефте-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вода изоли-рова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кабели, стекло-в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локно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ция молоч-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лесоматериалы п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дольно-распилен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ол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еры этилена, мясо и мясные субпродукты, обув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293.6pt;mso-wrap-distance-left:9.05pt;mso-wrap-distance-right:9.05pt;mso-wrap-distance-top:0pt;mso-wrap-distance-bottom:0pt;margin-top:2.1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6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 xml:space="preserve">в январе текущего 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оставил 143 млн. долларов США, импорт – 207,9 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сравнению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с январем 2020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увеличился н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29,9%, импорт – в 1,9 раза.</w:t>
                      </w:r>
                    </w:p>
                    <w:p>
                      <w:pPr>
                        <w:pStyle w:val="Normal"/>
                        <w:spacing w:lineRule="exact" w:line="296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области являются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нефте-продукты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вода изоли-рованные,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кабели, стекло-во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локно,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ция молоч-ной промышленности,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лесоматериалы про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дольно-распиленные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ол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меры этилена, мясо и мясные субпродукты, обув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5"/>
      <w:footerReference w:type="default" r:id="rId6"/>
      <w:type w:val="nextPage"/>
      <w:pgSz w:w="11906" w:h="16838"/>
      <w:pgMar w:left="1418" w:right="1418" w:gutter="0" w:header="0" w:top="1418" w:footer="1134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18:00Z</dcterms:created>
  <dc:creator>Буцкая Г.М.</dc:creator>
  <dc:description/>
  <cp:keywords/>
  <dc:language>en-US</dc:language>
  <cp:lastModifiedBy>Katya.Germackaya</cp:lastModifiedBy>
  <cp:lastPrinted>2021-03-24T17:01:00Z</cp:lastPrinted>
  <dcterms:modified xsi:type="dcterms:W3CDTF">2021-03-26T08:48:00Z</dcterms:modified>
  <cp:revision>1129</cp:revision>
  <dc:subject/>
  <dc:title>II</dc:title>
</cp:coreProperties>
</file>