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TENTS</w:t>
      </w:r>
    </w:p>
    <w:tbl>
      <w:tblPr>
        <w:tblW w:w="495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9"/>
        <w:gridCol w:w="7971"/>
        <w:gridCol w:w="498"/>
        <w:gridCol w:w="56"/>
      </w:tblGrid>
      <w:tr>
        <w:trPr>
          <w:tblHeader w:val="true"/>
          <w:trHeight w:val="300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80" w:after="6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90" w:type="dxa"/>
            <w:gridSpan w:val="2"/>
            <w:tcBorders/>
          </w:tcPr>
          <w:p>
            <w:pPr>
              <w:pStyle w:val="Normal"/>
              <w:snapToGrid w:val="false"/>
              <w:spacing w:before="80" w:after="60"/>
              <w:ind w:left="-66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before="80" w:after="60"/>
              <w:ind w:left="-113" w:right="-113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g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80" w:after="60"/>
              <w:ind w:right="-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90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8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n indicators of ICT sector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80" w:after="60"/>
              <w:ind w:left="-4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1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in socio-economic indicators of ICT sector………………………………………………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Main socio-economic indicators of ICT sector by regions and Minsk city in 2012………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Main economic characteristics of ICT sector…………………………………………………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0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8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bour and compensation of labour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80" w:after="60"/>
              <w:ind w:left="-4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9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Payroll number of employees and nominal gross average monthly wages and salaries </w:t>
              <w:br/>
              <w:t>in ICT sector………………………………………………………………………………………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verage annual payroll number of employees in ICT sector by regions and Minsk city.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9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Payroll number of employees in ICT sector by educational attainment, by regions and Minsk city…………………………………………………………………………………………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4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9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fessional training of employees of ICT sector by regions and Minsk city in 2012……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9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hare of employees of ICT sector who completed professional training by regions and Minsk city in 201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diagramme)……………………………………………………………….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0" w:type="dxa"/>
            <w:gridSpan w:val="2"/>
            <w:tcBorders/>
          </w:tcPr>
          <w:p>
            <w:pPr>
              <w:pStyle w:val="ListParagraph"/>
              <w:spacing w:before="80" w:after="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vestment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xed capital investment in ICT sector…………………………………………………………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xed capital investment in ICT sector by source of funding in 2012………………………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8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xed capital investment in ICT sector by economic activity………………………………..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4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8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ucture of fixed capital investment in ICT sector by economic activity…………………..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8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investment in ICT sector………………………………………………………………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8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oreign investment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diagramme</w:t>
            </w:r>
            <w:r>
              <w:rPr>
                <w:rFonts w:cs="Arial" w:ascii="Arial" w:hAnsi="Arial"/>
                <w:sz w:val="20"/>
                <w:szCs w:val="20"/>
              </w:rPr>
              <w:t>)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7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8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investment in ICT sector by economic activity………………………………………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90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8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se of information and communication technology in ICT sect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80" w:after="60"/>
              <w:ind w:left="-4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sations by type of Internet access……………………………………………..………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are of employees who used personal computers (diagramme)…………………………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se of electronic documentation management system in organizations by regions and Minsk city in 2012……………………………………………………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lf-manufactured products shipped, works performed and services provided by ICT organisations and costs of production of goods (works, services)………........................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5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ld goods of non-own production of ICT secto…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6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enditure on research and development by economic activity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enditure of ICT sector on information and communication technology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ucture of expenditures of organizations on information and communication technology in 2012 (diagramme)…………………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9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enditures of organisations on information and communication technology in 2012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90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200" w:before="8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roduction, export and impor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60"/>
              <w:ind w:left="-4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ufacture of ICT goods…………………………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ufacture of products (works, services) in ICT sector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odity exports and imports of ICT sector……………………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7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ucture of commodity exports and imports in ICT sector in 2012 (diagramme)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odity exports of ICTsector (diagramme)……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odity imports of ICT sector (diagramme)……………………………………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odity exports of ICTsector by selected countries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odity imports of ICT sector by selected countries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orts and imports of services in ICTsector………………………………………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ucture of exports and imports of services in ICT sector in 2012 (diagramme)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6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1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orts of services of ICT sector by selected countries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ports of services of ICT sector by selected countries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6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nic commerc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6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4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ale of information and communication equipment by wholesale organisations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90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ce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-4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in financial indicators of ICT sector………………………………………………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2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nancial indicators of ICT sector by economic activity in 2012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nancial and business performance in ICT sector in 2012………………………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4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tus of accounts in ICT sector……………………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</w:t>
            </w:r>
          </w:p>
        </w:tc>
      </w:tr>
      <w:tr>
        <w:trPr>
          <w:trHeight w:val="369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990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n indicators of High Technology Park residents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-4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Main indicators of Hi Tech Park residents…………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2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gh Tech Park residents by legal organizational form……………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01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hare of High Tech Park residents by type of Internet connection and maximum data transmission rate………………………………………………………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0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enditures of High Tech Park residents on ICT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9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lf-manufactured products shipped, works performed and services provided </w:t>
              <w:br/>
              <w:t>by High Tech Park residents……………………………………………………….................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les of ICT-related goods of non-own production by High Tech Park residents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in financial indicators of Hi Tech Park residents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hare of exports of services of High Tech Park residents in total exports of services of ICT sector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diagramme)………………………………………………………………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orts of services by High Tech Park residents by selected countries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60" w:after="60"/>
              <w:ind w:right="-113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90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evelopmen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f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C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nfrastructure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-4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cators of data transmission network……………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6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2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net subscribers per 1 000 population (diagramme)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 of Internet subscribers (individuals) (diagramme)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cess of individuals to the Internet……………………………………………………………..</w:t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5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elopment of cable television………………………………………………………………….</w:t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6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in indicators of mobile cellular telecommunications………………………………………...</w:t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7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e cellular telecommunication subscriptions per 1 000 population (diagramme)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in indicators of general use long-distance telephone communications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9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in indicators of urban and rural telephone network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10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riff indices of selected communication services…………………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1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verage tariffs of communication services for legal entities………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12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verage tariffs of communication services for individuals…………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90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200" w:before="8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CT use in organisations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60"/>
              <w:ind w:left="-4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ployees in organizations who used personal computers (electronic computing machines) in 2012……………………………………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2</w:t>
            </w:r>
          </w:p>
        </w:tc>
        <w:tc>
          <w:tcPr>
            <w:tcW w:w="7971" w:type="dxa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are of organisations that used ICT………………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sations that used ICT by economic activity…………………………………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4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sations that used personal computers by ownership type, by regions and Minsk city in 2012……………………………………………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5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ribution of organisations that used Internet by ownership type by regions and Minsk city in 2012 (diagramme)……………………………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6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sations that used Internet, local area network and electronic mail by ownership type, by regions and Minsk city in 2012……………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7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rganisations by type of Internet connection in 2012 </w:t>
            </w:r>
            <w:bookmarkStart w:id="0" w:name="OLE_LINK13"/>
            <w:bookmarkStart w:id="1" w:name="OLE_LINK12"/>
            <w:r>
              <w:rPr>
                <w:rFonts w:cs="Arial" w:ascii="Arial" w:hAnsi="Arial"/>
                <w:sz w:val="20"/>
                <w:szCs w:val="20"/>
                <w:lang w:val="en-US"/>
              </w:rPr>
              <w:t>(diagramme)</w:t>
            </w:r>
            <w:bookmarkEnd w:id="0"/>
            <w:bookmarkEnd w:id="1"/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sations by type of Internet connection and data transmission rate by regions and</w:t>
              <w:br/>
              <w:t>Minsk city in 2012……………………………………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sations with website by economic activity, by regions and Minsk city in 2012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0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ribution of organisations with website by economic activity, by regions and Minsk city in 2012 (diagramme)…………………………………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stribution of organisations with Internet access and website by economic activity </w:t>
              <w:br/>
              <w:t>in 2012 (diagramme)…………………………………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2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sations by purpose of Internet use…………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are of organisations by purpose of Internet use in 2012 (diagramme)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sations by purpose of Internet use by regions and Minsk city in 2012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5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sations by results of Internet use……………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6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cumentation management in central offices of government authorities and other state organizations……………………………………………………………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7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ribution of government authorities by type of Internet connection in 2012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8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enditures of organisations on information and communication technology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8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9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ucture of expenditures of organisations on information and communication technology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8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200"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90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240" w:before="5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se of ICT by households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60"/>
              <w:ind w:left="-4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5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in indicators of household access to information and communication technology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2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cess of households to the Internet from home computer………………………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cess of households to the Internet from home computer as of the beginning of 2013 (diagramme)……………………………………………………………………………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4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cess of population to the Internet…………………………………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5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cess of population to the Internet by residence (diagramme)…………………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5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6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cess of population to the Internet by regions and Minsk city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5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cess of population to the Internet depending on educational attainment by regions and Minsk city………………………………………………………………………………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net users by frequency of access………………………………………………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5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9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ribution of Internet users by frequency of access (diagramme)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5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10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net users by frequency of access by regions and Minsk city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5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1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e structure of Internet users by regions and Minsk city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240"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90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240" w:before="5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raining of ICT specialists</w:t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spacing w:before="50" w:after="60"/>
              <w:ind w:left="-4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before="5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.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right="-23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Training of specialists with secondary specialized education in “Engineering and technology”……………………………………………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5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.2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50" w:after="60"/>
              <w:ind w:right="-23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Training of ICT specialists with higher education in “Engineering and technology”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00" w:before="5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.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50" w:after="60"/>
              <w:ind w:right="-23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CT use in day-time institutions of general secondary education…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40" w:before="50" w:after="60"/>
              <w:ind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.4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50" w:after="60"/>
              <w:ind w:right="-23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Pupils per personal computer in day-time institutions of general secondary education </w:t>
              <w:br/>
              <w:t xml:space="preserve">by regions and Minsk city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diagramme)……………………………………………………….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20"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5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23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vailability of personal computers in institutions of vocational-technical education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20"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235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Availability of personal computers in institutions of vocational-technical education </w:t>
              <w:br/>
              <w:t>by regions and Minsk city……………………………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20"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235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Availability of personal computers in institutions of secondary specialized education </w:t>
              <w:br/>
              <w:t>by regions and Minsk city……………………………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20"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8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235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Availability of personal computers in institutions of higher education </w:t>
              <w:br/>
              <w:t>by regions and Minsk city……………………………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200" w:before="50" w:after="60"/>
              <w:ind w:right="-113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90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200" w:before="5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nternational comparisons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60"/>
              <w:ind w:left="-4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20"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1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formation and communication development index………………………………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20" w:before="50" w:after="60"/>
              <w:ind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2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b-services index……………………………………………………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20" w:before="5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Government readiness index in 2010……………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20" w:before="5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ne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ser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er 100 population………………………………………………………………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20" w:before="5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leph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ubscriptions…………………………………………………………………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3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20" w:before="5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e telephone subscriptions per 100 population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20" w:before="5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xe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leph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nes………………………………………………………………………………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717" w:type="dxa"/>
            <w:tcBorders/>
          </w:tcPr>
          <w:p>
            <w:pPr>
              <w:pStyle w:val="Normal"/>
              <w:spacing w:lineRule="exact" w:line="220" w:before="5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.</w:t>
            </w:r>
          </w:p>
        </w:tc>
        <w:tc>
          <w:tcPr>
            <w:tcW w:w="799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xed telephone lines per 100 population………………………………………………………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</w:t>
            </w:r>
          </w:p>
        </w:tc>
      </w:tr>
      <w:tr>
        <w:trPr>
          <w:trHeight w:val="284" w:hRule="atLeast"/>
        </w:trPr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.</w:t>
            </w:r>
          </w:p>
        </w:tc>
        <w:tc>
          <w:tcPr>
            <w:tcW w:w="7971" w:type="dxa"/>
            <w:tcBorders/>
            <w:vAlign w:val="bottom"/>
          </w:tcPr>
          <w:p>
            <w:pPr>
              <w:pStyle w:val="Normal"/>
              <w:spacing w:lineRule="exact" w:line="220" w:before="50" w:after="60"/>
              <w:ind w:right="-23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in indicators of ICT use by households and individuals in 2011………………………......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pacing w:before="5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basedOn w:val="Style14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1">
    <w:name w:val=" Знак Знак1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35:00Z</dcterms:created>
  <dc:creator>User</dc:creator>
  <dc:description/>
  <cp:keywords/>
  <dc:language>en-US</dc:language>
  <cp:lastModifiedBy>User</cp:lastModifiedBy>
  <dcterms:modified xsi:type="dcterms:W3CDTF">2013-12-13T14:36:00Z</dcterms:modified>
  <cp:revision>1</cp:revision>
  <dc:subject/>
  <dc:title>CONTENTS</dc:title>
</cp:coreProperties>
</file>