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20" w:after="0"/>
        <w:ind w:firstLine="79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сборнике представлена информация по основным показателям научной и инновационной деятельности в Республике Беларусь за период с 2005 года по </w:t>
        <w:br/>
        <w:t>2010 год.</w:t>
      </w:r>
    </w:p>
    <w:p>
      <w:pPr>
        <w:pStyle w:val="Normal"/>
        <w:spacing w:lineRule="exact" w:line="260"/>
        <w:ind w:firstLine="799"/>
        <w:jc w:val="both"/>
        <w:rPr/>
      </w:pPr>
      <w:r>
        <w:rPr>
          <w:rFonts w:cs="Tahoma" w:ascii="Tahoma" w:hAnsi="Tahoma"/>
          <w:bCs/>
          <w:sz w:val="22"/>
          <w:szCs w:val="22"/>
          <w:lang w:val="en-GB"/>
        </w:rPr>
        <w:t>C</w:t>
      </w:r>
      <w:r>
        <w:rPr>
          <w:rFonts w:cs="Tahoma" w:ascii="Tahoma" w:hAnsi="Tahoma"/>
          <w:bCs/>
          <w:sz w:val="22"/>
          <w:szCs w:val="22"/>
        </w:rPr>
        <w:t>борник содержит статистические данные по основным показателям деятельности организаций, выполнявших научные исследования и разработки. Приведены  статистические данные по показателям, характеризующим инновационную деятельность организаций, основным видом экономической деятельности которых является производство продукции в сфере горнодобывающей и обрабатывающей промышленности; производство и распределение электроэнергии, газа и воды (далее – организации промышленности); связь и деятельность, связанная с вычислительной техникой (далее – организации сферы услуг).</w:t>
      </w:r>
    </w:p>
    <w:p>
      <w:pPr>
        <w:pStyle w:val="Normal"/>
        <w:spacing w:lineRule="exact" w:line="260"/>
        <w:ind w:firstLine="79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Сборник содержит статистическую информацию о подготовке кадров высшей квалификации, численности и составе персонала, выполнявшего научные исследования и разработки, внутренних затратах на научные исследования и разработки по областям науки, внутренних текущих затратах на научные исследования и разработки по видам работ и областям науки, объеме выполненных работ, источниках финансирования внутренних затрат на научные исследования и разработки. </w:t>
      </w:r>
    </w:p>
    <w:p>
      <w:pPr>
        <w:pStyle w:val="Normal"/>
        <w:spacing w:lineRule="exact" w:line="260"/>
        <w:ind w:firstLine="799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Система статистических показателей по инновационной деятельности, приведенных в сборнике, включает затраты на технологические, организационные и маркетинговые инновации, источники финансирования инноваций, объем отгруженной инновационной продукции, его удельный вес в общем объеме отгруженной продукции, наличие организационных и маркетинговых инноваций, сведения о факторах, препятствовавших инновационной деятельности, о результатах от осуществления инноваций, количество приобретенных и переданных новых и высоких технологий. </w:t>
      </w:r>
    </w:p>
    <w:p>
      <w:pPr>
        <w:pStyle w:val="Normal"/>
        <w:spacing w:lineRule="exact" w:line="260"/>
        <w:ind w:firstLine="79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В разделе «Международные сравнения» представлена информация по основным показателям научной и инновационной деятельности в Республике Беларусь в сравнении со странами СНГ и ЕС.</w:t>
      </w:r>
    </w:p>
    <w:p>
      <w:pPr>
        <w:pStyle w:val="Normal"/>
        <w:spacing w:lineRule="exact" w:line="260"/>
        <w:ind w:firstLine="799"/>
        <w:jc w:val="both"/>
        <w:rPr/>
      </w:pPr>
      <w:r>
        <w:rPr>
          <w:rFonts w:cs="Tahoma" w:ascii="Tahoma" w:hAnsi="Tahoma"/>
          <w:bCs/>
          <w:sz w:val="22"/>
          <w:szCs w:val="22"/>
        </w:rPr>
        <w:t>Показатели представлены в</w:t>
      </w:r>
      <w:r>
        <w:rPr>
          <w:rFonts w:cs="Tahoma" w:ascii="Tahoma" w:hAnsi="Tahoma"/>
          <w:sz w:val="22"/>
          <w:szCs w:val="22"/>
        </w:rPr>
        <w:t xml:space="preserve"> разрезе регионов республики и видов экономической деятельности.</w:t>
      </w:r>
    </w:p>
    <w:p>
      <w:pPr>
        <w:pStyle w:val="Normal"/>
        <w:spacing w:lineRule="exact" w:line="260"/>
        <w:ind w:firstLine="79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Помещены краткие методологические пояснения к отдельным статистическим показа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34:00Z</dcterms:created>
  <dc:creator>User</dc:creator>
  <dc:description/>
  <cp:keywords/>
  <dc:language>en-US</dc:language>
  <cp:lastModifiedBy>Evgeniy.Novikov</cp:lastModifiedBy>
  <cp:lastPrinted>2012-01-11T10:36:00Z</cp:lastPrinted>
  <dcterms:modified xsi:type="dcterms:W3CDTF">2014-05-23T12:41:00Z</dcterms:modified>
  <cp:revision>7</cp:revision>
  <dc:subject/>
  <dc:title>В сборнике представлена информация по основным показателям научной и инновационной деятельности в Республике Беларусь за период с 2005 года по </dc:title>
</cp:coreProperties>
</file>