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истический бюллет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Численность населения на 1 янва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еднегодовая численность населения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спублике Беларусь в разрезе област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ов, городов, поселков городского тип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ъем бюллетеня 17 стран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ая статистическая публикация содержит данные о численности городского и сельского населения на начало 2013 года и среднегодовой численности за 2012 год по Республике Беларусь в разрезе областей, районов, городов, поселков городского тип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36:00Z</dcterms:created>
  <dc:creator>Svetlana.Telyak</dc:creator>
  <dc:description/>
  <cp:keywords/>
  <dc:language>en-US</dc:language>
  <cp:lastModifiedBy>Svetlana.Telyak</cp:lastModifiedBy>
  <dcterms:modified xsi:type="dcterms:W3CDTF">2013-12-13T08:36:00Z</dcterms:modified>
  <cp:revision>1</cp:revision>
  <dc:subject/>
  <dc:title>Cтатистический бюллетень</dc:title>
</cp:coreProperties>
</file>