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В бюллетене представлены текущие оценки численности населения на 1 января 2012 года и среднегодовая численность населения за 2011 год в разрезе областей, районов, городов, поселков городского ти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48:00Z</dcterms:created>
  <dc:creator>Svetlana.Telyak</dc:creator>
  <dc:description/>
  <cp:keywords/>
  <dc:language>en-US</dc:language>
  <cp:lastModifiedBy>Svetlana.Telyak</cp:lastModifiedBy>
  <dcterms:modified xsi:type="dcterms:W3CDTF">2014-04-15T13:49:00Z</dcterms:modified>
  <cp:revision>1</cp:revision>
  <dc:subject/>
  <dc:title>В бюллетене представлены текущие оценки численности населения на 1 января 2012 года и среднегодовая численность населения за 2011 год в разрезе областей, районов, городов, поселков городского типа</dc:title>
</cp:coreProperties>
</file>