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Й БЮЛЛЕТЕНЬ</w:t>
      </w:r>
    </w:p>
    <w:p>
      <w:pPr>
        <w:pStyle w:val="Normal"/>
        <w:jc w:val="center"/>
        <w:rPr/>
      </w:pPr>
      <w:r>
        <w:rPr/>
        <w:t>ОБРАЗОВАНИЕ В РЕСПУБЛИКЕ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атистическом бюллетене приведены данные, характеризующие деятельность учреждений дошкольного, общего среднего, профессионально-технического, среднего специального и высшего образования на начало 2016/2017 учебного года и в динамике за ряд учебных лет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основным показателям статистические данные приводятся по областям и городу Минску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ведены краткие методологические пояснения к отдельным статистическим показателям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Материалы бюллетеня подготовлены на основании данных государственной статистической отчетности по статистике образования, разрабатываемой Министерством </w:t>
      </w:r>
      <w:r>
        <w:rPr>
          <w:sz w:val="24"/>
          <w:szCs w:val="24"/>
        </w:rPr>
        <w:t xml:space="preserve">образования Республики Беларусь, и административных данных </w:t>
      </w:r>
      <w:r>
        <w:rPr>
          <w:rFonts w:cs="Arial"/>
          <w:sz w:val="24"/>
          <w:szCs w:val="24"/>
        </w:rPr>
        <w:t xml:space="preserve">Министерства </w:t>
      </w:r>
      <w:r>
        <w:rPr>
          <w:sz w:val="24"/>
          <w:szCs w:val="24"/>
        </w:rPr>
        <w:t>образования Республики Белару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9:00Z</dcterms:created>
  <dc:creator>Svetlana.Bobrovich</dc:creator>
  <dc:description/>
  <cp:keywords/>
  <dc:language>en-US</dc:language>
  <cp:lastModifiedBy>Larisa.Gordienko</cp:lastModifiedBy>
  <dcterms:modified xsi:type="dcterms:W3CDTF">2016-12-28T12:43:00Z</dcterms:modified>
  <cp:revision>4</cp:revision>
  <dc:subject/>
  <dc:title>СТАТИСТИЧЕСКИЙ БЮЛЛЕТЕНЬ</dc:title>
</cp:coreProperties>
</file>