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татистический бюллетень</w:t>
        <w:br/>
        <w:t>«Система таблиц «Затраты-Выпуск» Республики Беларусь»</w:t>
      </w:r>
    </w:p>
    <w:p>
      <w:pPr>
        <w:pStyle w:val="Normal"/>
        <w:spacing w:before="6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Объем бюллетеня 314</w:t>
      </w:r>
      <w:r>
        <w:rPr>
          <w:b/>
          <w:color w:val="000000"/>
          <w:sz w:val="20"/>
          <w:szCs w:val="20"/>
        </w:rPr>
        <w:t xml:space="preserve"> страниц)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татистическом бюллетене представлены таблицы «Затраты-Выпуск» Республики Беларусь за 2018 год, составленные в концепции системы национальных счетов и содержащие характеристики производства и использования товаров и услуг, особенности формирования валовой добавленной стоимости, промежуточного потребления и конечного спроса на уровне отраслевых группировок товаров и услуг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44:00Z</dcterms:created>
  <dc:creator>User</dc:creator>
  <dc:description/>
  <cp:keywords/>
  <dc:language>en-US</dc:language>
  <cp:lastModifiedBy>Каспирович Наталья Николаевна</cp:lastModifiedBy>
  <cp:lastPrinted>2012-03-02T16:43:00Z</cp:lastPrinted>
  <dcterms:modified xsi:type="dcterms:W3CDTF">2020-04-30T07:34:00Z</dcterms:modified>
  <cp:revision>4</cp:revision>
  <dc:subject/>
  <dc:title>Национальные счета Республики Беларусь</dc:title>
</cp:coreProperties>
</file>