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635</wp:posOffset>
                </wp:positionV>
                <wp:extent cx="2915920" cy="3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31.4pt;mso-wrap-distance-left:9.05pt;mso-wrap-distance-right:9.05pt;mso-wrap-distance-top:0pt;mso-wrap-distance-bottom:0pt;margin-top:0.0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266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2663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Крупнейшие города области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ию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 аналогичным периодом 2023 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имых ценах увеличился на 8,4%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0,8% ВВП республики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78.4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6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Крупнейшие города области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6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ию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 аналогичным периодом 2023 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имых ценах увеличился на 8,4%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0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24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7 месяцев текущего года предприятия области произвели 10,7% </w:t>
      </w:r>
      <w:r>
        <w:rPr>
          <w:rFonts w:cs="Arial" w:ascii="Arial" w:hAnsi="Arial"/>
          <w:i/>
          <w:color w:val="000000"/>
          <w:spacing w:val="-10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z w:val="24"/>
        </w:rPr>
        <w:t xml:space="preserve">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е-июл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13,4%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pacing w:val="-6"/>
          <w:sz w:val="24"/>
        </w:rPr>
        <w:t>в хозяйствах всех категорий – на 19,9%, розничный товарооборот – на 5,9%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И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нвестиции в основной капитал к уровню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января-июля </w:t>
      </w:r>
      <w:r>
        <w:rPr>
          <w:rFonts w:cs="Arial" w:ascii="Arial" w:hAnsi="Arial"/>
          <w:i/>
          <w:color w:val="000000"/>
          <w:spacing w:val="-6"/>
          <w:sz w:val="24"/>
        </w:rPr>
        <w:t>2023 г. составили 95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45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6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экспортировано това-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1 431,5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ровано – на 704,9 млн. долларов. 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я-июня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товаров составил 103,2%, импорт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93,9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стекло полированн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2.3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50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6 месяце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экспортировано това-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1 431,5 млн. долларов 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импорт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ровано – на 704,9 млн. долларов. 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я-июня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товаров составил 103,2%, импорт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93,9%.</w:t>
                      </w:r>
                    </w:p>
                    <w:p>
                      <w:pPr>
                        <w:pStyle w:val="Normal"/>
                        <w:spacing w:lineRule="exact" w:line="35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стекло полированн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Elena.Fesko</cp:lastModifiedBy>
  <cp:lastPrinted>2024-03-26T11:40:00Z</cp:lastPrinted>
  <dcterms:modified xsi:type="dcterms:W3CDTF">2024-08-27T11:32:00Z</dcterms:modified>
  <cp:revision>575</cp:revision>
  <dc:subject/>
  <dc:title>II</dc:title>
</cp:coreProperties>
</file>