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6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7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4 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8 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4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2 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9 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1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8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83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8-20T12:47:00Z</dcterms:modified>
  <cp:revision>734</cp:revision>
  <dc:subject/>
  <dc:title>II</dc:title>
</cp:coreProperties>
</file>