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Речиц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 0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 46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август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0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44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1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14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 1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73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2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5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8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6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28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1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1 234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6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4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4" w:after="7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6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7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13 75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-61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9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9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6 12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6 80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99 86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90 18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9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1 40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0 35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3 45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0 699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43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55,8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34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34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3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3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ечи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ечи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8:00Z</dcterms:created>
  <dc:creator>Буцкая Г.М.</dc:creator>
  <dc:description/>
  <cp:keywords/>
  <dc:language>en-US</dc:language>
  <cp:lastModifiedBy>Чещевик Дмитрий Анатольевич</cp:lastModifiedBy>
  <cp:lastPrinted>2024-08-20T15:54:00Z</cp:lastPrinted>
  <dcterms:modified xsi:type="dcterms:W3CDTF">2024-08-20T12:54:00Z</dcterms:modified>
  <cp:revision>733</cp:revision>
  <dc:subject/>
  <dc:title>II</dc:title>
</cp:coreProperties>
</file>