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Столбцов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ию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июл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6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 61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 12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6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6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август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 73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 57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86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50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7 43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0 42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56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11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6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9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5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5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8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9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1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89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 36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04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638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25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076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ию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июль</w:t>
              <w:br/>
              <w:t>2023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2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80" w:before="74" w:after="74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4" w:after="74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32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86,6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4" w:after="74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3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74" w:after="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1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полугодие</w:t>
              <w:br/>
              <w:t>202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31 02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7 78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9,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7,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5,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1,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23 68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28 47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48 07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48 69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8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2 56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3 36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6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64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634,2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-125,8</w:t>
            </w:r>
          </w:p>
        </w:tc>
      </w:tr>
    </w:tbl>
    <w:p>
      <w:pPr>
        <w:pStyle w:val="Footnote"/>
        <w:spacing w:lineRule="exact" w:line="200" w:before="60" w:after="6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3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Столбцо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Столбцо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31:00Z</dcterms:created>
  <dc:creator>Буцкая Г.М.</dc:creator>
  <dc:description/>
  <cp:keywords/>
  <dc:language>en-US</dc:language>
  <cp:lastModifiedBy>Чещевик Дмитрий Анатольевич</cp:lastModifiedBy>
  <cp:lastPrinted>2024-08-20T17:00:00Z</cp:lastPrinted>
  <dcterms:modified xsi:type="dcterms:W3CDTF">2024-08-20T14:00:00Z</dcterms:modified>
  <cp:revision>701</cp:revision>
  <dc:subject/>
  <dc:title>II</dc:title>
</cp:coreProperties>
</file>