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20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204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5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в январе-июле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6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1,3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73.6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5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5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в январе-июле 2024 г.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6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1,3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50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7 месяцев текущего года предприятия области произвели 11,2%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плиток, хлопчатобумажных тканей, игр </w:t>
        <w:br/>
        <w:t>и игрушек, рыбы и морепродуктов,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е-июл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2024 г. </w:t>
      </w:r>
      <w:r>
        <w:rPr>
          <w:rFonts w:cs="Arial" w:ascii="Arial" w:hAnsi="Arial"/>
          <w:i/>
          <w:color w:val="000000"/>
          <w:sz w:val="24"/>
          <w:szCs w:val="24"/>
        </w:rPr>
        <w:t>по сравнению с аналогичным периодом</w:t>
      </w:r>
      <w:r>
        <w:rPr>
          <w:rFonts w:cs="Arial" w:ascii="Arial" w:hAnsi="Arial"/>
          <w:i/>
          <w:color w:val="000000"/>
          <w:sz w:val="24"/>
        </w:rPr>
        <w:t xml:space="preserve"> 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6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14,5%,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розничный товарооборот – на 8,9%.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</w:t>
        <w:br/>
        <w:t xml:space="preserve">в основной капитал к уровню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я-июля</w:t>
      </w:r>
      <w:r>
        <w:rPr>
          <w:rFonts w:cs="Arial" w:ascii="Arial" w:hAnsi="Arial"/>
          <w:i/>
          <w:color w:val="000000"/>
          <w:sz w:val="24"/>
        </w:rPr>
        <w:t xml:space="preserve"> 2023 г. составили 89,2%.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212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21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июн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 экспортирован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товаров на 1 826,5 млн. дол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ларов США, импортировано – на 1 019,2 млн. долларов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3 года экспорт товаров составил 104,3%, импорт –100,6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52.9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июн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 экспортирован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товаров на 1 826,5 млн. дол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ларов США, импортировано – на 1 019,2 млн. долларов.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К уро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3 года экспорт товаров составил 104,3%, импорт –100,6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Elena.Fesko</cp:lastModifiedBy>
  <cp:lastPrinted>2024-07-26T09:20:00Z</cp:lastPrinted>
  <dcterms:modified xsi:type="dcterms:W3CDTF">2024-08-27T11:31:00Z</dcterms:modified>
  <cp:revision>281</cp:revision>
  <dc:subject/>
  <dc:title>II</dc:title>
</cp:coreProperties>
</file>