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Рогаче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7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1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5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8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7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05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7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5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4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3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5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5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51 3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54 8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8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1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5 1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6 7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4 6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1 3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1 3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9 7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 5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 61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3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91,7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3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3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га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га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4-08-20T15:55:00Z</cp:lastPrinted>
  <dcterms:modified xsi:type="dcterms:W3CDTF">2024-08-20T12:55:00Z</dcterms:modified>
  <cp:revision>736</cp:revision>
  <dc:subject/>
  <dc:title>II</dc:title>
</cp:coreProperties>
</file>