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36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1,7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1,7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7 месяцев текущего года предприятия г.Минска произвели 15,6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ию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10,2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7,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0,6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09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0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полугоди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4 859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8 447,4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ериода 2023 года экспорт товаров составил 103,8%, импорт – 99,95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4.2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полугоди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4 859,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8 447,4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ериода 2023 года экспорт товаров составил 103,8%, импорт – 99,95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Elena.Fesko</cp:lastModifiedBy>
  <cp:lastPrinted>2024-08-26T13:54:00Z</cp:lastPrinted>
  <dcterms:modified xsi:type="dcterms:W3CDTF">2024-08-27T11:33:00Z</dcterms:modified>
  <cp:revision>199</cp:revision>
  <dc:subject/>
  <dc:title>II</dc:title>
</cp:coreProperties>
</file>