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яде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3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5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7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5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92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1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4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3 9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3 3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 1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 8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2 6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4 1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3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2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4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3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4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63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1,9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4-08-20T16:56:00Z</cp:lastPrinted>
  <dcterms:modified xsi:type="dcterms:W3CDTF">2024-08-20T13:56:00Z</dcterms:modified>
  <cp:revision>708</cp:revision>
  <dc:subject/>
  <dc:title>II</dc:title>
</cp:coreProperties>
</file>