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180"/>
        <w:rPr/>
      </w:pPr>
      <w:r>
        <w:rPr/>
        <w:t>Основные показатели развития Могилевской области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6 8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4 42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8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41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3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 74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 001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Могилев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 xml:space="preserve">, в % к соответствующему периоду 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sz w:val="22"/>
              </w:rPr>
              <w:t>Хозяйства</w:t>
            </w:r>
            <w:r>
              <w:rPr>
                <w:b/>
                <w:i/>
                <w:iCs/>
                <w:sz w:val="22"/>
                <w:szCs w:val="22"/>
              </w:rPr>
              <w:t xml:space="preserve"> всех категори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65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351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4" w:hanging="0"/>
              <w:jc w:val="right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57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289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>Намолочено зерна (без кукурузы) в первоначально оприходованном весе на 1 август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9 3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9 41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август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6 4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6 316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ловную голову скота, центнеров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44"/>
        <w:gridCol w:w="1415"/>
        <w:gridCol w:w="73"/>
        <w:gridCol w:w="1488"/>
      </w:tblGrid>
      <w:tr>
        <w:trPr/>
        <w:tc>
          <w:tcPr>
            <w:tcW w:w="907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09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iCs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06 9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26 460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34" w:before="60" w:after="6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7 4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9 799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87 3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8 695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4 8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6 893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28 6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06 668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5 1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9 546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 5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 443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60" w:after="6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 48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 960,3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8,0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,6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,2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Запасы готовой продукции на складах промышленных предприятий (на конец периода)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3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56,5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8,7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60" w:after="6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93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336,0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00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90,9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8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69,1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,6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9,7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1,0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5,4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83 9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7 733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3 0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2 946</w:t>
            </w:r>
          </w:p>
        </w:tc>
      </w:tr>
      <w:tr>
        <w:trPr/>
        <w:tc>
          <w:tcPr>
            <w:tcW w:w="60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2 26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9 389</w:t>
            </w:r>
          </w:p>
        </w:tc>
      </w:tr>
      <w:tr>
        <w:trPr/>
        <w:tc>
          <w:tcPr>
            <w:tcW w:w="907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342,9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814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4,9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9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/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 xml:space="preserve">товарооборот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2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166,8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610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5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4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2,1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0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1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/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 xml:space="preserve">общественного питания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3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10" w:before="50" w:after="5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815,7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499,3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3,5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2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4,8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1,6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4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3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/>
            </w:pPr>
            <w:r>
              <w:rPr>
                <w:iCs/>
                <w:sz w:val="22"/>
              </w:rPr>
              <w:t>761 63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/>
            </w:pPr>
            <w:r>
              <w:rPr>
                <w:iCs/>
                <w:sz w:val="22"/>
              </w:rPr>
              <w:t>335 51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056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961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58 06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005 61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026 91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051 40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82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51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8 11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6 69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5 2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3 178</w:t>
            </w:r>
          </w:p>
        </w:tc>
      </w:tr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8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4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3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70" w:after="70"/>
              <w:ind w:right="227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4 669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5 945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0 907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3 347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 761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 598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 145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749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70" w:after="70"/>
              <w:ind w:right="227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 646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6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534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258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111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747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22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510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70" w:after="70"/>
              <w:ind w:right="227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 271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 436,8</w:t>
            </w:r>
          </w:p>
        </w:tc>
      </w:tr>
    </w:tbl>
    <w:p>
      <w:pPr>
        <w:pStyle w:val="Footnote"/>
        <w:spacing w:lineRule="exact" w:line="200" w:before="60" w:after="60"/>
        <w:ind w:left="284" w:hanging="0"/>
        <w:rPr/>
      </w:pPr>
      <w:r>
        <w:rPr/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июля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июля</w:t>
              <w:br/>
              <w:t>2023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 44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 411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2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2:57:00Z</dcterms:created>
  <dc:creator>dmitry.cheschevik</dc:creator>
  <dc:description/>
  <cp:keywords/>
  <dc:language>en-US</dc:language>
  <cp:lastModifiedBy>Чещевик Дмитрий Анатольевич</cp:lastModifiedBy>
  <cp:lastPrinted>2024-08-20T17:10:00Z</cp:lastPrinted>
  <dcterms:modified xsi:type="dcterms:W3CDTF">2024-08-20T14:10:00Z</dcterms:modified>
  <cp:revision>1194</cp:revision>
  <dc:subject/>
  <dc:title>II</dc:title>
</cp:coreProperties>
</file>