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рша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 1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 5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6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5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5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2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9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6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6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2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7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8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7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73 1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80 8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4 4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6 7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36 6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06 7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0 4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4 2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7 6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7 46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66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 076,2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Чещевик Дмитрий Анатольевич</cp:lastModifiedBy>
  <cp:lastPrinted>2024-06-20T14:05:00Z</cp:lastPrinted>
  <dcterms:modified xsi:type="dcterms:W3CDTF">2024-08-20T12:33:00Z</dcterms:modified>
  <cp:revision>728</cp:revision>
  <dc:subject/>
  <dc:title>II</dc:title>
</cp:coreProperties>
</file>