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6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6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7 месяцев текущего года предприятия области произвели 8,1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4 г</w:t>
      </w:r>
      <w:r>
        <w:rPr>
          <w:rFonts w:cs="Arial" w:ascii="Arial" w:hAnsi="Arial"/>
          <w:i/>
          <w:color w:val="000000"/>
          <w:spacing w:val="-4"/>
          <w:sz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7,8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21,3%, инвестиции в основной капитал – </w:t>
        <w:br/>
        <w:t>на 27,8%, розничный товарооборот – на 8,5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95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6 месяцев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270,9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 – 733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8,3%, импорт – 100,2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вагоны грузовы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пли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-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мебел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0.9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6 месяцев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270,9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импорт – 733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3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08,3%, импорт – 100,2%.</w:t>
                      </w:r>
                    </w:p>
                    <w:p>
                      <w:pPr>
                        <w:pStyle w:val="Normal"/>
                        <w:spacing w:lineRule="exact" w:line="33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вагоны грузовы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пли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-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меб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Elena.Fesko</cp:lastModifiedBy>
  <cp:lastPrinted>2024-03-26T14:40:00Z</cp:lastPrinted>
  <dcterms:modified xsi:type="dcterms:W3CDTF">2024-08-27T11:34:00Z</dcterms:modified>
  <cp:revision>101</cp:revision>
  <dc:subject/>
  <dc:title>II</dc:title>
</cp:coreProperties>
</file>