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5 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3 5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8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16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9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0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август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0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 3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8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0 23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7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9 81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5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9 74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1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8 57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 54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3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3 22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2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3 95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48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 6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 875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1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5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 237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76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611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39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02 67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65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66 53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72" w:leader="none"/>
              </w:tabs>
              <w:autoSpaceDE w:val="false"/>
              <w:spacing w:before="120" w:after="120"/>
              <w:ind w:right="25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 5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72" w:leader="none"/>
              </w:tabs>
              <w:autoSpaceDE w:val="false"/>
              <w:spacing w:before="120" w:after="120"/>
              <w:ind w:right="25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07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5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24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6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5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74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5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554 3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738 3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82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2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27 98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8 1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45 24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53 3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29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9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3 9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6 9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1 2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1 2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4 64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2 02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 97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7 99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6 67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 02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8 69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6 03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9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17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37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49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1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8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5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80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42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824,7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92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4-07-25T14:02:00Z</cp:lastPrinted>
  <dcterms:modified xsi:type="dcterms:W3CDTF">2024-08-20T12:42:00Z</dcterms:modified>
  <cp:revision>2338</cp:revision>
  <dc:subject/>
  <dc:title>II</dc:title>
</cp:coreProperties>
</file>