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 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 9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0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5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9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4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3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76 2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25 7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6 5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3 4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50 1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71 1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0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7 6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7 9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0 9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3 16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 570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713,8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4-08-20T16:51:00Z</cp:lastPrinted>
  <dcterms:modified xsi:type="dcterms:W3CDTF">2024-08-20T13:51:00Z</dcterms:modified>
  <cp:revision>710</cp:revision>
  <dc:subject/>
  <dc:title>II</dc:title>
</cp:coreProperties>
</file>