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итеб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5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8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8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2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2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8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8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7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3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0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02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30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21 8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-3 8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5 3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3 6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6 9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1 3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2 7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8 9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7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46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 879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 317,4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4-06-20T11:15:00Z</cp:lastPrinted>
  <dcterms:modified xsi:type="dcterms:W3CDTF">2024-08-20T12:26:00Z</dcterms:modified>
  <cp:revision>732</cp:revision>
  <dc:subject/>
  <dc:title>II</dc:title>
</cp:coreProperties>
</file>