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 4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2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 8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3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 6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 8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91 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74 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9 7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8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0 0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9 7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6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8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3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5 00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2 64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0 047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8-20T16:56:00Z</cp:lastPrinted>
  <dcterms:modified xsi:type="dcterms:W3CDTF">2024-08-20T13:56:00Z</dcterms:modified>
  <cp:revision>710</cp:revision>
  <dc:subject/>
  <dc:title>II</dc:title>
</cp:coreProperties>
</file>