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 0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август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8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 1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9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5 05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 35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1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7 70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 2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6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7 96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8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1 88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3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0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976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5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69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3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6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9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9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2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3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24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9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27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3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6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-217 6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383 2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87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8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 5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5 9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0 3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2 2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8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 2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 1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 5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 7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5 16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 00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9 0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 0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6 0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 99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 96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 02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8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16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2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9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15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 23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63,5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9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6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07-25T13:43:00Z</cp:lastPrinted>
  <dcterms:modified xsi:type="dcterms:W3CDTF">2024-08-26T12:12:00Z</dcterms:modified>
  <cp:revision>551</cp:revision>
  <dc:subject/>
  <dc:title>II</dc:title>
</cp:coreProperties>
</file>