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26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694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январе-июле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2023 года в сопоставимых ценах увеличился на 4,7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8,9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78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1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январе-июле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2023 года в сопоставимых ценах увеличился на 4,7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8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36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pacing w:lineRule="exact" w:line="310" w:before="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7 месяцев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2,9% республиканского объема промышленной продукции. Область специали-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1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е-июл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5,7%, п</w:t>
      </w:r>
      <w:r>
        <w:rPr>
          <w:rFonts w:cs="Arial" w:ascii="Arial" w:hAnsi="Arial"/>
          <w:i/>
          <w:color w:val="000000"/>
          <w:sz w:val="24"/>
        </w:rPr>
        <w:t xml:space="preserve">родукция сельского хозяйства в хозяйствах всех категорий – на 19,5%,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14,5%, розничный товарооборот – на 6,3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3863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86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июн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4 г. соста-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3 879,1 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ША, импорт – 2 436,1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увеличился на 32,9%, импорт – на 32,8%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ь экс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ет нефтепродукты, провода изолирован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и кабели, продукцию молочной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и мяс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полимеры этилена, теле-визоры, стекловолокно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лесоматериалы продоль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спиленные, обувь, масло рапсовое, ткани льняны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04.2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июн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4 г. соста-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3 879,1 млн. 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ША, импорт – 2 436,1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увеличился на 32,9%, импорт – на 32,8%.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ь экспорти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ет нефтепродукты, провода изолирован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и кабели, продукцию молочной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и мясной промышленности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полимеры этилена, теле-визоры, стекловолокно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лесоматериалы продольно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спиленные, обувь, масло рапсовое, ткани льня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Elena.Fesko</cp:lastModifiedBy>
  <cp:lastPrinted>2024-07-26T09:21:00Z</cp:lastPrinted>
  <dcterms:modified xsi:type="dcterms:W3CDTF">2024-08-27T11:31:00Z</dcterms:modified>
  <cp:revision>209</cp:revision>
  <dc:subject/>
  <dc:title>II</dc:title>
</cp:coreProperties>
</file>