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51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410 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60 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4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9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4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1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 2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59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7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8-20T12:53:00Z</dcterms:modified>
  <cp:revision>756</cp:revision>
  <dc:subject/>
  <dc:title>II</dc:title>
</cp:coreProperties>
</file>