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68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71 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 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5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47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6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август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1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0 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6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0 5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2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3 66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1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2 52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2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1 97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9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 14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07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3 88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5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1 4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5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 7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 703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10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4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8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0 94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 20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0 2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9 75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475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96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3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7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8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2 200 4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2 209 8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0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57 9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67 7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46 9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34 6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3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9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 8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 9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5 0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9 39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8 5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 99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8 31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 92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 19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3 06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 1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 86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 3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00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78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68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6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32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17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5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 27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0 228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6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1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08-20T16:50:00Z</cp:lastPrinted>
  <dcterms:modified xsi:type="dcterms:W3CDTF">2024-08-22T12:13:00Z</dcterms:modified>
  <cp:revision>1202</cp:revision>
  <dc:subject/>
  <dc:title>II</dc:title>
</cp:coreProperties>
</file>