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9 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1 31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 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 603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782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26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597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401 34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7 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7 70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9 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8 14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0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 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26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 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7 09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 272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 422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06-20T14:13:00Z</cp:lastPrinted>
  <dcterms:modified xsi:type="dcterms:W3CDTF">2024-08-20T12:43:00Z</dcterms:modified>
  <cp:revision>827</cp:revision>
  <dc:subject/>
  <dc:title>II</dc:title>
</cp:coreProperties>
</file>