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5 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0 5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7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62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4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6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август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6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5 6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4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4 05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8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0 46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1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9 96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5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8 34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1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 53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4 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5 05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8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4 68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12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5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288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58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en-US"/>
              </w:rPr>
              <w:t>2 3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 121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 0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 130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85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38 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20 68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56 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3 92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41 1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9 8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52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3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77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6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8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50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2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1 428 8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1 275 9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6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3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7 3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9 1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6 7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8 0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0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7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0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 0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 1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6 38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 74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 45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 73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92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 01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 52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72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05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48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83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34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21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14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1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 80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72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948,8</w:t>
            </w:r>
          </w:p>
        </w:tc>
      </w:tr>
    </w:tbl>
    <w:p>
      <w:pPr>
        <w:pStyle w:val="Footnote"/>
        <w:spacing w:lineRule="exact" w:line="200" w:before="12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7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20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4-08-20T16:33:00Z</cp:lastPrinted>
  <dcterms:modified xsi:type="dcterms:W3CDTF">2024-08-20T13:34:00Z</dcterms:modified>
  <cp:revision>1619</cp:revision>
  <dc:subject/>
  <dc:title>II</dc:title>
</cp:coreProperties>
</file>