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181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1812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2021 года в сопоставимых ценах составил 96,8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8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1.7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оду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2021 года в сопоставимых ценах составил 96,8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2022 год </w:t>
      </w:r>
      <w:r>
        <w:rPr>
          <w:rFonts w:cs="Arial" w:ascii="Arial" w:hAnsi="Arial"/>
          <w:i/>
          <w:color w:val="000000"/>
          <w:spacing w:val="-2"/>
          <w:sz w:val="24"/>
        </w:rPr>
        <w:t>предприятия области произвели 19,9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древесно-волокнистых плит, листового стекла, столовой и кухонной посуды 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</w:rPr>
        <w:t xml:space="preserve">2022 году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</w:t>
      </w:r>
      <w:r>
        <w:rPr>
          <w:rFonts w:cs="Arial" w:ascii="Arial" w:hAnsi="Arial"/>
          <w:i/>
          <w:color w:val="000000"/>
          <w:sz w:val="24"/>
        </w:rPr>
        <w:t>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7,5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 – 98,7%, инвестиции в основной капитал – 79,5%, розничный товарооборот – 97,4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602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60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За 11 месяце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</w:rPr>
                              <w:t>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ю экспорти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оваров на 3 966,9 млн. долларов США, импорт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ровано – на 3 974,8 млн. дол-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января-но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21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77,4%, импорт – 71,9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дукцию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говядин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-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шанные удобрени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шины и механизмы для уборки и обмолота сельско-хозяйственных культур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83.65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60"/>
                        <w:ind w:left="79" w:firstLine="68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За 11 месяце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</w:rPr>
                        <w:t>2022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ю экспорти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товаров на 3 966,9 млн. долларов США, импорти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ровано – на 3 974,8 млн. дол-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января-ноябр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21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77,4%, импорт – 71,9%.</w:t>
                      </w:r>
                    </w:p>
                    <w:p>
                      <w:pPr>
                        <w:pStyle w:val="Normal"/>
                        <w:spacing w:lineRule="exact" w:line="32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дукцию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говядин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-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шанные удобрения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шины и механизмы для уборки и обмолота сельско-хозяйственных культур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Чещевик Дмитрий Анатольевич</cp:lastModifiedBy>
  <cp:lastPrinted>2022-07-25T15:06:00Z</cp:lastPrinted>
  <dcterms:modified xsi:type="dcterms:W3CDTF">2023-01-27T08:32:00Z</dcterms:modified>
  <cp:revision>101</cp:revision>
  <dc:subject/>
  <dc:title>II</dc:title>
</cp:coreProperties>
</file>