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Дзерж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50" w:after="5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 2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9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50" w:after="50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50" w:after="50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50" w:after="5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 8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 0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/>
            </w:pPr>
            <w:r>
              <w:rPr>
                <w:sz w:val="22"/>
              </w:rPr>
              <w:t>15 7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2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1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9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1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1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 1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 5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 4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 7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 3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 92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1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79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2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6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7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9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6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0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7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9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8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2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8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35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986,4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зерж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зерж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Katya.Germackaya</cp:lastModifiedBy>
  <cp:lastPrinted>2022-11-22T09:48:00Z</cp:lastPrinted>
  <dcterms:modified xsi:type="dcterms:W3CDTF">2023-01-23T12:10:00Z</dcterms:modified>
  <cp:revision>465</cp:revision>
  <dc:subject/>
  <dc:title>II</dc:title>
</cp:coreProperties>
</file>