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141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1412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</w:t>
                              <w:br/>
                              <w:t xml:space="preserve">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2022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2021 года </w:t>
                              <w:br/>
                              <w:t>в сопоставимых ценах составил 9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>В области формируется 18,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68.6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 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</w:t>
                        <w:br/>
                        <w:t xml:space="preserve">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2022 году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2021 года </w:t>
                        <w:br/>
                        <w:t>в сопоставимых ценах составил 9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>В области формируется 18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 xml:space="preserve">За </w:t>
      </w:r>
      <w:r>
        <w:rPr>
          <w:rFonts w:cs="Arial" w:ascii="Arial" w:hAnsi="Arial"/>
          <w:i/>
          <w:color w:val="000000"/>
          <w:sz w:val="24"/>
        </w:rPr>
        <w:t>2022 год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0,5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-8"/>
          <w:sz w:val="24"/>
        </w:rPr>
        <w:t xml:space="preserve">области имеет </w:t>
      </w:r>
      <w:r>
        <w:rPr>
          <w:rFonts w:cs="Arial" w:ascii="Arial" w:hAnsi="Arial"/>
          <w:i/>
          <w:sz w:val="24"/>
        </w:rPr>
        <w:t>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</w:t>
        <w:br/>
        <w:t xml:space="preserve">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</w:rPr>
        <w:t xml:space="preserve">2022 году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</w:t>
      </w:r>
      <w:r>
        <w:rPr>
          <w:rFonts w:cs="Arial" w:ascii="Arial" w:hAnsi="Arial"/>
          <w:i/>
          <w:color w:val="000000"/>
          <w:sz w:val="24"/>
        </w:rPr>
        <w:t>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84,6%, </w:t>
      </w:r>
      <w:r>
        <w:rPr>
          <w:rFonts w:cs="Arial" w:ascii="Arial" w:hAnsi="Arial"/>
          <w:i/>
          <w:iCs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z w:val="24"/>
        </w:rPr>
        <w:t xml:space="preserve"> – 78,7%,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 xml:space="preserve">озничный товарооборот – 98,5%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увеличилось по сравнению с 2021 годом на 4,1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20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2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2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За 11 месяцев 2022 года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экспортировано товаров на 8 011,9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вано –</w:t>
                              <w:br/>
                              <w:t>на 5 269,8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я-ноября 2021 г.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оставил 93,8%, импорт – 88,4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3.6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2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2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За 11 месяцев 2022 года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экспортировано товаров на 8 011,9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вано –</w:t>
                        <w:br/>
                        <w:t>на 5 269,8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января-ноября 2021 г.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оставил 93,8%, импорт – 88,4%.</w:t>
                      </w:r>
                    </w:p>
                    <w:p>
                      <w:pPr>
                        <w:pStyle w:val="Normal"/>
                        <w:spacing w:lineRule="exact" w:line="32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МИНСКАЯ ОБЛАСТЬ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Чещевик Дмитрий Анатольевич</cp:lastModifiedBy>
  <cp:lastPrinted>2022-07-25T15:15:00Z</cp:lastPrinted>
  <dcterms:modified xsi:type="dcterms:W3CDTF">2023-01-27T08:39:00Z</dcterms:modified>
  <cp:revision>126</cp:revision>
  <dc:subject/>
  <dc:title>II</dc:title>
</cp:coreProperties>
</file>