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огилев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8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8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1 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8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7 9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3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г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 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9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 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 4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/>
            </w:pPr>
            <w:r>
              <w:rPr>
                <w:sz w:val="22"/>
              </w:rPr>
              <w:t>15 1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/>
            </w:pPr>
            <w:r>
              <w:rPr>
                <w:sz w:val="22"/>
              </w:rPr>
              <w:t>13 15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огилев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6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2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77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6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25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</w:t>
              <w:br/>
              <w:t>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17 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5 1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 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 6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5 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6 9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 7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 9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/>
            </w:pPr>
            <w:r>
              <w:rPr>
                <w:sz w:val="22"/>
              </w:rPr>
              <w:t>2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8 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6 2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 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79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</w:tbl>
    <w:p>
      <w:pPr>
        <w:pStyle w:val="Normal"/>
        <w:spacing w:lineRule="exact" w:line="22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2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6 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2 28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г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2 4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0 05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9 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9 73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4 6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7 94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3 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4 47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3 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96 72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5 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9 85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15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spacing w:lineRule="exact" w:line="240" w:before="44" w:after="4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 7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 487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г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2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keepNext w:val="false"/>
              <w:spacing w:lineRule="exact" w:line="240" w:before="44" w:after="4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16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265,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27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5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5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0 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4 40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 0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3 63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 4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5 24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1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39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87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17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5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1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5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8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1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26 95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8 99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7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8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51 84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6 54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20 27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91 9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15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7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 65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 6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3 58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6 1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1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3 09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2 715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3 28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3 84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 80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 87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 48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 96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95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9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2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80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33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8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9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15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27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278,1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1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84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34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dmitry.cheschevik</dc:creator>
  <dc:description/>
  <cp:keywords/>
  <dc:language>en-US</dc:language>
  <cp:lastModifiedBy>Чещевик Дмитрий Анатольевич</cp:lastModifiedBy>
  <cp:lastPrinted>2022-12-20T09:58:00Z</cp:lastPrinted>
  <dcterms:modified xsi:type="dcterms:W3CDTF">2023-01-25T07:13:00Z</dcterms:modified>
  <cp:revision>781</cp:revision>
  <dc:subject/>
  <dc:title>II</dc:title>
</cp:coreProperties>
</file>