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 3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 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 8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9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6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 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 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 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66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63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0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39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6 6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4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7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 6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3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3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8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89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278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229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Katya.Germackaya</cp:lastModifiedBy>
  <cp:lastPrinted>2022-11-22T10:05:00Z</cp:lastPrinted>
  <dcterms:modified xsi:type="dcterms:W3CDTF">2023-01-23T12:15:00Z</dcterms:modified>
  <cp:revision>484</cp:revision>
  <dc:subject/>
  <dc:title>II</dc:title>
</cp:coreProperties>
</file>