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212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2123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Центр – г.Витебск. По данным перепис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</w:rPr>
                              <w:t>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крупнейшие города области с числен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2022 г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1 года в сопоставимых ценах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98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8,7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74.2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Центр – г.Витебск. По данным переписи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</w:rPr>
                        <w:t>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крупнейшие города области с числен-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2022 году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2021 года в сопоставимых ценах составил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98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8,7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300" w:before="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2022 год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редприятия области произвели 12,5% республи-канского объема промышленной продукции. Область специализируется </w:t>
        <w:br/>
        <w:t>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0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</w:rPr>
        <w:t>2022 году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</w:t>
      </w:r>
      <w:r>
        <w:rPr>
          <w:rFonts w:cs="Arial" w:ascii="Arial" w:hAnsi="Arial"/>
          <w:i/>
          <w:color w:val="000000"/>
          <w:sz w:val="24"/>
        </w:rPr>
        <w:t>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4,4%, </w:t>
      </w:r>
      <w:r>
        <w:rPr>
          <w:rFonts w:cs="Arial" w:ascii="Arial" w:hAnsi="Arial"/>
          <w:i/>
          <w:color w:val="000000"/>
          <w:sz w:val="24"/>
        </w:rPr>
        <w:t xml:space="preserve">инвестиции в основной капитал – 73,8%, розничный товарооборот – 99,8%. 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 увеличилось по сравнению с 2021 годом на 1,5%.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3944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94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>за 11 месяцев 2022 года составил 4 281,2 млн. дол-ларов США, импорт –</w:t>
                              <w:br/>
                              <w:t xml:space="preserve">3 574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январем-ноябрем 2021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увеличился в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1,9 раза, импорт – на 2,9%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-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-волокно, продукция мо-лоч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еры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>этилена, телевизоры, мас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10.6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>за 11 месяцев 2022 года составил 4 281,2 млн. дол-ларов США, импорт –</w:t>
                        <w:br/>
                        <w:t xml:space="preserve">3 574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январем-ноябрем 2021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увеличился в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1,9 раза, импорт – на 2,9%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нефте-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-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-волокно, продукция мо-лоч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еры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>этилена, телевизоры, масло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Чещевик Дмитрий Анатольевич</cp:lastModifiedBy>
  <cp:lastPrinted>2021-12-24T11:05:00Z</cp:lastPrinted>
  <dcterms:modified xsi:type="dcterms:W3CDTF">2023-01-27T08:20:00Z</dcterms:modified>
  <cp:revision>109</cp:revision>
  <dc:subject/>
  <dc:title>II</dc:title>
</cp:coreProperties>
</file>