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8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4" w:before="8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7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4" w:before="8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20 3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8 3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 xml:space="preserve">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49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1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8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8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1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7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02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1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1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46 85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6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1 08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04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 7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7 96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5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78 47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2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0 9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3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4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6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383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2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10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8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0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 11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1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4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 8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1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2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0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5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8" w:after="48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8" w:after="48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5 0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4 7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4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2 4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7 8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3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2 5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9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4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 6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69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 95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 0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 74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86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2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 16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 54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 70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04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43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4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8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74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 96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 06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3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5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65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2-12-20T09:46:00Z</cp:lastPrinted>
  <dcterms:modified xsi:type="dcterms:W3CDTF">2023-01-25T12:17:00Z</dcterms:modified>
  <cp:revision>1208</cp:revision>
  <dc:subject/>
  <dc:title>II</dc:title>
</cp:coreProperties>
</file>