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8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2 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0 4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г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5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7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6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0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8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</w:t>
              <w:br/>
              <w:t>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55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76 4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 0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2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 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0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9 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1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5 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2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99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22 47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/>
            </w:pPr>
            <w:r>
              <w:rPr>
                <w:sz w:val="22"/>
                <w:szCs w:val="22"/>
              </w:rPr>
              <w:t>Поголовье скота (на конец г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1 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7 49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5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1 65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5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2 58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0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1 31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85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00 62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3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7 03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56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0" w:before="44" w:after="4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0 01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 072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г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5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44" w:after="4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870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76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28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5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9 13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0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0 72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9 5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9 8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1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0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3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0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7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0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2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8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61 2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55 3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9</w:t>
            </w:r>
            <w:r>
              <w:rPr>
                <w:iCs/>
                <w:sz w:val="22"/>
              </w:rPr>
              <w:t>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0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 3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6 1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8 2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8 0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 0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9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61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9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9 1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9 0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6 17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4 77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6 20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4 26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 96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 51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 24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 74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 11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96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18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1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93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05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25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85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55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361,3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0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13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3-01-25T12:11:00Z</cp:lastPrinted>
  <dcterms:modified xsi:type="dcterms:W3CDTF">2023-01-25T09:11:00Z</dcterms:modified>
  <cp:revision>592</cp:revision>
  <dc:subject/>
  <dc:title>II</dc:title>
</cp:coreProperties>
</file>