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8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6 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4 7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г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0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6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8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 xml:space="preserve">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</w:t>
              <w:br/>
              <w:t>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41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7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 5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2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0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2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6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2 96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г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6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8 12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0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8 20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8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4 50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4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1 08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9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2 63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2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1 01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02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1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 622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г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9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07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94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28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5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1 70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0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9 77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 3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 0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27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3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5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0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6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9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 9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7 9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33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2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8 7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0 4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0 5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8 9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2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0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 9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 2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58 0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8 94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55 19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1 20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1 18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 55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4 00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1 65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18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92 10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20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53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04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85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15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67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9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8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46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 2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32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3-01-25T17:06:00Z</cp:lastPrinted>
  <dcterms:modified xsi:type="dcterms:W3CDTF">2023-01-25T14:08:00Z</dcterms:modified>
  <cp:revision>112</cp:revision>
  <dc:subject/>
  <dc:title>II</dc:title>
</cp:coreProperties>
</file>