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8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79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84 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 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be-BY"/>
              </w:rPr>
            </w:pPr>
            <w:r>
              <w:rPr>
                <w:iCs w:val="false"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6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6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  <w:lang w:val="be-BY"/>
              </w:rPr>
              <w:t>35 8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  <w:lang w:val="be-BY"/>
              </w:rPr>
              <w:t>33 8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be-BY"/>
              </w:rPr>
            </w:pPr>
            <w:r>
              <w:rPr>
                <w:iCs w:val="false"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lang w:val="be-BY"/>
              </w:rPr>
            </w:pPr>
            <w:r>
              <w:rPr>
                <w:b/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3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0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sz w:val="22"/>
                <w:lang w:val="be-BY"/>
              </w:rPr>
            </w:pPr>
            <w:r>
              <w:rPr>
                <w:b/>
                <w:i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 5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 48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203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853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8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9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2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7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8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6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/>
            </w:pPr>
            <w:r>
              <w:rPr>
                <w:sz w:val="22"/>
                <w:lang w:val="be-BY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314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272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 8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3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7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33 18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4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2 84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09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1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4 26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5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1 00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26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6 9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9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15 58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4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40" w:before="44" w:after="4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8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882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1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4" w:after="4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690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37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63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3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13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2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0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9 2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8 0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8 9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76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13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4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8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8 5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64 4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6 8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5 0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6 1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6 6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1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0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 6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 0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 1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 5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1 69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9 67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1 87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7 84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9 82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1 8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2 04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 0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 96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 58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 57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00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39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 57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7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 56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2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0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2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01-23T15:04:00Z</cp:lastPrinted>
  <dcterms:modified xsi:type="dcterms:W3CDTF">2023-01-25T14:18:00Z</dcterms:modified>
  <cp:revision>781</cp:revision>
  <dc:subject/>
  <dc:title>II</dc:title>
</cp:coreProperties>
</file>