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24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</wp:posOffset>
                </wp:positionV>
                <wp:extent cx="3879215" cy="1886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18865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57" w:right="0" w:firstLine="93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2 году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2021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 сопоста-вимых ценах составил 93,8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г.Минска приходится 30,8% ВВП республики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48.55pt;mso-wrap-distance-left:9.05pt;mso-wrap-distance-right:9.05pt;mso-wrap-distance-top:0pt;mso-wrap-distance-bottom:0pt;margin-top:9.45pt;mso-position-vertical-relative:text;margin-left:15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57" w:right="0" w:firstLine="93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2 году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2021 г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 сопоста-вимых ценах составил 93,8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г.Минска приходится 30,8% ВВП республики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6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2022 год предприятия г.Минска произвели 15,6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60" w:before="20" w:after="0"/>
        <w:ind w:right="-2" w:firstLine="890"/>
        <w:jc w:val="both"/>
        <w:rPr>
          <w:rFonts w:ascii="Arial" w:hAnsi="Arial" w:cs="Arial"/>
          <w:i/>
          <w:i/>
          <w:iCs/>
          <w:color w:val="000000"/>
          <w:spacing w:val="-8"/>
          <w:sz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Объем промышленного производства в г.Минске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в 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2022 году </w:t>
      </w:r>
      <w:r>
        <w:rPr>
          <w:rFonts w:cs="Arial" w:ascii="Arial" w:hAnsi="Arial"/>
          <w:i/>
          <w:color w:val="000000"/>
          <w:spacing w:val="-8"/>
          <w:sz w:val="24"/>
          <w:szCs w:val="24"/>
        </w:rPr>
        <w:t>по сравнению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с </w:t>
      </w:r>
      <w:r>
        <w:rPr>
          <w:rFonts w:cs="Arial" w:ascii="Arial" w:hAnsi="Arial"/>
          <w:i/>
          <w:color w:val="000000"/>
          <w:sz w:val="24"/>
        </w:rPr>
        <w:t>2021 годом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2%.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к уровню </w:t>
      </w:r>
      <w:r>
        <w:rPr>
          <w:rFonts w:cs="Arial" w:ascii="Arial" w:hAnsi="Arial"/>
          <w:i/>
          <w:color w:val="000000"/>
          <w:sz w:val="24"/>
        </w:rPr>
        <w:t>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составил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 79,3%, розничный товарооборот –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92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803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803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right="23" w:firstLine="85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0,5%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20" w:after="0"/>
                              <w:ind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11 месяцев 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8 461 млн. долларов США, импорт – 12 606,9 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января-ноябр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78,6%, импорт – 88,4%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20" w:after="0"/>
                              <w:ind w:right="23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ефтепродукты, трактор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грузовые автомобили и их ча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холодильники и мо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зильники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телевизоры, трансформато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99.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right="23" w:firstLine="85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0,5%.</w:t>
                      </w:r>
                    </w:p>
                    <w:p>
                      <w:pPr>
                        <w:pStyle w:val="Normal"/>
                        <w:spacing w:lineRule="exact" w:line="360" w:before="20" w:after="0"/>
                        <w:ind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11 месяцев 2022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8 461 млн. долларов США, импорт – 12 606,9 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января-ноябр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2021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78,6%, импорт – 88,4%.</w:t>
                      </w:r>
                    </w:p>
                    <w:p>
                      <w:pPr>
                        <w:pStyle w:val="Normal"/>
                        <w:spacing w:lineRule="exact" w:line="360" w:before="20" w:after="0"/>
                        <w:ind w:right="23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ефтепродукты, трактор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грузовые автомобили и их части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холодильники и мор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зильники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телевизоры, трансформат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Чещевик Дмитрий Анатольевич</cp:lastModifiedBy>
  <cp:lastPrinted>2022-10-26T14:21:00Z</cp:lastPrinted>
  <dcterms:modified xsi:type="dcterms:W3CDTF">2023-01-27T08:38:00Z</dcterms:modified>
  <cp:revision>92</cp:revision>
  <dc:subject/>
  <dc:title>II</dc:title>
</cp:coreProperties>
</file>