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Узд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50" w:after="5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50" w:after="5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50" w:after="5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50" w:after="5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5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9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7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 7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2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0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2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22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2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14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2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0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1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1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8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6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4,1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Katya.Germackaya</cp:lastModifiedBy>
  <cp:lastPrinted>2022-12-20T12:20:00Z</cp:lastPrinted>
  <dcterms:modified xsi:type="dcterms:W3CDTF">2023-01-23T12:32:00Z</dcterms:modified>
  <cp:revision>473</cp:revision>
  <dc:subject/>
  <dc:title>II</dc:title>
</cp:coreProperties>
</file>