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2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2 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9 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2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2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 6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 2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 xml:space="preserve">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2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2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2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7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6 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2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2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06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11 99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8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1 60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9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2 08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8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2 18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9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26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3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1 88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9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5 07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2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 7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523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6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14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97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32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1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5 80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6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2 2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 8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 8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4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3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3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3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5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7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9 8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60 8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0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7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0 0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7 7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35 7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78 8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9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5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7 6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 5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3 4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2 27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1 74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8 10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 93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 37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 80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0 73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86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3 36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9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63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67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35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22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28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44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06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3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869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9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91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2-12-20T09:45:00Z</cp:lastPrinted>
  <dcterms:modified xsi:type="dcterms:W3CDTF">2023-01-25T07:09:00Z</dcterms:modified>
  <cp:revision>1918</cp:revision>
  <dc:subject/>
  <dc:title>II</dc:title>
</cp:coreProperties>
</file>