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уда-Кошел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7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1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60" w:after="6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 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 9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5 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1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0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 5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0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6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15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6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81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 41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5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9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3,5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3-01-26T10:41:00Z</cp:lastPrinted>
  <dcterms:modified xsi:type="dcterms:W3CDTF">2023-01-26T07:55:00Z</dcterms:modified>
  <cp:revision>552</cp:revision>
  <dc:subject/>
  <dc:title>II</dc:title>
</cp:coreProperties>
</file>