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7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74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 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 9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 9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>
          <w:trHeight w:val="587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4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8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2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1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8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1 0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1 97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8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 5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 97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16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2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9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3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4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4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01 6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78 7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46 6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2 3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1 6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8 8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 1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 0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 1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 29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7 93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6 10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1 02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9 12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6 90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6 97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45 87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07 85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4 58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9 6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7 03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 0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 55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 59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 4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 49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3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506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01-26T11:10:00Z</cp:lastPrinted>
  <dcterms:modified xsi:type="dcterms:W3CDTF">2023-01-26T08:10:00Z</dcterms:modified>
  <cp:revision>718</cp:revision>
  <dc:subject/>
  <dc:title>II</dc:title>
</cp:coreProperties>
</file>