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озничная и оптовая торговля, </w:t>
        <w:br/>
        <w:t>общественное питание в Республике Беларусь</w:t>
      </w:r>
    </w:p>
    <w:p>
      <w:pPr>
        <w:pStyle w:val="Normal"/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t>229 страниц, срок издания – июл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борнике систематизированы статистические показатели и сведения, прямо или косвенно характеризующие сферу розничной, оптовой торговли и общественного питания. Для этого из отраслевых статистик (внутренней торговли, цен, труда, домашних хозяйств, инвестиций, финансов и других отраслей статистики) отобраны и сгруппированы в систему показатели, которые применимы для статистического описания различных аспектов розничной, оптовой торговли и общественного питания. Отдельными разделами представлены основные показатели деятельности магазинов фирменной торговли, организаций потребительской кооперации, индивидуальных предпринимателей. По основным показателям статистические данные представлены в разрезе областей и г. Минска, районов и городов областного подчинения. Сборник иллюстрирован графиками и картограм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0:00Z</dcterms:created>
  <dc:creator>Valentina.Belyaeva</dc:creator>
  <dc:description/>
  <cp:keywords/>
  <dc:language>en-US</dc:language>
  <cp:lastModifiedBy>Valentina.Belyaeva</cp:lastModifiedBy>
  <dcterms:modified xsi:type="dcterms:W3CDTF">2015-07-15T07:08:00Z</dcterms:modified>
  <cp:revision>4</cp:revision>
  <dc:subject/>
  <dc:title/>
</cp:coreProperties>
</file>