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омель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558 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565 8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6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0</w:t>
            </w:r>
            <w:r>
              <w:rPr>
                <w:iCs/>
                <w:sz w:val="22"/>
              </w:rPr>
              <w:t>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0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48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9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6 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5 8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7 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9 64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0 4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2 87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 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 75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3 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2 80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1 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2 40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1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17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770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2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7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13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7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4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5 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 29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 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070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 0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 167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85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88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26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8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7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23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1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5 8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1 46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5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46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08 63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37 91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10 57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58 88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1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77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7 13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3 16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1 4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1 1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0 03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6 854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5 22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 585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 81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 269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9 59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5 684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43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327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33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707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9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19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3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87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77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800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6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6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6" w:before="70" w:after="7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5 6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5 66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4-06-20T09:59:00Z</cp:lastPrinted>
  <dcterms:modified xsi:type="dcterms:W3CDTF">2024-06-20T06:59:00Z</dcterms:modified>
  <cp:revision>2290</cp:revision>
  <dc:subject/>
  <dc:title>II</dc:title>
</cp:coreProperties>
</file>