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78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7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ма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имых ценах увеличился на 5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7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3.6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ма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имых ценах увеличился на 5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7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5 месяцев текущего года предприятия области произвели 8% республиканского объема промышленной продукции. Область специали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-мае </w:t>
      </w:r>
      <w:r>
        <w:rPr>
          <w:rFonts w:cs="Arial" w:ascii="Arial" w:hAnsi="Arial"/>
          <w:i/>
          <w:color w:val="000000"/>
          <w:sz w:val="24"/>
        </w:rPr>
        <w:t>2024 г</w:t>
      </w:r>
      <w:r>
        <w:rPr>
          <w:rFonts w:cs="Arial" w:ascii="Arial" w:hAnsi="Arial"/>
          <w:i/>
          <w:color w:val="000000"/>
          <w:spacing w:val="-4"/>
          <w:sz w:val="24"/>
        </w:rPr>
        <w:t>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8,3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– на 10%, инвестиции в основной капитал – </w:t>
        <w:br/>
        <w:t>на 25,2%, розничный товарооборот – на 8,6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95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4 месяца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813,4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импорт – 473,8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 с аналогичны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прошл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товаров увеличился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,9%, импорт – на 1,3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вагоны грузовы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лифты, 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пли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-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мебел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0.9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4 месяца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813,4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импорт – 473,8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 с аналогичны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прошл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товаров увеличился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8,9%, импорт – на 1,3%.</w:t>
                      </w:r>
                    </w:p>
                    <w:p>
                      <w:pPr>
                        <w:pStyle w:val="Normal"/>
                        <w:spacing w:lineRule="exact" w:line="33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вагоны грузовы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лифты, древесно-стружеч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пли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-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>меб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Гермацкая Екатерина Вячеславовна</cp:lastModifiedBy>
  <cp:lastPrinted>2024-03-26T14:40:00Z</cp:lastPrinted>
  <dcterms:modified xsi:type="dcterms:W3CDTF">2024-06-27T07:46:00Z</dcterms:modified>
  <cp:revision>91</cp:revision>
  <dc:subject/>
  <dc:title>II</dc:title>
</cp:coreProperties>
</file>