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141605</wp:posOffset>
                </wp:positionV>
                <wp:extent cx="3689985" cy="2163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1634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ма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2,4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2,1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70.35pt;mso-wrap-distance-left:9.05pt;mso-wrap-distance-right:9.05pt;mso-wrap-distance-top:0pt;mso-wrap-distance-bottom:0pt;margin-top:11.1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ма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2,4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2,1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5 месяцев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20,6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>Объем промышленного производства области в январе-мае</w:t>
      </w:r>
      <w:r>
        <w:rPr>
          <w:rFonts w:cs="Arial" w:ascii="Arial" w:hAnsi="Arial"/>
          <w:i/>
          <w:color w:val="000000"/>
          <w:sz w:val="24"/>
        </w:rPr>
        <w:t xml:space="preserve"> 2024 г. по сравнению с аналогичным периодом 2023 года в сопоставимых ценах увеличился на </w:t>
      </w:r>
      <w:r>
        <w:rPr>
          <w:rFonts w:cs="Arial" w:ascii="Arial" w:hAnsi="Arial"/>
          <w:i/>
          <w:iCs/>
          <w:color w:val="000000"/>
          <w:sz w:val="24"/>
        </w:rPr>
        <w:t xml:space="preserve">2,6%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>в хозяйствах всех категорий</w:t>
      </w:r>
      <w:r>
        <w:rPr>
          <w:rFonts w:cs="Arial" w:ascii="Arial" w:hAnsi="Arial"/>
          <w:i/>
          <w:color w:val="000000"/>
          <w:sz w:val="24"/>
          <w:szCs w:val="24"/>
        </w:rPr>
        <w:t> – на 3,7</w:t>
      </w:r>
      <w:r>
        <w:rPr>
          <w:rFonts w:cs="Arial" w:ascii="Arial" w:hAnsi="Arial"/>
          <w:i/>
          <w:color w:val="000000"/>
          <w:sz w:val="24"/>
        </w:rPr>
        <w:t>%, инвестиции в основной капитал –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на 8,5%, </w:t>
      </w:r>
      <w:r>
        <w:rPr>
          <w:rFonts w:cs="Arial" w:ascii="Arial" w:hAnsi="Arial"/>
          <w:i/>
          <w:color w:val="000000"/>
          <w:sz w:val="24"/>
        </w:rPr>
        <w:t>розничный товарооборот – на 7,8%.</w:t>
      </w:r>
    </w:p>
    <w:p>
      <w:pPr>
        <w:pStyle w:val="Normal"/>
        <w:jc w:val="right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281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З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</w:rPr>
                              <w:t xml:space="preserve">январь-апрель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2"/>
                                <w:sz w:val="24"/>
                              </w:rPr>
                              <w:t>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товаров составил 1 255,2 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ларов США, импорт – 1 634,8 млн. дол-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января-апрел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98,8%, импорт – 112,3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молочную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дукцию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говядину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минераль-ные см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шанные удобрения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ашины и механизмы для уборки и обмолота сельско-хозяйственных культур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8.4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З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</w:rPr>
                        <w:t xml:space="preserve">январь-апрель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2"/>
                          <w:sz w:val="24"/>
                        </w:rPr>
                        <w:t>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товаров составил 1 255,2 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ларов США, импорт – 1 634,8 млн. дол-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января-апреля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98,8%, импорт – 112,3%.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молочную про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дукцию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говядину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минераль-ные сме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шанные удобрения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ашины и механизмы для уборки и обмолота сельско-хозяйственных культур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Гермацкая Екатерина Вячеславовна</cp:lastModifiedBy>
  <cp:lastPrinted>2024-06-20T15:59:00Z</cp:lastPrinted>
  <dcterms:modified xsi:type="dcterms:W3CDTF">2024-06-27T07:42:00Z</dcterms:modified>
  <cp:revision>192</cp:revision>
  <dc:subject/>
  <dc:title>II</dc:title>
</cp:coreProperties>
</file>