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 8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6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5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7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3 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7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 8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4 7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5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3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6 52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 61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9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9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95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 79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834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9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77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2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53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95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6 3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1 3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8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 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 03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3 8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 72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9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5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1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63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 861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18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522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45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339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7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18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7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31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7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5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66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61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0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8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83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6-20T09:58:00Z</cp:lastPrinted>
  <dcterms:modified xsi:type="dcterms:W3CDTF">2024-06-20T06:58:00Z</dcterms:modified>
  <cp:revision>1575</cp:revision>
  <dc:subject/>
  <dc:title>II</dc:title>
</cp:coreProperties>
</file>