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12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0,9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0,9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г.Минска произвели 15,6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z w:val="24"/>
        </w:rPr>
        <w:t xml:space="preserve">январе-ма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10,3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9,5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1,3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7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7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8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е-апре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3 046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5 440,6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аналогичного пери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23 года экспорт товаров составил 100,5%, импорт –99,1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9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8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е-апре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3 046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5 440,6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аналогичного пери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23 года экспорт товаров составил 100,5%, импорт –99,1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Гермацкая Екатерина Вячеславовна</cp:lastModifiedBy>
  <cp:lastPrinted>2024-05-24T11:25:00Z</cp:lastPrinted>
  <dcterms:modified xsi:type="dcterms:W3CDTF">2024-06-27T07:44:00Z</dcterms:modified>
  <cp:revision>189</cp:revision>
  <dc:subject/>
  <dc:title>II</dc:title>
</cp:coreProperties>
</file>