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18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25 5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9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2 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3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 1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 2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 38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2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8 91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 62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6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05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1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5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29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4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31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6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2 1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 3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7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4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 74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 0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 59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3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5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776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 19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 610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36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670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83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940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53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29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5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9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8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0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6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49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0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5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2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44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06-20T16:18:00Z</cp:lastPrinted>
  <dcterms:modified xsi:type="dcterms:W3CDTF">2024-06-25T08:48:00Z</dcterms:modified>
  <cp:revision>1146</cp:revision>
  <dc:subject/>
  <dc:title>II</dc:title>
</cp:coreProperties>
</file>