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5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9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 5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0 5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 0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 39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2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8 57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 96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4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8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01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2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2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 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 3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61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4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075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56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79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3 170</w:t>
            </w:r>
            <w:r>
              <w:rPr>
                <w:iCs/>
                <w:sz w:val="22"/>
              </w:rPr>
              <w:t>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1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8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7 2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 7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3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6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9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4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0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 1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4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6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545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1 16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 966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 27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 453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 89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512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37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940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98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42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78 5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41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46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00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 94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5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6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6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4 2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0 28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06-21T10:02:00Z</cp:lastPrinted>
  <dcterms:modified xsi:type="dcterms:W3CDTF">2024-06-21T07:02:00Z</dcterms:modified>
  <cp:revision>500</cp:revision>
  <dc:subject/>
  <dc:title>II</dc:title>
</cp:coreProperties>
</file>