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4 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7 4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05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66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6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 9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9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5 0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 41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3 7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3 7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1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4 12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1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4 78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9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2 23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71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8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3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 309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57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8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4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25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66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31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0 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6 85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 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 590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9 7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8 155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592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7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81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1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5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24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89 0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25 76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8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03 5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57 86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54 7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63 86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6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 33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 1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1 24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3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4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3 34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0 555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2 43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1 935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 91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619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52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 315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24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872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53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130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71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742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81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87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61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67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7 5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2 15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4-06-20T09:57:00Z</cp:lastPrinted>
  <dcterms:modified xsi:type="dcterms:W3CDTF">2024-06-21T07:28:00Z</dcterms:modified>
  <cp:revision>1156</cp:revision>
  <dc:subject/>
  <dc:title>II</dc:title>
</cp:coreProperties>
</file>