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 сборнике публикуется информация о правовом, методологическом и организационном обеспечении переписи населения Республики Беларусь 2009 года, технологии обработки персональных данных, полученных в ходе переписи населения, программе формирования итоговых данных и их распространении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В отдельном разделе «Приложение» размещены нормативные правовые акты, регламентирующие порядок подготовки и проведения переписи населения на территории страны, образцы форм переписного листа и отдельных форм переписной документации, а также указания по их заполнени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9:40:00Z</dcterms:created>
  <dc:creator>Svetlana.Telyak</dc:creator>
  <dc:description/>
  <cp:keywords/>
  <dc:language>en-US</dc:language>
  <cp:lastModifiedBy>Svetlana.Telyak</cp:lastModifiedBy>
  <dcterms:modified xsi:type="dcterms:W3CDTF">2014-07-14T09:43:00Z</dcterms:modified>
  <cp:revision>1</cp:revision>
  <dc:subject/>
  <dc:title>В сборнике публикуется информация о правовом, методологическом и организационном обеспечении переписи населения Республики Беларусь 2009 года, технологии обработки персональных данных, полученных в ходе переписи населения, программе формирования итоговых</dc:title>
</cp:coreProperties>
</file>