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8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6 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4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3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7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0 6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2 3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2"/>
        <w:gridCol w:w="1417"/>
        <w:gridCol w:w="71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 21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9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63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7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4 97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3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916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1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4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5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3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 14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112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5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814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10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2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1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0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 8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 4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2 0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4 5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3 5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3 5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 1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 4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 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 94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 0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8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5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3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 45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 5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3 8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 18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1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47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7:00Z</dcterms:created>
  <dc:creator>Буцкая Г.М.</dc:creator>
  <dc:description/>
  <cp:keywords/>
  <dc:language>en-US</dc:language>
  <cp:lastModifiedBy>Чещевик Дмитрий Анатольевич</cp:lastModifiedBy>
  <cp:lastPrinted>2022-06-20T12:52:00Z</cp:lastPrinted>
  <dcterms:modified xsi:type="dcterms:W3CDTF">2022-06-22T12:08:00Z</dcterms:modified>
  <cp:revision>705</cp:revision>
  <dc:subject/>
  <dc:title>II</dc:title>
</cp:coreProperties>
</file>