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Брест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5 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2 1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5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 3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55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ительность труда по валовому региональному </w:t>
            </w:r>
            <w:r>
              <w:rPr>
                <w:iCs/>
                <w:spacing w:val="2"/>
                <w:sz w:val="22"/>
              </w:rPr>
              <w:t>продукту</w:t>
            </w:r>
            <w:r>
              <w:rPr>
                <w:iCs/>
                <w:spacing w:val="2"/>
                <w:sz w:val="22"/>
                <w:vertAlign w:val="superscript"/>
              </w:rPr>
              <w:t>1)</w:t>
            </w:r>
            <w:r>
              <w:rPr>
                <w:iCs/>
                <w:spacing w:val="2"/>
                <w:sz w:val="22"/>
              </w:rPr>
              <w:t>,</w:t>
            </w:r>
            <w:r>
              <w:rPr>
                <w:iCs/>
                <w:sz w:val="22"/>
              </w:rPr>
              <w:t xml:space="preserve">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Хозяйства всех категорий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9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7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6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 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0 8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2 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8 5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2 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1 29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2 0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2 72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1 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3 01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8 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2 32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1 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5 44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74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spacing w:lineRule="exact" w:line="254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 6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559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3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keepNext w:val="false"/>
              <w:spacing w:lineRule="exact" w:line="254" w:before="74" w:after="7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39,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5,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0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0 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3 79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5 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 88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 0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 0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0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9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8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5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4" w:after="5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0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3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8 80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6 6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6 16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1 28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2 37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7 70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 44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63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47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 7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7 3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0 247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4 20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0 50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 76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 79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 44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70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31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09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80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5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60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43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0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2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39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0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97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235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1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83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64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2-06-20T11:39:00Z</cp:lastPrinted>
  <dcterms:modified xsi:type="dcterms:W3CDTF">2022-06-22T12:07:00Z</dcterms:modified>
  <cp:revision>448</cp:revision>
  <dc:subject/>
  <dc:title>II</dc:title>
</cp:coreProperties>
</file>