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412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123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Центр – г.Витебск. По данным перепис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</w:rPr>
                              <w:t>населения Республики Беларусь 2019 год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крупнейшие города области с числен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январе-ма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аналогичного периода 2021 года в сопоставимых ценах составил 98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9,1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89.95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0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Центр – г.Витебск. По данным переписи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</w:rPr>
                        <w:t>населения Республики Беларусь 2019 года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крупнейшие города области с числен-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январе-ма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2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аналогичного периода 2021 года в сопоставимых ценах составил 98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9,1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300" w:before="36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5 месяцев текуще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2,3% республиканского объема промышленной продукции. Область специализируется на производстве продуктов переработки нефти, полимеров этилена, стекловолокна, некальцинированного доломита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0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>Объем промышленного производства области в январе-мае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2022 г.</w:t>
      </w:r>
      <w:r>
        <w:rPr>
          <w:rFonts w:cs="Arial" w:ascii="Arial" w:hAnsi="Arial"/>
          <w:i/>
          <w:color w:val="000000"/>
          <w:sz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94,6%, п</w:t>
      </w:r>
      <w:r>
        <w:rPr>
          <w:rFonts w:cs="Arial" w:ascii="Arial" w:hAnsi="Arial"/>
          <w:i/>
          <w:color w:val="000000"/>
          <w:sz w:val="24"/>
        </w:rPr>
        <w:t xml:space="preserve">родукция сельского хозяйства в хозяйствах всех категорий – 95,3%, инвестиции в основной капитал – 83,6%. Розничный товарооборот </w:t>
        <w:br/>
        <w:t xml:space="preserve">по сравнению с январем-маем предыдущего года увеличился на 1,3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3944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94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42"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за 4 месяца 2022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оставил 889,6 млн. дол-ларов США, импорт –</w:t>
                              <w:br/>
                              <w:t xml:space="preserve">1 463,5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сравнению с январем-апреле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2021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увеличился на 29,6%, импорт – на 27,8%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нефте-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-рова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кабели, стекло-волокно, продукция мо-лоч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лесоматериалы 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дольно-распиле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ол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еры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>этилена, телевизоры, мас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псов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10.6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42" w:right="0" w:firstLine="70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за 4 месяца 2022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оставил 889,6 млн. дол-ларов США, импорт –</w:t>
                        <w:br/>
                        <w:t xml:space="preserve">1 463,5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сравнению с январем-апреле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2021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увеличился на 29,6%, импорт – на 27,8%.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нефте-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-рованные,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кабели, стекло-волокно, продукция мо-лочной промышленности,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лесоматериалы про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дольно-распиленные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ол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еры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>этилена, телевизоры, масло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апсов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Katya.Germackaya</cp:lastModifiedBy>
  <cp:lastPrinted>2021-12-24T11:05:00Z</cp:lastPrinted>
  <dcterms:modified xsi:type="dcterms:W3CDTF">2022-06-27T09:11:00Z</dcterms:modified>
  <cp:revision>73</cp:revision>
  <dc:subject/>
  <dc:title>II</dc:title>
</cp:coreProperties>
</file>