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огилев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3 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9 4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3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2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76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 xml:space="preserve">Производительность труда по валовому региональному </w:t>
            </w:r>
            <w:r>
              <w:rPr>
                <w:iCs/>
                <w:spacing w:val="2"/>
                <w:sz w:val="22"/>
              </w:rPr>
              <w:t>продукту</w:t>
            </w:r>
            <w:r>
              <w:rPr>
                <w:iCs/>
                <w:spacing w:val="2"/>
                <w:sz w:val="22"/>
                <w:vertAlign w:val="superscript"/>
              </w:rPr>
              <w:t>1)</w:t>
            </w:r>
            <w:r>
              <w:rPr>
                <w:iCs/>
                <w:spacing w:val="2"/>
                <w:sz w:val="22"/>
              </w:rPr>
              <w:t>,</w:t>
            </w:r>
            <w:r>
              <w:rPr>
                <w:iCs/>
                <w:sz w:val="22"/>
              </w:rPr>
              <w:t xml:space="preserve">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Хозяйства всех категорий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4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0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 9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5 5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6 6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8 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1 51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6 8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4 88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74" w:after="7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6 0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 21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5 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5 68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5 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 94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0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spacing w:lineRule="exact" w:line="254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74" w:after="7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9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039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2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,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keepNext w:val="false"/>
              <w:spacing w:lineRule="exact" w:line="254" w:before="74" w:after="7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74" w:after="7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6,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4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5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,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6 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 11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 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 35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 92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 8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3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47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6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83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4" w:after="5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3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9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3 76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4 0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7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11 61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09 87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2 55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18 19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43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48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 65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 5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8 4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8 177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 52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 72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 84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 84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68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87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15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97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7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32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0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9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6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4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78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388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1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63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83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2-06-14T09:50:00Z</cp:lastPrinted>
  <dcterms:modified xsi:type="dcterms:W3CDTF">2022-06-22T12:15:00Z</dcterms:modified>
  <cp:revision>656</cp:revision>
  <dc:subject/>
  <dc:title>II</dc:title>
</cp:coreProperties>
</file>