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390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3907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январе-мае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1 года в сопоста-вимых ценах составил 96,4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8.2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январе-мае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1 года в сопоста-вимых ценах составил 96,4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предприятия области произвели </w:t>
        <w:br/>
        <w:t>20,4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-мае </w:t>
      </w:r>
      <w:r>
        <w:rPr>
          <w:rFonts w:cs="Arial" w:ascii="Arial" w:hAnsi="Arial"/>
          <w:i/>
          <w:color w:val="000000"/>
          <w:sz w:val="24"/>
        </w:rPr>
        <w:t xml:space="preserve">2022 г.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  <w:br/>
        <w:t>составил 96,3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– 91,1%, инвестиции в основной капитал – 78,4%, розничный товарооборот – 100,9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178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17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январь-апрель 2022 г. экспортировано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а 1 449 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импорти-ровано –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1 428,1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января-апре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составил 86,2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импорт – 77,3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0.2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январь-апрель 2022 г. экспортировано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а 1 449 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импорти-ровано –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1 428,1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января-апрел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составил 86,2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импорт – 77,3%.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1-08-18T16:04:00Z</cp:lastPrinted>
  <dcterms:modified xsi:type="dcterms:W3CDTF">2022-06-27T09:12:00Z</dcterms:modified>
  <cp:revision>66</cp:revision>
  <dc:subject/>
  <dc:title>II</dc:title>
</cp:coreProperties>
</file>