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омель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76 5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1 0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 3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 4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 64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омель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 xml:space="preserve">Производительность труда по валовому региональному </w:t>
            </w:r>
            <w:r>
              <w:rPr>
                <w:iCs/>
                <w:spacing w:val="2"/>
                <w:sz w:val="22"/>
              </w:rPr>
              <w:t>продукту</w:t>
            </w:r>
            <w:r>
              <w:rPr>
                <w:iCs/>
                <w:spacing w:val="2"/>
                <w:sz w:val="22"/>
                <w:vertAlign w:val="superscript"/>
              </w:rPr>
              <w:t>1)</w:t>
            </w:r>
            <w:r>
              <w:rPr>
                <w:iCs/>
                <w:spacing w:val="2"/>
                <w:sz w:val="22"/>
              </w:rPr>
              <w:t>,</w:t>
            </w:r>
            <w:r>
              <w:rPr>
                <w:iCs/>
                <w:sz w:val="22"/>
              </w:rPr>
              <w:t xml:space="preserve">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Хозяйства всех категорий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5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5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2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 7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7 9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06 9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38 3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0 0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1 44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2 43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6 38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2"/>
        <w:gridCol w:w="1417"/>
        <w:gridCol w:w="71"/>
        <w:gridCol w:w="1488"/>
      </w:tblGrid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74" w:after="7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1 6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0 67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8 6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69 43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6 7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2 771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8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Heading9"/>
              <w:spacing w:lineRule="exact" w:line="250" w:before="74" w:after="7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74" w:after="7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 75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 310,8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7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07,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50" w:before="74" w:after="74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74" w:after="7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44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12,6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9,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15,6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0 3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1 30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2 1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0 991</w:t>
            </w:r>
          </w:p>
        </w:tc>
      </w:tr>
      <w:tr>
        <w:trPr/>
        <w:tc>
          <w:tcPr>
            <w:tcW w:w="60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4" w:after="7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 21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 039</w:t>
            </w:r>
          </w:p>
        </w:tc>
      </w:tr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35,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07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70,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29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8,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76,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89,8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4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7 54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3 03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9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8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05 65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10 77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40 16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26 11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 42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 53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9 18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5 00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1 59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1 796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7 12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8 708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 99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0 352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8 12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8 35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6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8 003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832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558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39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059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44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98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95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561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90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909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1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01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04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28:00Z</dcterms:created>
  <dc:creator>Буцкая Г.М.</dc:creator>
  <dc:description/>
  <cp:keywords/>
  <dc:language>en-US</dc:language>
  <cp:lastModifiedBy>Чещевик Дмитрий Анатольевич</cp:lastModifiedBy>
  <cp:lastPrinted>2022-06-13T14:38:00Z</cp:lastPrinted>
  <dcterms:modified xsi:type="dcterms:W3CDTF">2022-06-23T11:56:00Z</dcterms:modified>
  <cp:revision>1787</cp:revision>
  <dc:subject/>
  <dc:title>II</dc:title>
</cp:coreProperties>
</file>