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9 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5 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0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4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 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5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8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4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5 8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3 4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7 18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9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8 61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1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 25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9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50" w:before="74" w:after="7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8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36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/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8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74" w:after="7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5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8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4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9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9 96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50" w:before="74" w:after="7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3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74" w:after="7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7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4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5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3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3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2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4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5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1 8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3 0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 0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0 8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9 5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5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 7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9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4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 32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11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 98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08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 23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02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74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4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5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65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4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2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06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3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 61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 41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0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4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70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2-05-19T10:25:00Z</cp:lastPrinted>
  <dcterms:modified xsi:type="dcterms:W3CDTF">2022-06-22T12:09:00Z</dcterms:modified>
  <cp:revision>1081</cp:revision>
  <dc:subject/>
  <dc:title>II</dc:title>
</cp:coreProperties>
</file>