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остюковичского</w:t>
      </w:r>
      <w:r>
        <w:rPr/>
        <w:t xml:space="preserve">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6" w:before="66" w:after="66"/>
              <w:ind w:left="498" w:hanging="0"/>
              <w:outlineLvl w:val="8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3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6" w:before="66" w:after="66"/>
              <w:ind w:left="498" w:hanging="0"/>
              <w:outlineLvl w:val="8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6" w:before="66" w:after="66"/>
              <w:ind w:left="498" w:hanging="0"/>
              <w:outlineLvl w:val="8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Normal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Normal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</w:p>
    <w:p>
      <w:pPr>
        <w:pStyle w:val="Normal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left="498" w:right="397" w:hanging="0"/>
              <w:outlineLvl w:val="8"/>
              <w:rPr>
                <w:b/>
                <w:b/>
                <w:bCs/>
                <w:iCs/>
                <w:sz w:val="22"/>
                <w:lang w:val="en-US"/>
              </w:rPr>
            </w:pPr>
            <w:r>
              <w:rPr>
                <w:b/>
                <w:bCs/>
                <w:iCs/>
                <w:sz w:val="22"/>
                <w:lang w:val="en-US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Normal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6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Normal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2-05-19T11:23:00Z</cp:lastPrinted>
  <dcterms:modified xsi:type="dcterms:W3CDTF">2022-06-24T08:17:00Z</dcterms:modified>
  <cp:revision>411</cp:revision>
  <dc:subject/>
  <dc:title>II</dc:title>
</cp:coreProperties>
</file>