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7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76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3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январе-мае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ериода 2021 года в сопоставимых ценах составил 96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3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3.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3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январе-мае 2022 г.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периода 2021 года в сопоставимых ценах составил 96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3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30" w:before="240" w:after="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 текущего года предприятия г.Минска произвели 14,9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3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январе-ма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2022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9,5%, 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нвестиции в основной капитал – 89,2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99,1%. 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8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8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0,1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4 месяца 2022 года 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 838,1 млн. долларов США, импорт – 4 010,1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 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преля 2021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оставил 80,5%, импорт – 88,6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  <w:br/>
                              <w:t>мо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телевизоры, лесоматериалы продольно- распиленны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8.2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0,1%.</w:t>
                      </w:r>
                    </w:p>
                    <w:p>
                      <w:pPr>
                        <w:pStyle w:val="Normal"/>
                        <w:spacing w:lineRule="exact" w:line="32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4 месяца 2022 года 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 838,1 млн. долларов США, импорт – 4 010,1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 января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апреля 2021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составил 80,5%, импорт – 88,6%.</w:t>
                      </w:r>
                    </w:p>
                    <w:p>
                      <w:pPr>
                        <w:pStyle w:val="Normal"/>
                        <w:spacing w:lineRule="exact" w:line="32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  <w:br/>
                        <w:t>мор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телевизоры, лесоматериалы продольно- распилен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Katya.Germackaya</cp:lastModifiedBy>
  <cp:lastPrinted>2022-06-27T12:13:00Z</cp:lastPrinted>
  <dcterms:modified xsi:type="dcterms:W3CDTF">2022-06-27T09:13:00Z</dcterms:modified>
  <cp:revision>50</cp:revision>
  <dc:subject/>
  <dc:title>II</dc:title>
</cp:coreProperties>
</file>