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80"/>
        <w:rPr/>
      </w:pPr>
      <w:r>
        <w:rPr/>
        <w:t>Основные показатели развития Минской области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77 9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81 0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5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6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60" w:after="6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 67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 69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5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iCs/>
                <w:sz w:val="22"/>
              </w:rPr>
              <w:t>Удельный вес ВРП Мин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8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iCs/>
                <w:sz w:val="22"/>
              </w:rPr>
              <w:t xml:space="preserve">Производительность труда по валовому региональному </w:t>
            </w:r>
            <w:r>
              <w:rPr>
                <w:iCs/>
                <w:spacing w:val="2"/>
                <w:sz w:val="22"/>
              </w:rPr>
              <w:t>продукту</w:t>
            </w:r>
            <w:r>
              <w:rPr>
                <w:iCs/>
                <w:spacing w:val="2"/>
                <w:sz w:val="22"/>
                <w:vertAlign w:val="superscript"/>
              </w:rPr>
              <w:t>1)</w:t>
            </w:r>
            <w:r>
              <w:rPr>
                <w:iCs/>
                <w:spacing w:val="2"/>
                <w:sz w:val="22"/>
              </w:rPr>
              <w:t>,</w:t>
            </w:r>
            <w:r>
              <w:rPr>
                <w:iCs/>
                <w:sz w:val="22"/>
              </w:rPr>
              <w:t xml:space="preserve"> в % к соответствующему периоду 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6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60" w:after="6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6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Хозяйства всех категорий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60"/>
              <w:ind w:right="227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6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91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605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7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60"/>
              <w:ind w:right="227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6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88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577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6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2 9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6 3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iCs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6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39 1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49 7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24 6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27 90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20 26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66 46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54" w:before="74" w:after="7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4" w:before="74" w:after="7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54" w:before="74" w:after="7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08 6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13 554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54" w:before="74" w:after="7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40 5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22 928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54" w:before="74" w:after="7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30 5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72 121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54" w:before="74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5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500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Heading9"/>
              <w:spacing w:lineRule="exact" w:line="254" w:before="74" w:after="74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4" w:before="74" w:after="74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54" w:before="74" w:after="74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54" w:before="74" w:after="74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3 87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 243,2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54" w:before="74" w:after="74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9,2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54" w:before="74" w:after="74"/>
              <w:rPr>
                <w:sz w:val="22"/>
              </w:rPr>
            </w:pPr>
            <w:r>
              <w:rPr>
                <w:sz w:val="22"/>
              </w:rPr>
              <w:t xml:space="preserve">Индекс промышленного производства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7,5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54" w:before="74" w:after="74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,3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54" w:before="74" w:after="74"/>
              <w:rPr>
                <w:sz w:val="22"/>
              </w:rPr>
            </w:pPr>
            <w:r>
              <w:rPr>
                <w:sz w:val="22"/>
              </w:rPr>
              <w:t xml:space="preserve">Запасы готовой продукции на складах промышленных предприятий (на конец периода)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54" w:before="74" w:after="74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77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501,5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54" w:before="74" w:after="74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3,0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Heading9"/>
              <w:keepNext w:val="false"/>
              <w:spacing w:lineRule="exact" w:line="254" w:before="74" w:after="74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4" w:before="74" w:after="74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54" w:before="74" w:after="74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37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523,2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54" w:before="74" w:after="74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24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293,1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54" w:before="74" w:after="74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1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84,3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54" w:before="74" w:after="74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5,1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54" w:before="74" w:after="7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5,8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54" w:before="74" w:after="74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7,7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54" w:before="74" w:after="74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6,4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54" w:before="74" w:after="7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71 3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10 934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54" w:before="74" w:after="74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4 2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3 33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4" w:before="74" w:after="7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64 10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85 80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 597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601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5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>товарооборо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534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847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8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9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3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>общественного питани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00" w:before="54" w:after="5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521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340,8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5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438 20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03 15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4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97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232 81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761 12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994 98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833 12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 72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 45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0 01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0 65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3 18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82 770</w:t>
            </w:r>
          </w:p>
        </w:tc>
      </w:tr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2" w:before="80" w:after="8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12 255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31 072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9 479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7 752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2 776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3 320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 703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431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2" w:before="80" w:after="8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 383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 798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 276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 277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107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 521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68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 244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2" w:before="80" w:after="8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 77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 999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апреля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2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апреля</w:t>
              <w:br/>
              <w:t>2021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80" w:after="80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80" w:after="8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12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 945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80" w:after="8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1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10:00Z</dcterms:created>
  <dc:creator>Буцкая Г.М.</dc:creator>
  <dc:description/>
  <cp:keywords/>
  <dc:language>en-US</dc:language>
  <cp:lastModifiedBy>Чещевик Дмитрий Анатольевич</cp:lastModifiedBy>
  <cp:lastPrinted>2022-06-06T10:02:00Z</cp:lastPrinted>
  <dcterms:modified xsi:type="dcterms:W3CDTF">2022-06-23T06:04:00Z</dcterms:modified>
  <cp:revision>654</cp:revision>
  <dc:subject/>
  <dc:title>II</dc:title>
</cp:coreProperties>
</file>