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ма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1 года в сопоставимых ценах составил 97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89.3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ма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1 года в сопоставимых ценах составил 97,4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72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предприятия области произвели </w:t>
        <w:br/>
        <w:t xml:space="preserve">11,3% республиканского объема промышленной продукции. Область специализируется на производстве ламп накаливания, газоразрядных </w:t>
        <w:br/>
        <w:t xml:space="preserve">и дуговых, неполноповоротных самоходных экскаваторов и погрузчиков, бытовых электрических и газовых плит, мебели, клееной фанеры, керамических плиток, хлопчатобумажных тканей, игр и игрушек, рыбы </w:t>
        <w:br/>
        <w:t>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z w:val="24"/>
        </w:rPr>
        <w:t xml:space="preserve"> 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6,3%,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дукция сельского хозяйства в хозяйствах всех категорий  – 100,2%, инвестиции в основной капитал – 100,3%, розничный товарооборот – 99,8%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8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-апреле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-варов на 1 049,8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ША, импортировано – на 594,4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-нию с аналогичным периодом 2021 года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величился на 9,4%, 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4,2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-апреле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-варов на 1 049,8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ША, импортировано – на 594,4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По сравне-нию с аналогичным периодом 2021 года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увеличился на 9,4%, 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4,2%.</w:t>
                      </w:r>
                    </w:p>
                    <w:p>
                      <w:pPr>
                        <w:pStyle w:val="Normal"/>
                        <w:spacing w:lineRule="exact" w:line="36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2-03-18T16:46:00Z</cp:lastPrinted>
  <dcterms:modified xsi:type="dcterms:W3CDTF">2022-06-27T09:11:00Z</dcterms:modified>
  <cp:revision>143</cp:revision>
  <dc:subject/>
  <dc:title>II</dc:title>
</cp:coreProperties>
</file>