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205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0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январе-ма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1 года в сопоста-вимых ценах составил 98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3.7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0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январе-ма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1 года в сопоста-вимых ценах составил 98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16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5 месяцев текущего года предприятия области произвели 8,8% республиканского </w:t>
      </w:r>
      <w:r>
        <w:rPr>
          <w:rFonts w:cs="Arial" w:ascii="Arial" w:hAnsi="Arial"/>
          <w:i/>
          <w:color w:val="000000"/>
          <w:spacing w:val="-8"/>
          <w:sz w:val="24"/>
        </w:rPr>
        <w:t>объема промышленной продукции. Область специали-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1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мае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2022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7,1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 – 98,7%,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зничный товарооборот – 100,7%.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по сравнению с январем-маем </w:t>
      </w:r>
      <w:r>
        <w:rPr>
          <w:rFonts w:cs="Arial" w:ascii="Arial" w:hAnsi="Arial"/>
          <w:i/>
          <w:color w:val="000000"/>
          <w:spacing w:val="-6"/>
          <w:sz w:val="24"/>
        </w:rPr>
        <w:t>предыдущего года увеличились на 4,1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750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75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январе-апреле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 836,8 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 – 499,7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январем-апреле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товаров увеличил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11,6%, импорт – на 12,3%.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5.3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январе-апреле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 836,8 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 – 499,7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январем-апреле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товаров увеличил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11,6%, импорт – на 12,3%.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Katya.Germackaya</cp:lastModifiedBy>
  <cp:lastPrinted>2022-01-19T14:44:00Z</cp:lastPrinted>
  <dcterms:modified xsi:type="dcterms:W3CDTF">2022-06-27T09:16:00Z</dcterms:modified>
  <cp:revision>377</cp:revision>
  <dc:subject/>
  <dc:title>II</dc:title>
</cp:coreProperties>
</file>