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.Баранович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 8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 5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49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49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3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1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1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8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9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00" w:before="120" w:after="12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488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8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73 98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 6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 50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 2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 92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4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61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1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4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 71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0 288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 53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2 195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4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 18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8 093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0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4 64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15 898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 53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 772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 18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039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в 3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34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733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 84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306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 145,5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 379,4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.Баранович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9:00Z</dcterms:created>
  <dc:creator>Буцкая Г.М.</dc:creator>
  <dc:description/>
  <cp:keywords/>
  <dc:language>en-US</dc:language>
  <cp:lastModifiedBy>Чещевик Дмитрий Анатольевич</cp:lastModifiedBy>
  <cp:lastPrinted>2021-05-21T09:50:00Z</cp:lastPrinted>
  <dcterms:modified xsi:type="dcterms:W3CDTF">2021-05-21T06:57:00Z</dcterms:modified>
  <cp:revision>603</cp:revision>
  <dc:subject/>
  <dc:title>II</dc:title>
</cp:coreProperties>
</file>