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Гомел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7 1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 7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 86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2 6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55 3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56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39 76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2 5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6 15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7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5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75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3 8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3 58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47 2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3 47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1 40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7 81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5 88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65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5 5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 16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 42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7 91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 81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 09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61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82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 1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 26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 690,6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9 052,1</w:t>
            </w:r>
          </w:p>
        </w:tc>
      </w:tr>
    </w:tbl>
    <w:p>
      <w:pPr>
        <w:pStyle w:val="Footnote"/>
        <w:spacing w:lineRule="exact" w:line="200" w:before="6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Гомел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5-25T11:08:00Z</cp:lastPrinted>
  <dcterms:modified xsi:type="dcterms:W3CDTF">2021-05-25T08:10:00Z</dcterms:modified>
  <cp:revision>472</cp:revision>
  <dc:subject/>
  <dc:title>II</dc:title>
</cp:coreProperties>
</file>