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Новополоц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 3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 0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49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03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49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8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306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47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18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 2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253 40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 9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 77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 2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 12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−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−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8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1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13 77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3 620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1 97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2 877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4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1 8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0 743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в 3,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369 82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27 865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 95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 670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 45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 563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6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 5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 106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4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542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 105,9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424,6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Новополоц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5:00Z</dcterms:created>
  <dc:creator>Буцкая Г.М.</dc:creator>
  <dc:description/>
  <cp:keywords/>
  <dc:language>en-US</dc:language>
  <cp:lastModifiedBy>Чещевик Дмитрий Анатольевич</cp:lastModifiedBy>
  <cp:lastPrinted>2021-05-21T10:55:00Z</cp:lastPrinted>
  <dcterms:modified xsi:type="dcterms:W3CDTF">2021-05-21T07:55:00Z</dcterms:modified>
  <cp:revision>248</cp:revision>
  <dc:subject/>
  <dc:title>II</dc:title>
</cp:coreProperties>
</file>