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орисов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4 41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 28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 34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0 93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66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4 25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2 85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83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60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79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8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,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5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62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5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2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86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 97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1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569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 530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288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5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5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5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0 03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 03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91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 19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 82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2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800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49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 73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723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 90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 19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 57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52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334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74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238,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996,7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959,4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орисов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25:00Z</dcterms:created>
  <dc:creator>Буцкая Г.М.</dc:creator>
  <dc:description/>
  <cp:keywords/>
  <dc:language>en-US</dc:language>
  <cp:lastModifiedBy>Чещевик Дмитрий Анатольевич</cp:lastModifiedBy>
  <cp:lastPrinted>2021-05-21T13:42:00Z</cp:lastPrinted>
  <dcterms:modified xsi:type="dcterms:W3CDTF">2021-05-21T10:42:00Z</dcterms:modified>
  <cp:revision>254</cp:revision>
  <dc:subject/>
  <dc:title>II</dc:title>
</cp:coreProperties>
</file>