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олигор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 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 7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 5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7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9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 1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50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3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5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 50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43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4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31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4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9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4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4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 14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6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 65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 23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 04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 697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619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53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 42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16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олигор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1-05-21T13:58:00Z</cp:lastPrinted>
  <dcterms:modified xsi:type="dcterms:W3CDTF">2021-05-21T10:59:00Z</dcterms:modified>
  <cp:revision>248</cp:revision>
  <dc:subject/>
  <dc:title>II</dc:title>
</cp:coreProperties>
</file>