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Пухович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7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 4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19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 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 6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4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3,2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7,8р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8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7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54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03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58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3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5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85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61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4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1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7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4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1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 28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 07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47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06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53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 008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3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79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 947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50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579,6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Пухович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1-05-21T13:53:00Z</cp:lastPrinted>
  <dcterms:modified xsi:type="dcterms:W3CDTF">2021-05-21T10:54:00Z</dcterms:modified>
  <cp:revision>250</cp:revision>
  <dc:subject/>
  <dc:title>II</dc:title>
</cp:coreProperties>
</file>