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Гомель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0 8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5 0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 03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2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Гомель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9 5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0 0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38 4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8 5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2 3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92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6 9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1 95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 0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 81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9 3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1 28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2 6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9 12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41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 7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437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7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3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129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8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98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8 0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1 90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 827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 2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926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805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50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5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05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912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1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7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18,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6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84 6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996 16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6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 67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6 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4 83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6 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1 11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0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70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 2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 49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75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 03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83 88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 869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6 43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 060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97 45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80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1 01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 25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 9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8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56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137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3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949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1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88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09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165,1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0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7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ГОМЕЛЬ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28:00Z</dcterms:created>
  <dc:creator>Буцкая Г.М.</dc:creator>
  <dc:description/>
  <cp:keywords/>
  <dc:language>en-US</dc:language>
  <cp:lastModifiedBy>Чещевик Дмитрий Анатольевич</cp:lastModifiedBy>
  <cp:lastPrinted>2021-05-21T10:41:00Z</cp:lastPrinted>
  <dcterms:modified xsi:type="dcterms:W3CDTF">2021-05-21T07:41:00Z</dcterms:modified>
  <cp:revision>1539</cp:revision>
  <dc:subject/>
  <dc:title>II</dc:title>
</cp:coreProperties>
</file>