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Клец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5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 25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23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0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 7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22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 49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9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1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2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1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6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5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9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26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7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0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22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84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47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2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6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6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39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6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Клец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5-21T13:45:00Z</cp:lastPrinted>
  <dcterms:modified xsi:type="dcterms:W3CDTF">2021-05-21T10:45:00Z</dcterms:modified>
  <cp:revision>248</cp:revision>
  <dc:subject/>
  <dc:title>II</dc:title>
</cp:coreProperties>
</file>