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родно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 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 2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firstLine="22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 0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3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90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0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29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0 1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73 85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9 1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9 31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 5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 30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9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9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57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4 7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9 17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8 4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4 09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6 3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 081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 0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010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8 8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2 25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01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85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5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8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400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1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3 45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 009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932,2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Гродн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родн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4:23:00Z</dcterms:created>
  <dc:creator>Буцкая Г.М.</dc:creator>
  <dc:description/>
  <cp:keywords/>
  <dc:language>en-US</dc:language>
  <cp:lastModifiedBy>Чещевик Дмитрий Анатольевич</cp:lastModifiedBy>
  <cp:lastPrinted>2021-05-25T12:23:00Z</cp:lastPrinted>
  <dcterms:modified xsi:type="dcterms:W3CDTF">2021-05-25T09:27:00Z</dcterms:modified>
  <cp:revision>635</cp:revision>
  <dc:subject/>
  <dc:title>II</dc:title>
</cp:coreProperties>
</file>