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vertAlign w:val="superscript"/>
        </w:rPr>
        <w:t>Основные показатели развития Россонского района</w:t>
      </w:r>
      <w:r>
        <w:rPr/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6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6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6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Россо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5-25T10:46:00Z</cp:lastPrinted>
  <dcterms:modified xsi:type="dcterms:W3CDTF">2021-05-25T07:53:00Z</dcterms:modified>
  <cp:revision>304</cp:revision>
  <dc:subject/>
  <dc:title>II</dc:title>
</cp:coreProperties>
</file>