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Дзер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02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 4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 4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3 7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1 26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5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 68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1 96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70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60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5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5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72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1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1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7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5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7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 9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65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75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92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12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1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9,3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14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 09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62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0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1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84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7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1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9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8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3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 78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592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886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807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895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3 21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 008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49,6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561,7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Дзер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05-21T13:44:00Z</cp:lastPrinted>
  <dcterms:modified xsi:type="dcterms:W3CDTF">2021-05-21T10:44:00Z</dcterms:modified>
  <cp:revision>255</cp:revision>
  <dc:subject/>
  <dc:title>II</dc:title>
</cp:coreProperties>
</file>