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Вилей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0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 98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4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 4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48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99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 45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 64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4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1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4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6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30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4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7,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98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47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1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932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 451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370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6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47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99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89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66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21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6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1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6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10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86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8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504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8,8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25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 360,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62р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 400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 85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9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5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Вилей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1-05-21T13:43:00Z</cp:lastPrinted>
  <dcterms:modified xsi:type="dcterms:W3CDTF">2021-05-21T10:43:00Z</dcterms:modified>
  <cp:revision>249</cp:revision>
  <dc:subject/>
  <dc:title>II</dc:title>
</cp:coreProperties>
</file>