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и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9 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5 3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 0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 1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 7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и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8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6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03 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7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7 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7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7 7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4 1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9 0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2 4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68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90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6 7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3 90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9 2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2 84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85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 7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752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5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0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9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80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0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7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8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44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5 76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7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 445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 25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7 933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208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 357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962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631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0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2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8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9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318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40,3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43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446 01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8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84 6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795 56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827 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981 12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6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1 05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72 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02 52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8 53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9 15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9 4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6 921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2 6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8 29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6 7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8 62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 8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 67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 6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57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 3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051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3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 522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92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 999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 568,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 9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0:00Z</dcterms:created>
  <dc:creator>Буцкая Г.М.</dc:creator>
  <dc:description/>
  <cp:keywords/>
  <dc:language>en-US</dc:language>
  <cp:lastModifiedBy>Чещевик Дмитрий Анатольевич</cp:lastModifiedBy>
  <cp:lastPrinted>2021-05-21T10:43:00Z</cp:lastPrinted>
  <dcterms:modified xsi:type="dcterms:W3CDTF">2021-05-21T07:43:00Z</dcterms:modified>
  <cp:revision>412</cp:revision>
  <dc:subject/>
  <dc:title>II</dc:title>
</cp:coreProperties>
</file>