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олодечне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4 6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 0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7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39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5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88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7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1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44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0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07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46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3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1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3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 5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9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5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9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7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91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33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6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075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5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261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60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813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59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072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олодечне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5-21T13:51:00Z</cp:lastPrinted>
  <dcterms:modified xsi:type="dcterms:W3CDTF">2021-05-21T10:51:00Z</dcterms:modified>
  <cp:revision>242</cp:revision>
  <dc:subject/>
  <dc:title>II</dc:title>
</cp:coreProperties>
</file>