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center" w:pos="4535" w:leader="none"/>
        </w:tabs>
        <w:spacing w:before="240" w:after="120"/>
        <w:rPr/>
      </w:pPr>
      <w:r>
        <w:rPr>
          <w:i/>
          <w:color w:val="990033"/>
          <w:sz w:val="32"/>
        </w:rPr>
        <w:tab/>
        <w:t>г.МИНС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1815</wp:posOffset>
                </wp:positionH>
                <wp:positionV relativeFrom="paragraph">
                  <wp:posOffset>348615</wp:posOffset>
                </wp:positionV>
                <wp:extent cx="4023360" cy="207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07645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 w:before="0" w:after="60"/>
                              <w:ind w:left="57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ород Минс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столица Республики Бела-русь. Политический, экономический, научный </w:t>
                              <w:br/>
                              <w:t xml:space="preserve">и культурный центр Беларуси. Город делится </w:t>
                              <w:br/>
                              <w:t xml:space="preserve">на 9 административных районов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3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гор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аналогичным периодом 2020 года в сопоста-вимых ценах увеличился на 1,6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г.Минска приходится 34,1% ВВП республик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63.5pt;mso-wrap-distance-left:9.05pt;mso-wrap-distance-right:9.05pt;mso-wrap-distance-top:0pt;mso-wrap-distance-bottom:0pt;margin-top:27.45pt;mso-position-vertical-relative:text;margin-left:143.4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 w:before="0" w:after="60"/>
                        <w:ind w:left="57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ород Минс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столица Республики Бела-русь. Политический, экономический, научный </w:t>
                        <w:br/>
                        <w:t xml:space="preserve">и культурный центр Беларуси. Город делится </w:t>
                        <w:br/>
                        <w:t xml:space="preserve">на 9 административных районов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3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гор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</w:t>
                        <w:br/>
                        <w:t>с аналогичным периодом 2020 года в сопоста-вимых ценах увеличился на 1,6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г.Минска приходится 34,1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sz w:val="4"/>
          <w:szCs w:val="4"/>
        </w:rPr>
      </w:pPr>
      <w:r>
        <w:rPr/>
        <w:drawing>
          <wp:inline distT="0" distB="0" distL="0" distR="0">
            <wp:extent cx="1605915" cy="1983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330"/>
        <w:ind w:firstLine="85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текущего года предприятия г.Минска произвели 15,5% республиканского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объема</w:t>
      </w:r>
      <w:r>
        <w:rPr>
          <w:rFonts w:cs="Arial" w:ascii="Arial" w:hAnsi="Arial"/>
          <w:i/>
          <w:color w:val="000000"/>
          <w:spacing w:val="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4"/>
          <w:sz w:val="24"/>
        </w:rPr>
        <w:t>промышленной продукции. Город специа-лизируется на производстве грузовых автомобилей, тракторов, автобусов, велосипедов, телевизоров,</w:t>
      </w:r>
      <w:r>
        <w:rPr>
          <w:rFonts w:cs="Arial" w:ascii="Arial" w:hAnsi="Arial"/>
          <w:i/>
          <w:color w:val="000000"/>
          <w:sz w:val="24"/>
        </w:rPr>
        <w:t xml:space="preserve"> трансформаторов, бытовых холодильников </w:t>
        <w:br/>
        <w:t xml:space="preserve">и морозильников, бытовых стиральных машин, шариковых и роликовых подшипников, шерстяных тканей, косметических средств для ухода </w:t>
        <w:br/>
        <w:t>за кожей, декоративной косметики, фармацевтических препаратов, керамических плиток.</w:t>
      </w:r>
    </w:p>
    <w:p>
      <w:pPr>
        <w:pStyle w:val="Normal"/>
        <w:spacing w:lineRule="exact" w:line="330" w:before="20" w:after="0"/>
        <w:ind w:left="170" w:right="113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Объем промышленного производства в г.Минске </w:t>
      </w:r>
      <w:r>
        <w:rPr>
          <w:rFonts w:cs="Arial" w:ascii="Arial" w:hAnsi="Arial"/>
          <w:i/>
          <w:iCs/>
          <w:color w:val="000000"/>
          <w:sz w:val="24"/>
        </w:rPr>
        <w:t xml:space="preserve">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2021 г. 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-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4,1%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. И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нвестиции в основной капитал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к уровню </w:t>
        <w:br/>
        <w:t>января-апреля 2020 г. составили 78,8%,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товарооборот – 97,1</w:t>
      </w:r>
      <w:r>
        <w:rPr>
          <w:rFonts w:cs="Arial" w:ascii="Arial" w:hAnsi="Arial"/>
          <w:i/>
          <w:iCs/>
          <w:color w:val="000000"/>
          <w:sz w:val="24"/>
        </w:rPr>
        <w:t>%.</w:t>
      </w:r>
    </w:p>
    <w:p>
      <w:pPr>
        <w:pStyle w:val="Normal"/>
        <w:spacing w:lineRule="exact" w:line="8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2"/>
          <w:sz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2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465</wp:posOffset>
                </wp:positionH>
                <wp:positionV relativeFrom="paragraph">
                  <wp:posOffset>3175</wp:posOffset>
                </wp:positionV>
                <wp:extent cx="2423160" cy="393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3160" cy="3930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Доля г.Минска во внешнеторговом оборот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республики составляет 32,9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3 месяца текущег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экспорт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ста-вил 2 497,2 млн. долларов США, импорт – 3 095 млн. долларов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К уровню января-мар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экспорт товаров составил 139,3%, импорт – 95,7%.</w:t>
                            </w:r>
                          </w:p>
                          <w:p>
                            <w:pPr>
                              <w:pStyle w:val="Normal"/>
                              <w:spacing w:lineRule="exact" w:line="330" w:before="20" w:after="0"/>
                              <w:ind w:left="85" w:right="23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Город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ефтепродукты, тракторы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грузовые автомобили и и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части, холодильники и мор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ильники, лекарственные средства, транс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форматоры электрически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8pt;height:309.5pt;mso-wrap-distance-left:9.05pt;mso-wrap-distance-right:9.05pt;mso-wrap-distance-top:0pt;mso-wrap-distance-bottom:0pt;margin-top:0.25pt;mso-position-vertical-relative:text;margin-left:-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3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Доля г.Минска во внешнеторговом оборот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республики составляет 32,9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3 месяца текущег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экспорт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ста-вил 2 497,2 млн. долларов США, импорт – 3 095 млн. долларов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К уровню января-март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2020 г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экспорт товаров составил 139,3%, импорт – 95,7%.</w:t>
                      </w:r>
                    </w:p>
                    <w:p>
                      <w:pPr>
                        <w:pStyle w:val="Normal"/>
                        <w:spacing w:lineRule="exact" w:line="330" w:before="20" w:after="0"/>
                        <w:ind w:left="85" w:right="23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Город экспортируе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ефтепродукты, тракторы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грузовые автомобили и их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части, холодильники и мор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ильники, лекарственные средства, транс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форматоры электрически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spacing w:lineRule="exact" w:line="320" w:before="60" w:after="120"/>
        <w:ind w:left="284" w:hanging="0"/>
        <w:rPr>
          <w:lang w:val="en-US" w:eastAsia="en-US"/>
        </w:rPr>
      </w:pPr>
      <w:r>
        <w:rPr/>
        <w:t xml:space="preserve"> </w:t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1249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249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auto" w:line="288" w:before="0" w:after="12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418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0" w:hanging="0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0910</wp:posOffset>
              </wp:positionH>
              <wp:positionV relativeFrom="paragraph">
                <wp:posOffset>4445</wp:posOffset>
              </wp:positionV>
              <wp:extent cx="47180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35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.МИНСК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2z0">
    <w:name w:val="WW8Num2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сноски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 Знак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8:00Z</dcterms:created>
  <dc:creator>Буцкая Г.М.</dc:creator>
  <dc:description/>
  <cp:keywords/>
  <dc:language>en-US</dc:language>
  <cp:lastModifiedBy>Katya.Germackaya</cp:lastModifiedBy>
  <cp:lastPrinted>2020-08-27T10:05:00Z</cp:lastPrinted>
  <dcterms:modified xsi:type="dcterms:W3CDTF">2021-05-27T08:56:00Z</dcterms:modified>
  <cp:revision>452</cp:revision>
  <dc:subject/>
  <dc:title>II</dc:title>
</cp:coreProperties>
</file>