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262826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И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5pt;height:31.7pt;mso-wrap-distance-left:9.05pt;mso-wrap-distance-right:9.05pt;mso-wrap-distance-top:0pt;mso-wrap-distance-bottom:0pt;margin-top:0.4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И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/>
      </w:pPr>
      <w:r>
        <w:rPr/>
        <w:drawing>
          <wp:inline distT="0" distB="0" distL="0" distR="0">
            <wp:extent cx="1943100" cy="2380615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6270</wp:posOffset>
                </wp:positionH>
                <wp:positionV relativeFrom="paragraph">
                  <wp:posOffset>374015</wp:posOffset>
                </wp:positionV>
                <wp:extent cx="3914140" cy="231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23177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170" w:firstLine="68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В области 22 района, 24 города. </w:t>
                              <w:br/>
                              <w:t xml:space="preserve">Центр – город республиканского значения Минск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 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рупнейшие города области </w:t>
                              <w:br/>
                              <w:t xml:space="preserve">с численностью населения более 50 000 человек: Борисов, Солигорск, Молодечно, Жодино и Слуц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м-апрел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в сопоставимых ценах увеличился на 5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8,1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40" w:after="0"/>
                              <w:ind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2pt;height:182.5pt;mso-wrap-distance-left:9.05pt;mso-wrap-distance-right:9.05pt;mso-wrap-distance-top:0pt;mso-wrap-distance-bottom:0pt;margin-top:29.45pt;mso-position-vertical-relative:text;margin-left:150.1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170" w:firstLine="680"/>
                        <w:jc w:val="both"/>
                        <w:rPr>
                          <w:rFonts w:ascii="Arial" w:hAnsi="Arial" w:cs="Arial"/>
                          <w:i/>
                          <w:i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В области 22 района, 24 города. </w:t>
                        <w:br/>
                        <w:t xml:space="preserve">Центр – город республиканского значения Минск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 к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рупнейшие города области </w:t>
                        <w:br/>
                        <w:t xml:space="preserve">с численностью населения более 50 000 человек: Борисов, Солигорск, Молодечно, Жодино и Слуц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по сравнению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м-апрел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в сопоставимых ценах увеличился на 5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8,1% ВВП республики.</w:t>
                      </w:r>
                    </w:p>
                    <w:p>
                      <w:pPr>
                        <w:pStyle w:val="Normal"/>
                        <w:spacing w:lineRule="exact" w:line="300" w:before="40" w:after="0"/>
                        <w:ind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0" w:after="20"/>
        <w:ind w:left="170" w:right="170" w:firstLine="720"/>
        <w:jc w:val="both"/>
        <w:rPr>
          <w:rFonts w:ascii="Arial" w:hAnsi="Arial" w:cs="Arial"/>
          <w:i/>
          <w:i/>
          <w:spacing w:val="-4"/>
          <w:sz w:val="24"/>
        </w:rPr>
      </w:pPr>
      <w:r>
        <w:rPr>
          <w:rFonts w:cs="Arial" w:ascii="Arial" w:hAnsi="Arial"/>
          <w:i/>
          <w:spacing w:val="-4"/>
          <w:sz w:val="24"/>
        </w:rPr>
      </w:r>
    </w:p>
    <w:p>
      <w:pPr>
        <w:pStyle w:val="Normal"/>
        <w:spacing w:lineRule="exact" w:line="300" w:before="60" w:after="20"/>
        <w:ind w:left="170" w:right="170" w:firstLine="720"/>
        <w:jc w:val="both"/>
        <w:rPr/>
      </w:pPr>
      <w:r>
        <w:rPr>
          <w:rFonts w:cs="Arial" w:ascii="Arial" w:hAnsi="Arial"/>
          <w:i/>
          <w:color w:val="000000"/>
          <w:sz w:val="24"/>
        </w:rPr>
        <w:t>За 4 месяца текущего года</w:t>
      </w:r>
      <w:r>
        <w:rPr>
          <w:rFonts w:cs="Arial" w:ascii="Arial" w:hAnsi="Arial"/>
          <w:i/>
          <w:spacing w:val="-4"/>
          <w:sz w:val="24"/>
        </w:rPr>
        <w:t xml:space="preserve"> предприятия области произвели 18,9% республиканского </w:t>
      </w:r>
      <w:r>
        <w:rPr>
          <w:rFonts w:cs="Arial" w:ascii="Arial" w:hAnsi="Arial"/>
          <w:i/>
          <w:spacing w:val="-8"/>
          <w:sz w:val="24"/>
        </w:rPr>
        <w:t>объема промышленной продукции. Промышленность</w:t>
      </w:r>
      <w:r>
        <w:rPr>
          <w:rFonts w:cs="Arial" w:ascii="Arial" w:hAnsi="Arial"/>
          <w:i/>
          <w:spacing w:val="-4"/>
          <w:sz w:val="24"/>
        </w:rPr>
        <w:t xml:space="preserve"> области имеет развитую отраслевую</w:t>
      </w:r>
      <w:r>
        <w:rPr>
          <w:rFonts w:cs="Arial" w:ascii="Arial" w:hAnsi="Arial"/>
          <w:i/>
          <w:color w:val="000000"/>
          <w:spacing w:val="-8"/>
          <w:sz w:val="24"/>
        </w:rPr>
        <w:t xml:space="preserve"> структуру и тесные производственные</w:t>
      </w:r>
      <w:r>
        <w:rPr>
          <w:rFonts w:cs="Arial" w:ascii="Arial" w:hAnsi="Arial"/>
          <w:i/>
          <w:color w:val="000000"/>
          <w:sz w:val="24"/>
        </w:rPr>
        <w:t xml:space="preserve"> связи с промышленным комплексом г.Минска. </w:t>
      </w:r>
    </w:p>
    <w:p>
      <w:pPr>
        <w:pStyle w:val="Normal"/>
        <w:spacing w:lineRule="exact" w:line="300" w:before="0" w:after="14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>Область специализируется на производстве калийных удобрений, карьерных самосвалов, легковых автомобилей, фармацевтических препаратов, дубленой и выделанной кожи, паркета, ювелирных изделий, трикотажных изделий, макаронных изделий, минеральных вод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</w:rPr>
        <w:t>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в сопоставимых ценах</w:t>
      </w:r>
      <w:r>
        <w:rPr>
          <w:rFonts w:cs="Arial" w:ascii="Arial" w:hAnsi="Arial"/>
          <w:i/>
          <w:iCs/>
          <w:color w:val="000000"/>
          <w:sz w:val="24"/>
        </w:rPr>
        <w:t xml:space="preserve"> увеличился на 19,7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</w:r>
      <w:r>
        <w:rPr>
          <w:rFonts w:cs="Arial" w:ascii="Arial" w:hAnsi="Arial"/>
          <w:i/>
          <w:iCs/>
          <w:spacing w:val="-8"/>
          <w:sz w:val="24"/>
        </w:rPr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pacing w:val="-8"/>
          <w:sz w:val="24"/>
        </w:rPr>
        <w:t xml:space="preserve"> января-апреля 2020 г. составило 100,9%</w:t>
      </w:r>
      <w:r>
        <w:rPr>
          <w:rFonts w:cs="Arial" w:ascii="Arial" w:hAnsi="Arial"/>
          <w:i/>
          <w:iCs/>
          <w:spacing w:val="-8"/>
          <w:sz w:val="24"/>
        </w:rPr>
        <w:t>,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6"/>
          <w:sz w:val="24"/>
        </w:rPr>
        <w:t>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нвестиции в основной капитал – 84,8%, р</w:t>
      </w:r>
      <w:r>
        <w:rPr>
          <w:rFonts w:cs="Arial" w:ascii="Arial" w:hAnsi="Arial"/>
          <w:i/>
          <w:iCs/>
          <w:spacing w:val="-6"/>
          <w:sz w:val="24"/>
        </w:rPr>
        <w:t>озничный товарооборот – 100,3%.</w: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7610" cy="298640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-5080</wp:posOffset>
                </wp:positionV>
                <wp:extent cx="3112770" cy="36595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3659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14"/>
                              <w:ind w:left="113" w:right="62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Минская область осуществля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активную внешнеторговую деятель-ность. На долю област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приходится 19,5% внешнеторгового оборота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З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вартал 2021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экспортировано товаров на 1 882,7 млн. долларов США, импор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ровано – </w:t>
                              <w:br/>
                              <w:t>на 1 436,8 млн. дол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января-марта 2020 г. экспорт товаров составил 117,1%, импорт – 97,8%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20"/>
                              <w:ind w:left="113" w:right="62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части и принадлежности для автом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>билей и тракторов, лесоматериал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pt;height:288.15pt;mso-wrap-distance-left:9.05pt;mso-wrap-distance-right:9.05pt;mso-wrap-distance-top:0pt;mso-wrap-distance-bottom:0pt;margin-top:-0.4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14"/>
                        <w:ind w:left="113" w:right="62" w:firstLine="720"/>
                        <w:jc w:val="both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pacing w:val="-4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Минская область осуществля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активную внешнеторговую деятель-ность. На долю област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приходится 19,5% внешнеторгового оборота республики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З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вартал 2021 г.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экспортировано товаров на 1 882,7 млн. долларов США, импор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ровано – </w:t>
                        <w:br/>
                        <w:t>на 1 436,8 млн. долларов. К уровню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января-марта 2020 г. экспорт товаров составил 117,1%, импорт – 97,8%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300" w:before="0" w:after="20"/>
                        <w:ind w:left="113" w:right="62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Область экспортирует калий-ные удобрения, грузовые и легковые автомобили, сахар, молочную продук-цию, мясо и 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части и принадлежности для автом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>билей и тракторов, лесоматериал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00" w:footer="1134" w:bottom="1400"/>
      <w:pgNumType w:start="1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 ОБЛАСТЬ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Minsk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3:00Z</dcterms:created>
  <dc:creator>Буцкая Г.М.</dc:creator>
  <dc:description/>
  <cp:keywords/>
  <dc:language>en-US</dc:language>
  <cp:lastModifiedBy>Katya.Germackaya</cp:lastModifiedBy>
  <cp:lastPrinted>2021-01-26T17:43:00Z</cp:lastPrinted>
  <dcterms:modified xsi:type="dcterms:W3CDTF">2021-05-27T08:57:00Z</dcterms:modified>
  <cp:revision>427</cp:revision>
  <dc:subject/>
  <dc:title>II</dc:title>
</cp:coreProperties>
</file>