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57"/>
          <w:tab w:val="left" w:pos="426" w:leader="none"/>
        </w:tabs>
        <w:spacing w:lineRule="auto" w:line="240" w:before="180" w:after="120"/>
        <w:rPr/>
      </w:pPr>
      <w:r>
        <w:rPr/>
        <w:t>Основные показатели развития Гроднен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54 5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58 2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0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4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4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4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70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16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роднен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Хозяйства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8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2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Сельскохозяйственные организации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7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1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79 8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00 3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4 9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7 6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2 3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2 79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16 76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00 70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284"/>
        <w:gridCol w:w="1346"/>
        <w:gridCol w:w="142"/>
        <w:gridCol w:w="1488"/>
      </w:tblGrid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 5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 647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46 6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31 859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7 5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1 913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0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968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Heading9"/>
              <w:spacing w:lineRule="exact" w:line="248" w:before="80" w:after="8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 0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 033,1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5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79,2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1,8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3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4,0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9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55,9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5,5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9,9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0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7,7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2 8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3 306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1 1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 385</w:t>
            </w:r>
          </w:p>
        </w:tc>
      </w:tr>
      <w:tr>
        <w:trPr/>
        <w:tc>
          <w:tcPr>
            <w:tcW w:w="60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9 28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 719</w:t>
            </w:r>
          </w:p>
        </w:tc>
      </w:tr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36,2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7,7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7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4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9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7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63,9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44,1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8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4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8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0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8,5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3,1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0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1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1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8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Heading9"/>
              <w:spacing w:lineRule="exact" w:line="200" w:before="54" w:after="5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38,0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4,4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9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6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0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1630"/>
        <w:gridCol w:w="1630"/>
      </w:tblGrid>
      <w:tr>
        <w:trPr>
          <w:trHeight w:val="54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7 2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2 959 70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4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410</w:t>
            </w:r>
            <w:r>
              <w:rPr>
                <w:iCs/>
                <w:sz w:val="22"/>
              </w:rPr>
              <w:t>,</w:t>
            </w:r>
            <w:r>
              <w:rPr>
                <w:iCs/>
                <w:sz w:val="22"/>
                <w:lang w:val="en-US"/>
              </w:rPr>
              <w:t>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8 875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15 7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09 23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65 2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30 90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 3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 03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0 5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6 83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3 85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 0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1630"/>
        <w:gridCol w:w="1630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6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5 18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4 089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 95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 169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 22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920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 72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248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6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 20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 938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94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570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25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 368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 31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 797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6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801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945,6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603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 7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 96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190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РОДНЕН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 Знак"/>
    <w:basedOn w:val="Normal"/>
    <w:qFormat/>
    <w:pPr/>
    <w:rPr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25:00Z</dcterms:created>
  <dc:creator>Буцкая Г.М.</dc:creator>
  <dc:description/>
  <cp:keywords/>
  <dc:language>en-US</dc:language>
  <cp:lastModifiedBy>Чещевик Дмитрий Анатольевич</cp:lastModifiedBy>
  <cp:lastPrinted>2021-05-21T10:41:00Z</cp:lastPrinted>
  <dcterms:modified xsi:type="dcterms:W3CDTF">2021-05-24T08:31:00Z</dcterms:modified>
  <cp:revision>849</cp:revision>
  <dc:subject/>
  <dc:title>II</dc:title>
</cp:coreProperties>
</file>