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Могил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 6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7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 67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4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6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8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 5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7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4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6 93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1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6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 4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0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 5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62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28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55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24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07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4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48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9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881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844,2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гил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1-05-21T14:56:00Z</cp:lastPrinted>
  <dcterms:modified xsi:type="dcterms:W3CDTF">2021-05-24T08:43:00Z</dcterms:modified>
  <cp:revision>253</cp:revision>
  <dc:subject/>
  <dc:title>II</dc:title>
</cp:coreProperties>
</file>