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Брест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3 9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86 4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0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5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83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 1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 4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Брест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4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023 6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45 1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7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4 8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90 8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89 00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9 79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8 00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 4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 22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22 4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05 93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5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56 87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 11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48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 2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 287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52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20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81,1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14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1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9 33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0 3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 974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5 74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9 187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732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372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79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012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,1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4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0,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3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84,7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3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8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12 9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117 99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7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 136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51 6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96 50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12 1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23 41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8 0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3 68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8 2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2 86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4 61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25 195</w:t>
            </w:r>
          </w:p>
        </w:tc>
      </w:tr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5 33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 320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64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 78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 6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 53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 94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25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 22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134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74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495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48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639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26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856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 23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861,7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6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4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БРЕСТ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Буцкая Г.М.</dc:creator>
  <dc:description/>
  <cp:keywords/>
  <dc:language>en-US</dc:language>
  <cp:lastModifiedBy>Чещевик Дмитрий Анатольевич</cp:lastModifiedBy>
  <cp:lastPrinted>2021-05-21T09:38:00Z</cp:lastPrinted>
  <dcterms:modified xsi:type="dcterms:W3CDTF">2021-05-21T06:38:00Z</dcterms:modified>
  <cp:revision>172</cp:revision>
  <dc:subject/>
  <dc:title>II</dc:title>
</cp:coreProperties>
</file>