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>
          <w:bCs/>
          <w:sz w:val="27"/>
          <w:lang w:val="en-US"/>
        </w:rPr>
        <w:t>Основные показатели развития г.Бобруйска</w:t>
      </w:r>
      <w:r>
        <w:rPr/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 94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6 55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7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936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3,7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31 30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55 54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8 8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 51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9 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5 79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9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 74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1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 51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6 5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3 49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2 64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0 994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9 855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9 164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0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2 79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 829,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6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06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 334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33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932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024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4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2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08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4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 8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 115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415,0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 483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г.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1-05-21T14:17:00Z</cp:lastPrinted>
  <dcterms:modified xsi:type="dcterms:W3CDTF">2021-05-21T11:17:00Z</dcterms:modified>
  <cp:revision>224</cp:revision>
  <dc:subject/>
  <dc:title>II</dc:title>
</cp:coreProperties>
</file>