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г.Пинск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0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5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2 17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3 02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50"/>
              <w:ind w:left="498" w:hanging="0"/>
              <w:rPr>
                <w:iCs w:val="false"/>
              </w:rPr>
            </w:pPr>
            <w:r>
              <w:rPr>
                <w:iCs w:val="false"/>
              </w:rPr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40" w:before="60" w:after="50"/>
              <w:ind w:right="340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49" w:leader="none"/>
              </w:tabs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7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49" w:leader="none"/>
              </w:tabs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6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0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6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50"/>
              <w:ind w:left="498" w:hanging="0"/>
              <w:rPr>
                <w:iCs w:val="false"/>
              </w:rPr>
            </w:pPr>
            <w:r>
              <w:rPr>
                <w:iCs w:val="false"/>
              </w:rPr>
              <w:t>Строительство и инвестиции</w:t>
            </w:r>
            <w:r>
              <w:rPr/>
              <w:t xml:space="preserve">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40" w:before="60" w:after="50"/>
              <w:ind w:right="340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6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7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6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8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 47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 67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0"/>
              <w:ind w:left="340" w:hanging="0"/>
              <w:rPr>
                <w:sz w:val="22"/>
              </w:rPr>
            </w:pPr>
            <w:r>
              <w:rPr>
                <w:sz w:val="22"/>
              </w:rPr>
              <w:t>в том числе с государственной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 01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 905</w:t>
            </w:r>
          </w:p>
        </w:tc>
      </w:tr>
      <w:tr>
        <w:trPr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50"/>
              <w:ind w:left="499" w:hanging="0"/>
              <w:rPr>
                <w:iCs w:val="false"/>
              </w:rPr>
            </w:pPr>
            <w:r>
              <w:rPr>
                <w:iCs w:val="false"/>
              </w:rPr>
              <w:t xml:space="preserve">Внутренняя торговля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40" w:before="60" w:after="50"/>
              <w:ind w:right="340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0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периоду предыдущего год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,8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40" w:before="60" w:after="5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ая начисленная среднемесячная 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40" w:before="6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left="340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074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26,9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5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4,1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ьная заработная плата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6,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6,9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  <w:r>
        <w:br w:type="page"/>
      </w:r>
    </w:p>
    <w:p>
      <w:pPr>
        <w:pStyle w:val="Footnote"/>
        <w:spacing w:lineRule="exact" w:line="200" w:before="120" w:after="12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  <w:t>Продолжение</w:t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83"/>
        <w:gridCol w:w="1488"/>
        <w:gridCol w:w="1488"/>
      </w:tblGrid>
      <w:tr>
        <w:trPr>
          <w:trHeight w:val="630" w:hRule="atLeast"/>
        </w:trPr>
        <w:tc>
          <w:tcPr>
            <w:tcW w:w="60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00" w:before="40" w:after="40"/>
              <w:ind w:left="0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0 г.</w:t>
            </w:r>
          </w:p>
        </w:tc>
      </w:tr>
      <w:tr>
        <w:trPr/>
        <w:tc>
          <w:tcPr>
            <w:tcW w:w="60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4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40" w:before="60" w:after="54"/>
              <w:ind w:right="284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40" w:before="60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40" w:before="60" w:after="54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 98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-29 078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40" w:before="60" w:after="54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,9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40" w:before="60" w:after="54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4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0,3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40" w:before="60" w:after="54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1 87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3 947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40" w:before="60" w:after="54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6 15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8 900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40" w:before="60" w:after="54"/>
              <w:ind w:left="567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40" w:before="60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40" w:before="60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40" w:before="60" w:after="54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31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153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40" w:before="60" w:after="54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 19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 281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40" w:before="60" w:after="54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2 94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3 413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40" w:before="60" w:after="54"/>
              <w:ind w:left="498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Внешняя торговля товарам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40" w:before="60" w:after="54"/>
              <w:ind w:right="284"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40" w:before="60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40" w:before="60" w:after="54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7 899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5 868,1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40" w:before="60" w:after="54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2 371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7 708,9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40" w:before="60" w:after="54"/>
              <w:ind w:left="370" w:firstLine="283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9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4,5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40" w:before="60" w:after="54"/>
              <w:ind w:left="6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,5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40" w:before="60" w:after="54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5 528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8 159,2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40" w:before="60" w:after="54"/>
              <w:ind w:left="370" w:firstLine="283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6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5,2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40" w:before="60" w:after="54"/>
              <w:ind w:left="6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,7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40" w:before="60" w:after="54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6 842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 549,7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40" w:before="60" w:after="54"/>
              <w:ind w:left="498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Внешняя торговля услугам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40" w:before="60" w:after="54"/>
              <w:ind w:right="284"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40" w:before="60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40" w:before="60" w:after="54"/>
              <w:rPr>
                <w:sz w:val="22"/>
              </w:rPr>
            </w:pPr>
            <w:r>
              <w:rPr>
                <w:sz w:val="22"/>
              </w:rPr>
              <w:t>Объем внешней торговли услугами, тыс. долл. СШ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 354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 829,1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40" w:before="60" w:after="54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 865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 780,6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40" w:before="60" w:after="54"/>
              <w:ind w:left="370" w:firstLine="283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2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3,6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40" w:before="60" w:after="54"/>
              <w:ind w:left="6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услуг</w:t>
            </w:r>
            <w:r>
              <w:rPr>
                <w:iCs/>
                <w:sz w:val="22"/>
              </w:rPr>
              <w:t xml:space="preserve">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,8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40" w:before="60" w:after="54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488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048,5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40" w:before="60" w:after="54"/>
              <w:ind w:left="370" w:firstLine="283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42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8,4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40" w:before="60" w:after="54"/>
              <w:ind w:left="6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услуг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,9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40" w:before="60" w:after="54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 376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 732,1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40" w:before="60" w:after="54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40" w:before="60" w:after="54"/>
              <w:ind w:right="284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83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4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 094,3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 061,0</w:t>
            </w:r>
          </w:p>
        </w:tc>
      </w:tr>
    </w:tbl>
    <w:p>
      <w:pPr>
        <w:pStyle w:val="Footnote"/>
        <w:spacing w:lineRule="exact" w:line="200" w:before="40" w:after="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.Пинск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.Пинск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2:02:00Z</dcterms:created>
  <dc:creator>Буцкая Г.М.</dc:creator>
  <dc:description/>
  <cp:keywords/>
  <dc:language>en-US</dc:language>
  <cp:lastModifiedBy>Чещевик Дмитрий Анатольевич</cp:lastModifiedBy>
  <cp:lastPrinted>2021-05-21T15:15:00Z</cp:lastPrinted>
  <dcterms:modified xsi:type="dcterms:W3CDTF">2021-05-21T12:15:00Z</dcterms:modified>
  <cp:revision>268</cp:revision>
  <dc:subject/>
  <dc:title>II</dc:title>
</cp:coreProperties>
</file>