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Витеб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77 8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83 5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1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2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4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6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69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04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Витеб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Хозяйства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6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1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Сельскохозяйственные организации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4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9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4 1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2 3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33 5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34 3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7 8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8 21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23 34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40 13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284"/>
        <w:gridCol w:w="1346"/>
        <w:gridCol w:w="142"/>
        <w:gridCol w:w="1488"/>
      </w:tblGrid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7 4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6 952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3 7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5 114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1 1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3 098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26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Heading9"/>
              <w:spacing w:lineRule="exact" w:line="248" w:before="80" w:after="8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 34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 625,1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5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44,0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6,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4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49,1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76,5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60,4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7,3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5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0 4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0 518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 6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 548</w:t>
            </w:r>
          </w:p>
        </w:tc>
      </w:tr>
      <w:tr>
        <w:trPr/>
        <w:tc>
          <w:tcPr>
            <w:tcW w:w="60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 53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4 338</w:t>
            </w:r>
          </w:p>
        </w:tc>
      </w:tr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114,1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7,7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0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2,6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8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3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800,6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692,6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,9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8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1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,2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,0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,1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3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7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8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0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Heading9"/>
              <w:spacing w:lineRule="exact" w:line="200" w:before="54" w:after="5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04,9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76,4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2,5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3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6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1630"/>
        <w:gridCol w:w="1630"/>
      </w:tblGrid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 8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34 24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9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7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 547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91 4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1 20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04 3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72 23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7 9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 58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 3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 02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5 85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50 947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6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4 72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 656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 18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 432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 54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 224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8 35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08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6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75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896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2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85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3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611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9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73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6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576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586,9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603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4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 9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ВИТЕБ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2:47:00Z</dcterms:created>
  <dc:creator>Буцкая Г.М.</dc:creator>
  <dc:description/>
  <cp:keywords/>
  <dc:language>en-US</dc:language>
  <cp:lastModifiedBy>Чещевик Дмитрий Анатольевич</cp:lastModifiedBy>
  <cp:lastPrinted>2021-05-21T10:40:00Z</cp:lastPrinted>
  <dcterms:modified xsi:type="dcterms:W3CDTF">2021-05-21T07:40:00Z</dcterms:modified>
  <cp:revision>443</cp:revision>
  <dc:subject/>
  <dc:title>II</dc:title>
</cp:coreProperties>
</file>