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ГОМЕЛЬ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ГОМЕЛЬ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130</wp:posOffset>
                </wp:positionH>
                <wp:positionV relativeFrom="paragraph">
                  <wp:posOffset>-4445</wp:posOffset>
                </wp:positionV>
                <wp:extent cx="3689985" cy="2404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40474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4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 области 21 район, 18 городов.</w:t>
                              <w:br/>
                              <w:t xml:space="preserve">Центр – г.Гомель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По данным переписи населения Республики Беларусь 2019 год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40" w:after="0"/>
                              <w:ind w:left="170" w:right="170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преле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по сравнени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  <w:br/>
                              <w:t xml:space="preserve">с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ем-апрелем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. в сопоставимых ценах увеличился на 2,8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55pt;height:189.35pt;mso-wrap-distance-left:9.05pt;mso-wrap-distance-right:9.05pt;mso-wrap-distance-top:0pt;mso-wrap-distance-bottom:0pt;margin-top:-0.35pt;mso-position-vertical-relative:text;margin-left:161.9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40" w:after="0"/>
                        <w:ind w:left="170" w:right="14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В области 21 район, 18 городов.</w:t>
                        <w:br/>
                        <w:t xml:space="preserve">Центр – г.Гомель.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По данным переписи населения Республики Беларусь 2019 года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крупнейшие города области с численностью населения более 50 000 человек: Гомель, Мозырь, Жлобин, Речица и Светлогорск. </w:t>
                      </w:r>
                    </w:p>
                    <w:p>
                      <w:pPr>
                        <w:pStyle w:val="Normal"/>
                        <w:spacing w:lineRule="exact" w:line="320" w:before="40" w:after="0"/>
                        <w:ind w:left="170" w:right="170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преле 2021 г.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по сравнени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  <w:br/>
                        <w:t xml:space="preserve">с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ем-апрелем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. в сопоставимых ценах увеличился на 2,8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color w:val="0000FF"/>
        </w:rPr>
        <w:drawing>
          <wp:inline distT="0" distB="0" distL="0" distR="0">
            <wp:extent cx="2115185" cy="211582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10" w:before="240" w:after="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апреле</w:t>
      </w:r>
      <w:r>
        <w:rPr>
          <w:rFonts w:cs="Arial" w:ascii="Arial" w:hAnsi="Arial"/>
          <w:i/>
          <w:color w:val="000000"/>
          <w:sz w:val="24"/>
        </w:rPr>
        <w:t xml:space="preserve"> текущего года</w:t>
      </w:r>
      <w:r>
        <w:rPr>
          <w:rFonts w:cs="Arial" w:ascii="Arial" w:hAnsi="Arial"/>
          <w:i/>
          <w:color w:val="000000"/>
          <w:spacing w:val="-2"/>
          <w:sz w:val="24"/>
        </w:rPr>
        <w:t xml:space="preserve"> предприятия области произвели 21,1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зируется на добыче нефти, природного газа, производстве продуктов переработки нефти, готового проката, стали, стальных труб, </w:t>
      </w:r>
      <w:r>
        <w:rPr>
          <w:rFonts w:cs="Arial" w:ascii="Arial" w:hAnsi="Arial"/>
          <w:i/>
          <w:color w:val="000000"/>
          <w:spacing w:val="-6"/>
          <w:sz w:val="24"/>
        </w:rPr>
        <w:t>фосфорных удобрений, уборочных машин, станков для обработки металлов,</w:t>
      </w:r>
      <w:r>
        <w:rPr>
          <w:rFonts w:cs="Arial" w:ascii="Arial" w:hAnsi="Arial"/>
          <w:i/>
          <w:color w:val="000000"/>
          <w:sz w:val="24"/>
        </w:rPr>
        <w:t xml:space="preserve"> клееной фанеры, древесно-волокнистых плит, листового стекла, столовой и кухонной посуды из фарфора, ювелирных изделий, обоев, мыла, пищевой соли, нетканых материалов, целлюлозы.</w:t>
      </w:r>
    </w:p>
    <w:p>
      <w:pPr>
        <w:pStyle w:val="Normal"/>
        <w:spacing w:lineRule="exact" w:line="310" w:before="40" w:after="0"/>
        <w:ind w:left="170" w:right="170" w:firstLine="720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z w:val="24"/>
        </w:rPr>
        <w:t>2021 г. по сравнению с соответствующим периодом 2020 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  <w:br/>
        <w:t>в сопоставимых ценах увеличился на 12%</w:t>
      </w:r>
      <w:r>
        <w:rPr>
          <w:rFonts w:cs="Arial" w:ascii="Arial" w:hAnsi="Arial"/>
          <w:i/>
          <w:iCs/>
          <w:color w:val="000000"/>
          <w:sz w:val="24"/>
          <w:szCs w:val="24"/>
        </w:rPr>
        <w:t>. П</w:t>
      </w:r>
      <w:r>
        <w:rPr>
          <w:rFonts w:cs="Arial" w:ascii="Arial" w:hAnsi="Arial"/>
          <w:i/>
          <w:iCs/>
          <w:color w:val="000000"/>
          <w:sz w:val="24"/>
        </w:rPr>
        <w:t xml:space="preserve">роизводство продукции </w:t>
      </w:r>
      <w:r>
        <w:rPr>
          <w:rFonts w:cs="Arial" w:ascii="Arial" w:hAnsi="Arial"/>
          <w:i/>
          <w:iCs/>
          <w:sz w:val="24"/>
        </w:rPr>
        <w:t xml:space="preserve">сельского хозяйства в хозяйствах всех категорий </w:t>
      </w:r>
      <w:r>
        <w:rPr>
          <w:rFonts w:cs="Arial" w:ascii="Arial" w:hAnsi="Arial"/>
          <w:i/>
          <w:iCs/>
          <w:color w:val="000000"/>
          <w:sz w:val="24"/>
          <w:szCs w:val="24"/>
        </w:rPr>
        <w:t>к уровню</w:t>
      </w:r>
      <w:r>
        <w:rPr>
          <w:rFonts w:cs="Arial" w:ascii="Arial" w:hAnsi="Arial"/>
          <w:i/>
          <w:iCs/>
          <w:color w:val="000000"/>
          <w:sz w:val="24"/>
        </w:rPr>
        <w:t xml:space="preserve"> января-апреля 2020 г. составило 93,2%, </w:t>
      </w:r>
      <w:r>
        <w:rPr>
          <w:rFonts w:cs="Arial" w:ascii="Arial" w:hAnsi="Arial"/>
          <w:i/>
          <w:iCs/>
          <w:sz w:val="24"/>
        </w:rPr>
        <w:t>и</w:t>
      </w:r>
      <w:r>
        <w:rPr>
          <w:rFonts w:cs="Arial" w:ascii="Arial" w:hAnsi="Arial"/>
          <w:i/>
          <w:iCs/>
          <w:color w:val="000000"/>
          <w:sz w:val="24"/>
          <w:szCs w:val="24"/>
        </w:rPr>
        <w:t>нвестиции в основной капитал – 100,6%, р</w:t>
      </w:r>
      <w:r>
        <w:rPr>
          <w:rFonts w:cs="Arial" w:ascii="Arial" w:hAnsi="Arial"/>
          <w:i/>
          <w:iCs/>
          <w:sz w:val="24"/>
        </w:rPr>
        <w:t>озничный товарооборот – 98,7%.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86150" cy="305498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3655</wp:posOffset>
                </wp:positionH>
                <wp:positionV relativeFrom="paragraph">
                  <wp:posOffset>20955</wp:posOffset>
                </wp:positionV>
                <wp:extent cx="2314575" cy="33337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33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10"/>
                              <w:ind w:left="85" w:firstLine="68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За 3 месяца 2021 года областью экспортировано товаров на 1 186,4 млн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 США, импортиро-вано – на 1 397,5 млн. долларов. По сравнению </w:t>
                              <w:br/>
                              <w:t xml:space="preserve">с январем-мартом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экспорт товаров увеличил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на 37,9%, импорт – в 2,5 раза. </w:t>
                            </w:r>
                          </w:p>
                          <w:p>
                            <w:pPr>
                              <w:pStyle w:val="Normal"/>
                              <w:spacing w:lineRule="exact" w:line="310" w:before="0" w:after="60"/>
                              <w:ind w:left="79" w:firstLine="680"/>
                              <w:jc w:val="both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ласть экспорти-руе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чер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металлы </w:t>
                              <w:br/>
                              <w:t xml:space="preserve">и изделия из них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молочную продукцию, нефть сырую, минеральные смешанны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удобрения, нефтепродукты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262.5pt;mso-wrap-distance-left:9.05pt;mso-wrap-distance-right:9.05pt;mso-wrap-distance-top:0pt;mso-wrap-distance-bottom:0pt;margin-top:1.6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10"/>
                        <w:ind w:left="85" w:firstLine="68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За 3 месяца 2021 года областью экспортировано товаров на 1 186,4 млн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 США, импортиро-вано – на 1 397,5 млн. долларов. По сравнению </w:t>
                        <w:br/>
                        <w:t xml:space="preserve">с январем-мартом 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экспорт товаров увеличился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на 37,9%, импорт – в 2,5 раза. </w:t>
                      </w:r>
                    </w:p>
                    <w:p>
                      <w:pPr>
                        <w:pStyle w:val="Normal"/>
                        <w:spacing w:lineRule="exact" w:line="310" w:before="0" w:after="60"/>
                        <w:ind w:left="79" w:firstLine="680"/>
                        <w:jc w:val="both"/>
                        <w:rPr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ласть экспорти-рует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черные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металлы </w:t>
                        <w:br/>
                        <w:t xml:space="preserve">и изделия из них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молочную продукцию, нефть сырую, минеральные смешанные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удобрения, нефтепродукты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4"/>
                        </w:rPr>
                      </w:pPr>
                      <w:r>
                        <w:rPr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361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ГОМЕЛЬ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Gomel_region.gif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7:00Z</dcterms:created>
  <dc:creator>Буцкая Г.М.</dc:creator>
  <dc:description/>
  <cp:keywords/>
  <dc:language>en-US</dc:language>
  <cp:lastModifiedBy>Katya.Germackaya</cp:lastModifiedBy>
  <cp:lastPrinted>2021-05-21T11:02:00Z</cp:lastPrinted>
  <dcterms:modified xsi:type="dcterms:W3CDTF">2021-05-27T08:56:00Z</dcterms:modified>
  <cp:revision>440</cp:revision>
  <dc:subject/>
  <dc:title>II</dc:title>
</cp:coreProperties>
</file>