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7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3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6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2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1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 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 5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 3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6 8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 25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3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2 02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35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6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54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 5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7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5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54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7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 36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 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2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 0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3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2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7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6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1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 0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9 3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 8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81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6 9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 78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4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8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32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 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 184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95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0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2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95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11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5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80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1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2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8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5,7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1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4-19T16:52:00Z</cp:lastPrinted>
  <dcterms:modified xsi:type="dcterms:W3CDTF">2024-04-19T13:52:00Z</dcterms:modified>
  <cp:revision>62</cp:revision>
  <dc:subject/>
  <dc:title>II</dc:title>
</cp:coreProperties>
</file>