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4 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 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7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8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46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99,</w:t>
            </w:r>
            <w:r>
              <w:rPr>
                <w:iCs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26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40 5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6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5 6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66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9 5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0 6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феврал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 03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0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0 76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9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3 60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4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0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435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1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4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/>
            </w:pPr>
            <w:r>
              <w:rPr>
                <w:sz w:val="22"/>
              </w:rPr>
              <w:t>1 8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10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3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1 18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4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 193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 1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4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 742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72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1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04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7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8 2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2 8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6 1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52 9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78 8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12 0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6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9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 2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 1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4 4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 9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10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 36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 68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 73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42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62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26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24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11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31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13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92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8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9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56,7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4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6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4-03-19T12:38:00Z</cp:lastPrinted>
  <dcterms:modified xsi:type="dcterms:W3CDTF">2024-04-23T11:10:00Z</dcterms:modified>
  <cp:revision>1112</cp:revision>
  <dc:subject/>
  <dc:title>II</dc:title>
</cp:coreProperties>
</file>