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266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2663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3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7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0,4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78.4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3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7,8%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0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3 месяца текущего года предприятия области произвели 10,8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 квартал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4,8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 – на 6,9%,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розничный товарооборот – на 7,2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>нвестиции в основной капитал к уровню января-марта 2023 г. составили 91,9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458,4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ровано – на 223,8 млн. долларов. К уровню января-феврал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составил 96,2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91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458,4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ровано – на 223,8 млн. долларов. К уровню января-февраля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составил 96,2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91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Гермацкая Екатерина Вячеславовна</cp:lastModifiedBy>
  <cp:lastPrinted>2024-03-26T11:40:00Z</cp:lastPrinted>
  <dcterms:modified xsi:type="dcterms:W3CDTF">2024-04-26T11:37:00Z</dcterms:modified>
  <cp:revision>559</cp:revision>
  <dc:subject/>
  <dc:title>II</dc:title>
</cp:coreProperties>
</file>