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36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3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1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3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1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3 месяца текущего года предприятия г.Минска произвели 15,6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 квартале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4,8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2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z w:val="24"/>
        </w:rPr>
        <w:t>на 22,5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7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0,3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1 408,4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 – 2 568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96,4%, импорт –98,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7.4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0,3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2024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1 408,4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 – 2 568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96,4%, импорт –98,4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Гермацкая Екатерина Вячеславовна</cp:lastModifiedBy>
  <cp:lastPrinted>2024-02-26T15:58:00Z</cp:lastPrinted>
  <dcterms:modified xsi:type="dcterms:W3CDTF">2024-04-26T11:39:00Z</dcterms:modified>
  <cp:revision>172</cp:revision>
  <dc:subject/>
  <dc:title>II</dc:title>
</cp:coreProperties>
</file>