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6 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1 7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6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2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46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61 8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4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2 2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1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 51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1 4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9 3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феврал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 74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3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6 85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 44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9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4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3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843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46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4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en-US"/>
              </w:rPr>
              <w:t>853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13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3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439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53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2 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16 74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0 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5 944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8 4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9 476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9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21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3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22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8 4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3 5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3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9 5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6 1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3 6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0 2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3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 6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 1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 4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 121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 19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 31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40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42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79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89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61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52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4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3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6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4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8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8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 940,0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0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firstLine="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64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firstLine="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2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1 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firstLine="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4-03-19T12:33:00Z</cp:lastPrinted>
  <dcterms:modified xsi:type="dcterms:W3CDTF">2024-04-22T06:54:00Z</dcterms:modified>
  <cp:revision>1538</cp:revision>
  <dc:subject/>
  <dc:title>II</dc:title>
</cp:coreProperties>
</file>