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425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4250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</w:t>
                              <w:br/>
                              <w:t xml:space="preserve">в сопоставимых ценах увеличился на 1,6%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2,2% </w:t>
                              <w:br/>
                              <w:t>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90.9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</w:t>
                        <w:br/>
                        <w:t xml:space="preserve">в сопоставимых ценах увеличился на 1,6%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2,2% </w:t>
                        <w:br/>
                        <w:t>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 w:before="280" w:after="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3 месяца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20,9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> квартале</w:t>
      </w:r>
      <w:r>
        <w:rPr>
          <w:rFonts w:cs="Arial" w:ascii="Arial" w:hAnsi="Arial"/>
          <w:i/>
          <w:color w:val="000000"/>
          <w:sz w:val="24"/>
        </w:rPr>
        <w:t xml:space="preserve"> 2024 г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. </w:t>
      </w:r>
      <w:r>
        <w:rPr>
          <w:rFonts w:cs="Arial" w:ascii="Arial" w:hAnsi="Arial"/>
          <w:i/>
          <w:color w:val="000000"/>
          <w:sz w:val="24"/>
        </w:rPr>
        <w:t xml:space="preserve">по сравнению с аналогичным периодом 2023 года увеличился на </w:t>
      </w:r>
      <w:r>
        <w:rPr>
          <w:rFonts w:cs="Arial" w:ascii="Arial" w:hAnsi="Arial"/>
          <w:i/>
          <w:iCs/>
          <w:color w:val="000000"/>
          <w:sz w:val="24"/>
        </w:rPr>
        <w:t xml:space="preserve">2,2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 – на 2,2</w:t>
      </w:r>
      <w:r>
        <w:rPr>
          <w:rFonts w:cs="Arial" w:ascii="Arial" w:hAnsi="Arial"/>
          <w:i/>
          <w:color w:val="000000"/>
          <w:sz w:val="24"/>
        </w:rPr>
        <w:t>%, инвестиции в основной капитал –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на 2,7%, </w:t>
      </w:r>
      <w:r>
        <w:rPr>
          <w:rFonts w:cs="Arial" w:ascii="Arial" w:hAnsi="Arial"/>
          <w:i/>
          <w:color w:val="000000"/>
          <w:sz w:val="24"/>
        </w:rPr>
        <w:t>розничный товарооборот – на 8,7%.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81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2 месяц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товаров составил 576,2 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ларов США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764,5 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января-февраля 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95,2%, импорт – 104,7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молочную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дукцию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говядин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-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шанные удобрения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ашины и механизмы для уборки и обмолота сельско-хозяйственных культур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8.4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2 месяц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товаров составил 576,2 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ларов США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764,5 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января-февраля 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95,2%, импорт – 104,7%.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молочную 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дукцию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говядин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-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шанные удобрения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ашины и механизмы для уборки и обмолота сельско-хозяйственных культур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Гермацкая Екатерина Вячеславовна</cp:lastModifiedBy>
  <cp:lastPrinted>2024-03-26T14:29:00Z</cp:lastPrinted>
  <dcterms:modified xsi:type="dcterms:W3CDTF">2024-04-26T11:36:00Z</dcterms:modified>
  <cp:revision>182</cp:revision>
  <dc:subject/>
  <dc:title>II</dc:title>
</cp:coreProperties>
</file>