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6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69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3 года в сопоставимых ценах увеличился на 4,3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9,9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78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1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3 года в сопоставимых ценах увеличился на 4,3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9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3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10" w:before="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3 месяца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3%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1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 квартале </w:t>
      </w:r>
      <w:r>
        <w:rPr>
          <w:rFonts w:cs="Arial" w:ascii="Arial" w:hAnsi="Arial"/>
          <w:i/>
          <w:color w:val="00000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6,1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 – на 8,7%,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6,9%, розничный товарооборот – на 7,1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069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06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февр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4 г.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1 308 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ларов США, импорт – </w:t>
                              <w:br/>
                              <w:t>77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периодом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увеличился на 30,1%, импорт – на 41,1%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рованные и кабели,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олочной и мясной промыш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ленности, полимеры эти-лена, телевизор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екло-волокно, лесоматериалы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24"/>
                                <w:szCs w:val="24"/>
                              </w:rPr>
                              <w:t>продольно-распиле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br/>
                              <w:t>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20.4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февр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4 г.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1 308 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ларов США, импорт – </w:t>
                        <w:br/>
                        <w:t>77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периодом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увеличился на 30,1%, импорт – на 41,1%.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</w:t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рованные и кабели,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олочной и мясной промыш-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ленности, полимеры эти-лена, телевизор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стекло-волокно, лесоматериалы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24"/>
                          <w:szCs w:val="24"/>
                        </w:rPr>
                        <w:t>продольно-распиленные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br/>
                        <w:t>обувь,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Гермацкая Екатерина Вячеславовна</cp:lastModifiedBy>
  <cp:lastPrinted>2023-03-24T17:33:00Z</cp:lastPrinted>
  <dcterms:modified xsi:type="dcterms:W3CDTF">2024-04-26T11:35:00Z</dcterms:modified>
  <cp:revision>191</cp:revision>
  <dc:subject/>
  <dc:title>II</dc:title>
</cp:coreProperties>
</file>