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1 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13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 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 4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1 61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5 326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7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50" w:after="5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 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 80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6 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9 82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3 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8 6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0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64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 99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 70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4-04-22T14:55:00Z</cp:lastPrinted>
  <dcterms:modified xsi:type="dcterms:W3CDTF">2024-04-22T11:55:00Z</dcterms:modified>
  <cp:revision>544</cp:revision>
  <dc:subject/>
  <dc:title>II</dc:title>
</cp:coreProperties>
</file>