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180"/>
        <w:rPr/>
      </w:pPr>
      <w:r>
        <w:rPr/>
        <w:t>Основные показатели развития г.Минск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021 9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029 05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4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/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убъекты хозяйствования </w:t>
            </w:r>
            <w:r>
              <w:rPr>
                <w:b w:val="false"/>
              </w:rPr>
              <w:t>(на конец пери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Количество субъектов хозяйствования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юридические лиц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8 3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 20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индивидуальные предпринимател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7 1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3 61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 42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 678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4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г.Минска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1,3</w:t>
            </w:r>
          </w:p>
        </w:tc>
      </w:tr>
      <w:tr>
        <w:trPr>
          <w:trHeight w:val="419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 xml:space="preserve">,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6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40" w:after="4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 67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 246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3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Запасы готовой продукции на складах промышленных предприятий (на конец периода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89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918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2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0" w:before="40" w:after="4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40" w:after="4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52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129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6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21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6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39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7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2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3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4 8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3 308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 26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7 11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ind w:right="-57" w:hanging="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 311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 882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4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/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 xml:space="preserve">товарооборота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2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584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144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2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5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46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30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5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/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 xml:space="preserve">общественного питания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9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8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10" w:before="50" w:after="5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842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391,4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7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8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,3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0 08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177 92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172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95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763 01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302 26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902 79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557 08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 06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 69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0 17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1 03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1 6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89 822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ind w:right="-57" w:hanging="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6 425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1 475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8 391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0 479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8 033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0 996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159 642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150 517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 000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3 718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 685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 953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 315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 764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 370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 189,8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>
          <w:lang w:val="en-US"/>
        </w:rPr>
      </w:pPr>
      <w:r>
        <w:rPr>
          <w:lang w:val="en-US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января</w:t>
              <w:br/>
              <w:t>20</w:t>
            </w:r>
            <w:r>
              <w:rPr>
                <w:sz w:val="22"/>
                <w:lang w:val="en-US"/>
              </w:rPr>
              <w:t>2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января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80" w:before="70" w:after="7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 76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 630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предыдущег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1</w:t>
            </w:r>
          </w:p>
        </w:tc>
      </w:tr>
    </w:tbl>
    <w:p>
      <w:pPr>
        <w:pStyle w:val="Footnote"/>
        <w:spacing w:lineRule="exact" w:line="200" w:before="40" w:after="12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1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.МИНСК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.МИНСК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1:44:00Z</dcterms:created>
  <dc:creator>Буцкая Г.М.</dc:creator>
  <dc:description/>
  <cp:keywords/>
  <dc:language>en-US</dc:language>
  <cp:lastModifiedBy>Чещевик Дмитрий Анатольевич</cp:lastModifiedBy>
  <cp:lastPrinted>2024-04-23T10:36:00Z</cp:lastPrinted>
  <dcterms:modified xsi:type="dcterms:W3CDTF">2024-04-23T07:37:00Z</dcterms:modified>
  <cp:revision>793</cp:revision>
  <dc:subject/>
  <dc:title>II</dc:title>
</cp:coreProperties>
</file>