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3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0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8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 xml:space="preserve">90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3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 xml:space="preserve">42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 xml:space="preserve">35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 7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8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6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8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96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2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34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4-22T11:50:00Z</cp:lastPrinted>
  <dcterms:modified xsi:type="dcterms:W3CDTF">2024-04-22T08:50:00Z</dcterms:modified>
  <cp:revision>710</cp:revision>
  <dc:subject/>
  <dc:title>II</dc:title>
</cp:coreProperties>
</file>