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9 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5 9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1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7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6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4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0 1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9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7 2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 96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 9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 4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феврал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 30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 29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 18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4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9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603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5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4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9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0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1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 27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394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 3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 137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9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5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4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08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1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 8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 3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5 8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0 1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9 34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9 0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 2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 5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3 9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4 2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73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79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34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26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39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53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4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2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3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6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8,6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13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93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4-04-22T09:56:00Z</cp:lastPrinted>
  <dcterms:modified xsi:type="dcterms:W3CDTF">2024-04-22T06:56:00Z</dcterms:modified>
  <cp:revision>1101</cp:revision>
  <dc:subject/>
  <dc:title>II</dc:title>
</cp:coreProperties>
</file>