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120"/>
        <w:rPr/>
      </w:pPr>
      <w:r>
        <w:rPr/>
        <w:t>Основные показатели развития Гомельской области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8 6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6 15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6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60" w:after="60"/>
              <w:ind w:left="498" w:hanging="0"/>
              <w:rPr/>
            </w:pPr>
            <w:r>
              <w:rPr>
                <w:iCs w:val="false"/>
              </w:rPr>
              <w:t xml:space="preserve">Субъекты хозяйствования </w:t>
            </w:r>
            <w:r>
              <w:rPr>
                <w:b w:val="false"/>
              </w:rPr>
              <w:t>(на конец пери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Количество субъектов хозяйствования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юридические лиц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 2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 92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индивидуальные предпринимател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 7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 09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60" w:after="6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48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706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99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iCs/>
                <w:sz w:val="22"/>
              </w:rPr>
              <w:t>Удельный вес ВРП Гомель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0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99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sz w:val="22"/>
              </w:rPr>
              <w:t>Хозяйства</w:t>
            </w:r>
            <w:r>
              <w:rPr>
                <w:b/>
                <w:i/>
                <w:iCs/>
                <w:sz w:val="22"/>
                <w:szCs w:val="22"/>
              </w:rPr>
              <w:t xml:space="preserve">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2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86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97 9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45 13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06 0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14 82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8 3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9 822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2 58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9 72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февраль. 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44"/>
        <w:gridCol w:w="1415"/>
        <w:gridCol w:w="73"/>
        <w:gridCol w:w="1488"/>
      </w:tblGrid>
      <w:tr>
        <w:trPr/>
        <w:tc>
          <w:tcPr>
            <w:tcW w:w="90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6" w:before="90" w:after="9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1 9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4 769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3 0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5 96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1 1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0 737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0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98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Heading9"/>
              <w:spacing w:lineRule="exact" w:line="246" w:before="90" w:after="9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6" w:before="90" w:after="9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 29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 610,2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4,4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,5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rPr>
                <w:sz w:val="22"/>
              </w:rPr>
            </w:pPr>
            <w:r>
              <w:rPr>
                <w:sz w:val="22"/>
              </w:rPr>
              <w:t>Запасы готовой продукции на складах промышленных предприятий (на конец периода)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7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99,5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4,3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Heading9"/>
              <w:keepNext w:val="false"/>
              <w:spacing w:lineRule="exact" w:line="246" w:before="90" w:after="9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6" w:before="90" w:after="9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05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14,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9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380,0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6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256,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,7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89,8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80,6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89,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7 9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/>
              <w:t>87 120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 3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/>
              <w:t>28 676</w:t>
            </w:r>
          </w:p>
        </w:tc>
      </w:tr>
      <w:tr>
        <w:trPr/>
        <w:tc>
          <w:tcPr>
            <w:tcW w:w="60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1 00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/>
              <w:t>24 721</w:t>
            </w:r>
          </w:p>
        </w:tc>
      </w:tr>
      <w:tr>
        <w:trPr/>
        <w:tc>
          <w:tcPr>
            <w:tcW w:w="90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208,2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256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6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/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2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203,1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950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7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2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2,8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,3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/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3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00" w:before="5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870,6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568,9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0,6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0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8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0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8 24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4 20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604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5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450 55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329 71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176 77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005 58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 62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 67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1 48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84 34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5 14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28 224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8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0 654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5 648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 181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 154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 472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493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8 290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5 339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816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911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104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784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12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26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392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57,8</w:t>
            </w:r>
          </w:p>
        </w:tc>
      </w:tr>
    </w:tbl>
    <w:p>
      <w:pPr>
        <w:pStyle w:val="Footnote"/>
        <w:spacing w:lineRule="exact" w:line="240" w:before="40" w:after="40"/>
        <w:ind w:left="284" w:hanging="0"/>
        <w:rPr/>
      </w:pPr>
      <w:r>
        <w:rPr/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января</w:t>
              <w:br/>
              <w:t>20</w:t>
            </w:r>
            <w:r>
              <w:rPr>
                <w:sz w:val="22"/>
                <w:lang w:val="en-US"/>
              </w:rPr>
              <w:t>2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января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70" w:after="7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 70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 433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предыдущег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,8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,6 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7:28:00Z</dcterms:created>
  <dc:creator>Буцкая Г.М.</dc:creator>
  <dc:description/>
  <cp:keywords/>
  <dc:language>en-US</dc:language>
  <cp:lastModifiedBy>Чещевик Дмитрий Анатольевич</cp:lastModifiedBy>
  <cp:lastPrinted>2024-04-19T17:45:00Z</cp:lastPrinted>
  <dcterms:modified xsi:type="dcterms:W3CDTF">2024-04-19T14:45:00Z</dcterms:modified>
  <cp:revision>2243</cp:revision>
  <dc:subject/>
  <dc:title>II</dc:title>
</cp:coreProperties>
</file>