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5 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 3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6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6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7 3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8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4 8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 19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1 4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2 1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феврал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 51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 78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 14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3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484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9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7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4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9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 12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866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2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 975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78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6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18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4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32 9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 1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7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9 2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8 8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7 9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85 3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0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7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 9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 7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 8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 051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8 96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 91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 96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 63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99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 27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96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36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57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8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4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3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7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 6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71,1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 8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 26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4-04-19T17:24:00Z</cp:lastPrinted>
  <dcterms:modified xsi:type="dcterms:W3CDTF">2024-04-19T14:24:00Z</dcterms:modified>
  <cp:revision>453</cp:revision>
  <dc:subject/>
  <dc:title>II</dc:title>
</cp:coreProperties>
</file>