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46" w:after="46"/>
              <w:ind w:left="499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6" w:before="46" w:after="46"/>
              <w:ind w:left="499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2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6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 xml:space="preserve">для общественного поголовья скота на 1 </w:t>
            </w:r>
            <w:r>
              <w:rPr>
                <w:iCs/>
                <w:sz w:val="22"/>
              </w:rPr>
              <w:t>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 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 5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8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51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6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6" w:before="5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6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6 0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7 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10 5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6 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35 940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1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17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00,8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3-11-20T09:41:00Z</cp:lastPrinted>
  <dcterms:modified xsi:type="dcterms:W3CDTF">2023-11-20T06:41:00Z</dcterms:modified>
  <cp:revision>1064</cp:revision>
  <dc:subject/>
  <dc:title>II</dc:title>
</cp:coreProperties>
</file>