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 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9 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 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67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9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3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0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2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5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4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 5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3 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 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05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9 1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48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14 4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8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0 85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2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 85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9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5 2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0 03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8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93 90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3 28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1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 5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 866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76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5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11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86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6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5 83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4 5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9 7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6 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640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1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659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90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71 3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79 7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8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41 2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3 7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7 8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9 9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5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 4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1 6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7 82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3 0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9 11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 78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 48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 21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 62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 57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 86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2 27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18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 98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74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 28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4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69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0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4 49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 217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6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89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11-20T11:44:00Z</cp:lastPrinted>
  <dcterms:modified xsi:type="dcterms:W3CDTF">2023-11-23T06:26:00Z</dcterms:modified>
  <cp:revision>1012</cp:revision>
  <dc:subject/>
  <dc:title>II</dc:title>
</cp:coreProperties>
</file>