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9 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6 9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 7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8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4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4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7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65 8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 8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 2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 84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40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36 71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3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2 54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8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1 79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2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4 97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9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 28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5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2 10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2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1 21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5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14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9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228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14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42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05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1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2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 19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14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 41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 2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6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989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23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16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3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72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4 4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5 6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6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9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4 0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7 9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0 8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9 3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0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4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 2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 8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6 0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15 25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2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2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2 68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 02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 99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3 29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 68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 72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 69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59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46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62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59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7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7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1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1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912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 8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 20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3-11-20T10:07:00Z</cp:lastPrinted>
  <dcterms:modified xsi:type="dcterms:W3CDTF">2023-11-23T07:52:00Z</dcterms:modified>
  <cp:revision>353</cp:revision>
  <dc:subject/>
  <dc:title>II</dc:title>
</cp:coreProperties>
</file>