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7 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 7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 1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22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6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12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4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4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97 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4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4 5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 7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 9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5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9 58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317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044 64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3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1 03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8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3 91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8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0 84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5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5 64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03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58 15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7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9 31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68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20" w:before="5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0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 275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74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20" w:before="5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2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 997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8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505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9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085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4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504 60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20" w:before="5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84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31 41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27 3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5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35 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08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95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59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83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1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32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7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49 2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35 4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 42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 744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97 0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26 4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74 8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04 8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2 6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7 1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9 1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1 6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84 6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94 71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сентябрь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33 14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55 91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07 29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06 89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5 84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49 01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1 44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7 88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9 7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7 87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 23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4 05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 46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 82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 77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 23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2 16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0 554,2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3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07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3-11-20T10:04:00Z</cp:lastPrinted>
  <dcterms:modified xsi:type="dcterms:W3CDTF">2023-11-23T07:52:00Z</dcterms:modified>
  <cp:revision>253</cp:revision>
  <dc:subject/>
  <dc:title>II</dc:title>
</cp:coreProperties>
</file>