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 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9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6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5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2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9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17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0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 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6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/>
            </w:pPr>
            <w:r>
              <w:rPr>
                <w:iCs/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5 24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14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57 20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510 30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 81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 0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 95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4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6 77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3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6 05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0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2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982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8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6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5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 07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 6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 0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 4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53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52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2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8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 9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2 8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4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4 1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2 0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9 0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2 3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7 7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9 4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 35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 28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 76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 05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 47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 23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 29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8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1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95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9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47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7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7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1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5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 6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 279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4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84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3-11-20T11:49:00Z</cp:lastPrinted>
  <dcterms:modified xsi:type="dcterms:W3CDTF">2023-11-23T08:11:00Z</dcterms:modified>
  <cp:revision>1003</cp:revision>
  <dc:subject/>
  <dc:title>II</dc:title>
</cp:coreProperties>
</file>