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огой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1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8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88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 63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3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86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7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3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9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8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0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1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</w:tbl>
    <w:p>
      <w:pPr>
        <w:pStyle w:val="Footnot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3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5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9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49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93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3-11-20T11:35:00Z</cp:lastPrinted>
  <dcterms:modified xsi:type="dcterms:W3CDTF">2023-11-23T12:44:00Z</dcterms:modified>
  <cp:revision>607</cp:revision>
  <dc:subject/>
  <dc:title>II</dc:title>
</cp:coreProperties>
</file>