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219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2193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области в январе-октябр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>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>с аналогичным периодом 2022 года в сопоста-вимых ценах увеличился на 3,1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1,9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74.7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области в январе-октябр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>2023 г.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  <w:br/>
                        <w:t>с аналогичным периодом 2022 года в сопоста-вимых ценах увеличился на 3,1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1,9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10 месяцев текущего года </w:t>
      </w:r>
      <w:r>
        <w:rPr>
          <w:rFonts w:cs="Arial" w:ascii="Arial" w:hAnsi="Arial"/>
          <w:i/>
          <w:color w:val="000000"/>
          <w:spacing w:val="-2"/>
          <w:sz w:val="24"/>
        </w:rPr>
        <w:t>предприятия области произвели 20,7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spacing w:val="-6"/>
          <w:sz w:val="24"/>
          <w:szCs w:val="24"/>
        </w:rPr>
        <w:t>январе-октябре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2023 г.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</w:t>
        <w:br/>
        <w:t>ценах увеличился на 8,3%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,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  <w:t>в хозяйствах всех категорий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–</w:t>
      </w:r>
      <w:r>
        <w:rPr>
          <w:rFonts w:cs="Arial" w:ascii="Arial" w:hAnsi="Arial"/>
          <w:i/>
          <w:color w:val="000000"/>
          <w:sz w:val="24"/>
        </w:rPr>
        <w:t xml:space="preserve"> на 3,5%,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на 5%, </w:t>
      </w:r>
      <w:r>
        <w:rPr>
          <w:rFonts w:cs="Arial" w:ascii="Arial" w:hAnsi="Arial"/>
          <w:i/>
          <w:color w:val="000000"/>
          <w:spacing w:val="-4"/>
          <w:sz w:val="24"/>
        </w:rPr>
        <w:t>розничный товарооборот –</w:t>
      </w:r>
      <w:r>
        <w:rPr>
          <w:rFonts w:cs="Arial" w:ascii="Arial" w:hAnsi="Arial"/>
          <w:i/>
          <w:color w:val="000000"/>
          <w:sz w:val="24"/>
        </w:rPr>
        <w:t xml:space="preserve"> на 5,9%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281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28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 xml:space="preserve">в январе-сентябр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составил 2 730 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США, импорт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3 571,4 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января-сентября 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84,4%, импорт – 120,3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</w:rPr>
                              <w:t xml:space="preserve">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молочную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дукцию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говядину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минераль-ные см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шанные удобрения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ашины и механизмы для уборки и обмолота сельско-хозяйственных культур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8.4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  <w:t xml:space="preserve">в январе-сентябре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составил 2 730 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США, импорт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3 571,4 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января-сентября 2022 г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84,4%, импорт – 120,3%.</w:t>
                      </w:r>
                    </w:p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</w:rPr>
                        <w:t xml:space="preserve">изделия из них,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молочную про-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дукцию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говядину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минераль-ные сме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шанные удобрения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ашины и механизмы для уборки и обмолота сельско-хозяйственных культур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Katya.Germackaya</cp:lastModifiedBy>
  <cp:lastPrinted>2022-07-25T15:06:00Z</cp:lastPrinted>
  <dcterms:modified xsi:type="dcterms:W3CDTF">2023-11-27T08:21:00Z</dcterms:modified>
  <cp:revision>148</cp:revision>
  <dc:subject/>
  <dc:title>II</dc:title>
</cp:coreProperties>
</file>