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 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3 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3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88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6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6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2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 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7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56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56 97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1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5 73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 65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4 90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 73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1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8 63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5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02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7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 7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 59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 5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4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83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7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98 87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65 91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 8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1 7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51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06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12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9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92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4 9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3 2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6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46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1 74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9 6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1 2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08 1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7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 6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 3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 08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4 278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 35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1 851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 95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 64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1 40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 20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1 45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43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12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56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0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91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10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4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91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26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9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32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6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09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11-20T10:43:00Z</cp:lastPrinted>
  <dcterms:modified xsi:type="dcterms:W3CDTF">2023-11-23T06:24:00Z</dcterms:modified>
  <cp:revision>2146</cp:revision>
  <dc:subject/>
  <dc:title>II</dc:title>
</cp:coreProperties>
</file>