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0 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7 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6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9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1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2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6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9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6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2 3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24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11 82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8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1 4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 31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0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2 34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9 53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84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83 89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 90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4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8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73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2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5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7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4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 29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 7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4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 4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25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2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84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4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6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7 77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38 3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73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2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7 6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 2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0 5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0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6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 9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8 59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52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 1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2 2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 6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 46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 4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 82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13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 64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2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39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8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77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94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1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45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 8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4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137,8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6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0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11-20T11:07:00Z</cp:lastPrinted>
  <dcterms:modified xsi:type="dcterms:W3CDTF">2023-11-23T07:56:00Z</dcterms:modified>
  <cp:revision>1438</cp:revision>
  <dc:subject/>
  <dc:title>II</dc:title>
</cp:coreProperties>
</file>