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и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 4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 36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85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0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8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 34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/>
            </w:pPr>
            <w:r>
              <w:rPr>
                <w:sz w:val="22"/>
              </w:rPr>
              <w:t>60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0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85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7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08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5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4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63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3 6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2 99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7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58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3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 59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6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3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4 4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9 65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6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10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6 0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9 48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7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 4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 6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 3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 1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7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 6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8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5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247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278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3-11-20T11:36:00Z</cp:lastPrinted>
  <dcterms:modified xsi:type="dcterms:W3CDTF">2023-11-23T12:45:00Z</dcterms:modified>
  <cp:revision>608</cp:revision>
  <dc:subject/>
  <dc:title>II</dc:title>
</cp:coreProperties>
</file>