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рисо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 8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 54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4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 76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3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 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 01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7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3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41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7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9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5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27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29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6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51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50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3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5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7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 4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2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8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2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92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3-11-20T11:31:00Z</cp:lastPrinted>
  <dcterms:modified xsi:type="dcterms:W3CDTF">2023-11-20T08:31:00Z</dcterms:modified>
  <cp:revision>608</cp:revision>
  <dc:subject/>
  <dc:title>II</dc:title>
</cp:coreProperties>
</file>