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Мядельского района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54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 5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 64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54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54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 8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 78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9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87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 39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8 46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,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54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7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 4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 250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52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061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2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6,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8,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5,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3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40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0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719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20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6,9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9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1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6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2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3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4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25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4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7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1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3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3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9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,1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Мядель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Мядель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8:00Z</dcterms:created>
  <dc:creator>Буцкая Г.М.</dc:creator>
  <dc:description/>
  <cp:keywords/>
  <dc:language>en-US</dc:language>
  <cp:lastModifiedBy>Чещевик Дмитрий Анатольевич</cp:lastModifiedBy>
  <cp:lastPrinted>2023-11-20T11:37:00Z</cp:lastPrinted>
  <dcterms:modified xsi:type="dcterms:W3CDTF">2023-11-23T12:46:00Z</dcterms:modified>
  <cp:revision>609</cp:revision>
  <dc:subject/>
  <dc:title>II</dc:title>
</cp:coreProperties>
</file>