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60" w:after="6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120015</wp:posOffset>
                </wp:positionV>
                <wp:extent cx="3879215" cy="2092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20923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57" w:right="0" w:firstLine="93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-гичного периода 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 сопоставимых ценах составил 100,4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г.Минска приходится 29,6% ВВП республики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64.75pt;mso-wrap-distance-left:9.05pt;mso-wrap-distance-right:9.05pt;mso-wrap-distance-top:0pt;mso-wrap-distance-bottom:0pt;margin-top:9.45pt;mso-position-vertical-relative:text;margin-left:154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57" w:right="0" w:firstLine="93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-гичного периода 2022 г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 сопоставимых ценах составил 100,4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г.Минска приходится 29,6% ВВП республики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60"/>
        <w:ind w:firstLine="851"/>
        <w:jc w:val="both"/>
        <w:rPr>
          <w:rFonts w:ascii="Arial" w:hAnsi="Arial" w:cs="Arial"/>
          <w:i/>
          <w:i/>
          <w:color w:val="000000"/>
          <w:sz w:val="24"/>
          <w:szCs w:val="4"/>
        </w:rPr>
      </w:pPr>
      <w:r>
        <w:rPr>
          <w:rFonts w:cs="Arial" w:ascii="Arial" w:hAnsi="Arial"/>
          <w:i/>
          <w:color w:val="000000"/>
          <w:sz w:val="24"/>
          <w:szCs w:val="4"/>
        </w:rPr>
      </w:r>
    </w:p>
    <w:p>
      <w:pPr>
        <w:pStyle w:val="Header"/>
        <w:spacing w:lineRule="exact" w:line="36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10 месяцев текущего года предприятия г.Минска произвели 15,7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>шерстяных тканей, косметических средств 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60" w:before="20" w:after="0"/>
        <w:ind w:right="-2" w:firstLine="890"/>
        <w:jc w:val="both"/>
        <w:rPr>
          <w:rFonts w:ascii="Arial" w:hAnsi="Arial" w:cs="Arial"/>
          <w:i/>
          <w:i/>
          <w:iCs/>
          <w:color w:val="000000"/>
          <w:spacing w:val="-8"/>
          <w:sz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Объем промышленного производства в г.Минске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в </w:t>
      </w:r>
      <w:r>
        <w:rPr>
          <w:rFonts w:cs="Arial" w:ascii="Arial" w:hAnsi="Arial"/>
          <w:i/>
          <w:spacing w:val="-6"/>
          <w:sz w:val="24"/>
          <w:szCs w:val="24"/>
        </w:rPr>
        <w:t>январе-октябр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>2023 г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8"/>
          <w:sz w:val="24"/>
          <w:szCs w:val="24"/>
        </w:rPr>
        <w:t>по сравнению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4,3%,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и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– на 13,2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%, розничный товарооборот –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на 12,6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777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777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right="23" w:firstLine="85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ила 32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20" w:after="0"/>
                              <w:ind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За 9 месяцев 2023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составил 6 943,3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импорт – 12 631,6 млн. дол-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сравнению 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анало-гичным периодо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увеличился на 6,3%, импорт – на 28,8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20" w:after="0"/>
                              <w:ind w:right="23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тракторы, телевизоры, нефте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грузовые автомо-били и их части, автобус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холодильники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морозильники, трансформато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97.4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right="23" w:firstLine="85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ила 32%.</w:t>
                      </w:r>
                    </w:p>
                    <w:p>
                      <w:pPr>
                        <w:pStyle w:val="Normal"/>
                        <w:spacing w:lineRule="exact" w:line="340" w:before="20" w:after="0"/>
                        <w:ind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За 9 месяцев 2023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составил 6 943,3 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импорт – 12 631,6 млн. дол-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сравнению с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анало-гичным периодом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2022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увеличился на 6,3%, импорт – на 28,8%.</w:t>
                      </w:r>
                    </w:p>
                    <w:p>
                      <w:pPr>
                        <w:pStyle w:val="Normal"/>
                        <w:spacing w:lineRule="exact" w:line="340" w:before="20" w:after="0"/>
                        <w:ind w:right="23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тракторы, телевизоры, нефте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родукт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грузовые автомо-били и их части, автобус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холодильники 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морозильники, трансформато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Katya.Germackaya</cp:lastModifiedBy>
  <cp:lastPrinted>2022-10-26T14:21:00Z</cp:lastPrinted>
  <dcterms:modified xsi:type="dcterms:W3CDTF">2023-11-27T08:23:00Z</dcterms:modified>
  <cp:revision>142</cp:revision>
  <dc:subject/>
  <dc:title>II</dc:title>
</cp:coreProperties>
</file>