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4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48 8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 5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 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2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6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 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84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8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0 9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 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 2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 2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 55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13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86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4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2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5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5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46 6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91 6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6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4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7 1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0 4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82 0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8 3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8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9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 5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 14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 3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4 88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33 92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3 25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 77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1 62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4 14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688 36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74 36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 09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3 99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 20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 98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 8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 00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7 3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 97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 8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 327,6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4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11-20T11:23:00Z</cp:lastPrinted>
  <dcterms:modified xsi:type="dcterms:W3CDTF">2023-11-23T07:59:00Z</dcterms:modified>
  <cp:revision>921</cp:revision>
  <dc:subject/>
  <dc:title>II</dc:title>
</cp:coreProperties>
</file>