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120"/>
        <w:ind w:left="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40640</wp:posOffset>
                </wp:positionV>
                <wp:extent cx="291592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9.25pt;mso-wrap-distance-left:9.05pt;mso-wrap-distance-right:9.05pt;mso-wrap-distance-top:0pt;mso-wrap-distance-bottom:0pt;margin-top:3.2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155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1558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Крупнейшие города области с численностью населения более 50 000 человек: Гродно и Лида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области в январе-октябр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 аналогичным периодом 2022 года в соп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имых ценах увеличился на 7,6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области приходится 11% ВВП республики.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69.7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6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Крупнейшие города области с численностью населения более 50 000 человек: Гродно и Лида.</w:t>
                      </w:r>
                    </w:p>
                    <w:p>
                      <w:pPr>
                        <w:pStyle w:val="Normal"/>
                        <w:spacing w:lineRule="exact" w:line="36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области в январе-октябр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2023 г.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с аналогичным периодом 2022 года в сопоста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имых ценах увеличился на 7,6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области приходится 11% ВВП республик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12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10 месяцев текущего года предприятия области произвели 10,4% </w:t>
      </w:r>
      <w:r>
        <w:rPr>
          <w:rFonts w:cs="Arial" w:ascii="Arial" w:hAnsi="Arial"/>
          <w:i/>
          <w:color w:val="000000"/>
          <w:spacing w:val="-10"/>
          <w:sz w:val="24"/>
        </w:rPr>
        <w:t>республиканского объема промышленной продукции. Область специализируется</w:t>
      </w:r>
      <w:r>
        <w:rPr>
          <w:rFonts w:cs="Arial" w:ascii="Arial" w:hAnsi="Arial"/>
          <w:i/>
          <w:color w:val="000000"/>
          <w:sz w:val="24"/>
        </w:rPr>
        <w:t xml:space="preserve"> на производстве капролактама, азотных удобрений</w:t>
      </w:r>
      <w:r>
        <w:rPr>
          <w:rFonts w:cs="Arial" w:ascii="Arial" w:hAnsi="Arial"/>
          <w:i/>
          <w:color w:val="000000"/>
          <w:spacing w:val="-6"/>
          <w:sz w:val="24"/>
        </w:rPr>
        <w:t>, аммиака, машин почвообрабатывающих,</w:t>
      </w:r>
      <w:r>
        <w:rPr>
          <w:rFonts w:cs="Arial" w:ascii="Arial" w:hAnsi="Arial"/>
          <w:i/>
          <w:color w:val="000000"/>
          <w:sz w:val="24"/>
        </w:rPr>
        <w:t xml:space="preserve"> кордной ткани для шин, цемента, клееной фанеры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60" w:before="0" w:after="40"/>
        <w:ind w:left="170" w:right="170" w:firstLine="68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spacing w:val="-6"/>
          <w:sz w:val="24"/>
          <w:szCs w:val="24"/>
        </w:rPr>
        <w:t>январе-октябр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>2023 г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14,4%,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  <w:t xml:space="preserve">в хозяйствах всех категорий – на 3,3%, инвестиции в основной капитал – на 5,3%, розничный товарооборот – на 5,6%. 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458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45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январе-сентябре 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областью экспортировано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на 2 094,6 млн. долл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импортировано – на 1 129,5 млн. долларов. К уровню января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сентября 2022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оставил 87,2%, импорт – 94,2%.</w:t>
                            </w:r>
                          </w:p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стекло полированно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72.3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50" w:before="0" w:after="4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январе-сентябре 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областью экспортировано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на 2 094,6 млн. долл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импортировано – на 1 129,5 млн. долларов. К уровню января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сентября 2022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составил 87,2%, импорт – 94,2%.</w:t>
                      </w:r>
                    </w:p>
                    <w:p>
                      <w:pPr>
                        <w:pStyle w:val="Normal"/>
                        <w:spacing w:lineRule="exact" w:line="350" w:before="0" w:after="40"/>
                        <w:ind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стекло полированн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Katya.Germackaya</cp:lastModifiedBy>
  <cp:lastPrinted>2022-10-26T14:27:00Z</cp:lastPrinted>
  <dcterms:modified xsi:type="dcterms:W3CDTF">2023-11-27T08:21:00Z</dcterms:modified>
  <cp:revision>537</cp:revision>
  <dc:subject/>
  <dc:title>II</dc:title>
</cp:coreProperties>
</file>