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 66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 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 38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 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6 3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54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8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</w:tbl>
    <w:p>
      <w:pPr>
        <w:pStyle w:val="Footnote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3-11-20T11:33:00Z</cp:lastPrinted>
  <dcterms:modified xsi:type="dcterms:W3CDTF">2023-11-23T12:43:00Z</dcterms:modified>
  <cp:revision>611</cp:revision>
  <dc:subject/>
  <dc:title>II</dc:title>
</cp:coreProperties>
</file>